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Конспект</w:t>
      </w:r>
    </w:p>
    <w:p>
      <w:pPr>
        <w:pStyle w:val="Normal"/>
        <w:jc w:val="both"/>
        <w:rPr/>
      </w:pPr>
      <w:r>
        <w:rPr/>
      </w:r>
    </w:p>
    <w:p>
      <w:pPr>
        <w:pStyle w:val="Normal"/>
        <w:jc w:val="both"/>
        <w:rPr/>
      </w:pPr>
      <w:r>
        <w:rPr/>
        <w:t>1.1. Понятие политического процесса</w:t>
      </w:r>
    </w:p>
    <w:p>
      <w:pPr>
        <w:pStyle w:val="Normal"/>
        <w:jc w:val="both"/>
        <w:rPr/>
      </w:pPr>
      <w:r>
        <w:rPr/>
        <w:t>Взаимодействие субъектов политики по поводу государственной власти предполагает процессуальный подход, который позволяет исследовать причины возникновения тех или иных политических проблем, процесс выработки и принятия политических решений, создание новых структур управления, т.е. речь идет о политической практике, конкретном управлении, обмене информацией между субъектами политического процесса и многом другом. Все это составляет суть политического процесса, который отражает политическую реальность и является результатом борьбы интересов различных политических сил, социальных групп и граждан, их влияния на властные структуры. Результатом взаимодействия различных субъектов является создание устойчивых связей и взаимоотношений, возникновение новых правил и норм, создание или воспроизводство политических институтов.</w:t>
      </w:r>
    </w:p>
    <w:p>
      <w:pPr>
        <w:pStyle w:val="Normal"/>
        <w:jc w:val="both"/>
        <w:rPr/>
      </w:pPr>
      <w:r>
        <w:rPr/>
      </w:r>
    </w:p>
    <w:p>
      <w:pPr>
        <w:pStyle w:val="Normal"/>
        <w:jc w:val="both"/>
        <w:rPr/>
      </w:pPr>
      <w:r>
        <w:rPr/>
        <w:t>Наи</w:t>
        <w:softHyphen/>
        <w:t>более существенные отличия процессуального от других трактовок мира политики состоят в том, что они раскрывают постоянную из</w:t>
        <w:softHyphen/>
        <w:t>менчивость различных черт и характеристик политических явлений. В данном контексте речь идет о динамической характеристике политики, связанной с изменениями в поведении и отношениях субъектов по поводу властных интересов, которая разворачивается во времени и в пространстве.</w:t>
      </w:r>
    </w:p>
    <w:p>
      <w:pPr>
        <w:pStyle w:val="Normal"/>
        <w:jc w:val="both"/>
        <w:rPr/>
      </w:pPr>
      <w:r>
        <w:rPr/>
      </w:r>
    </w:p>
    <w:p>
      <w:pPr>
        <w:pStyle w:val="Normal"/>
        <w:jc w:val="both"/>
        <w:rPr/>
      </w:pPr>
      <w:r>
        <w:rPr/>
        <w:t>Под политическим процессом понимается динамическое измерение политической жизни, заключающееся в воспроизводстве компонентов политической системы общества, а также в изменении ее состояния; политическая активность политических субъектов, связанная с борьбой за власть и оказанием влияния на властные структуры.</w:t>
      </w:r>
    </w:p>
    <w:p>
      <w:pPr>
        <w:pStyle w:val="Normal"/>
        <w:jc w:val="both"/>
        <w:rPr/>
      </w:pPr>
      <w:r>
        <w:rPr/>
      </w:r>
    </w:p>
    <w:p>
      <w:pPr>
        <w:pStyle w:val="Normal"/>
        <w:jc w:val="both"/>
        <w:rPr/>
      </w:pPr>
      <w:r>
        <w:rPr/>
        <w:t>В политической науке, как правило, рассматривают процессы на макро- и микроуровнях. Макроуровень связан с воспроизводством политической системы, осуществляющейся под влиянием действующих на нее факторов. На микроуровне под политическим процессом понимается совокупность субпроцессов, как некая равнодействующая акций (действий) различных социальных и политических субъектов. Политический процесс выступает как результат воздействия групп интересов на органы власти, что приводит к принятию решений, влияющих на состояние общества.</w:t>
      </w:r>
    </w:p>
    <w:p>
      <w:pPr>
        <w:pStyle w:val="Normal"/>
        <w:jc w:val="both"/>
        <w:rPr/>
      </w:pPr>
      <w:r>
        <w:rPr/>
      </w:r>
    </w:p>
    <w:p>
      <w:pPr>
        <w:pStyle w:val="Normal"/>
        <w:jc w:val="both"/>
        <w:rPr/>
      </w:pPr>
      <w:r>
        <w:rPr/>
        <w:t>Политический процесс рассматривается как один из общественных процессов, наряду с экономическим, идеологическим, правовым, а также как форма функционирования политической системы общества, эволюционирующей во времени и в пространстве. Так, А.Дегтярев рассматривает политический процесс как «социальный макропроцесс, во-первых, характеризующий временную последовательность целостных состояний общения людей по поводу власти в пространстве ее легитимного поддержания; во-вторых, выражающий равнодействующий результат индивидуальных и групповых микроакций, то есть совокупной политической активности данного сообщества; в-третьих, включающий способы взаимодействия государства и общества, институтов и групп, политической системы и социальной среды, правительства и гражданина; и в-четвертых, одновременно воспроизводящий и изменяющий структурно-функциональную и институциональную матрицу (иерархию правил и форм) политического порядка (системы)».[1]</w:t>
      </w:r>
    </w:p>
    <w:p>
      <w:pPr>
        <w:pStyle w:val="Normal"/>
        <w:jc w:val="both"/>
        <w:rPr/>
      </w:pPr>
      <w:r>
        <w:rPr/>
      </w:r>
    </w:p>
    <w:p>
      <w:pPr>
        <w:pStyle w:val="Normal"/>
        <w:jc w:val="both"/>
        <w:rPr/>
      </w:pPr>
      <w:r>
        <w:rPr/>
        <w:t>1.2. Содержание и структура политического процесса</w:t>
      </w:r>
    </w:p>
    <w:p>
      <w:pPr>
        <w:pStyle w:val="Normal"/>
        <w:jc w:val="both"/>
        <w:rPr/>
      </w:pPr>
      <w:r>
        <w:rPr/>
        <w:t>Содержание политического процесса может быть различным. Оно может быть связано с разработкой какой-либо концепции развития, формирование общественного мнения по проблеме, затрагивающей интересы власти и общества, проведение выборов и т.д.</w:t>
      </w:r>
    </w:p>
    <w:p>
      <w:pPr>
        <w:pStyle w:val="Normal"/>
        <w:jc w:val="both"/>
        <w:rPr/>
      </w:pPr>
      <w:r>
        <w:rPr/>
      </w:r>
    </w:p>
    <w:p>
      <w:pPr>
        <w:pStyle w:val="Normal"/>
        <w:jc w:val="both"/>
        <w:rPr/>
      </w:pPr>
      <w:r>
        <w:rPr/>
        <w:t>Содержание политического процесса в современной России составляет укрепление и повышение эффективности  государственной власти, реформирование государственного аппарата, укрепление рыночных отношений, утверждение гласности в действиях государственных органов, партий, общественных организаций, развитие политического плюрализма и конструктивной оппозиции власти.</w:t>
      </w:r>
    </w:p>
    <w:p>
      <w:pPr>
        <w:pStyle w:val="Normal"/>
        <w:jc w:val="both"/>
        <w:rPr/>
      </w:pPr>
      <w:r>
        <w:rPr/>
      </w:r>
    </w:p>
    <w:p>
      <w:pPr>
        <w:pStyle w:val="Normal"/>
        <w:jc w:val="both"/>
        <w:rPr/>
      </w:pPr>
      <w:r>
        <w:rPr/>
        <w:t>На содержание политического процесса оказывают влияние следующие факторы: степень разделения и уравновешенности законодательной, исполнительной и судебной власти; уровень централизации (децентрализации) власти; взаимодействие партийных и государственных структур прямо или косвенно влияющих на процесс принятия политических решений; способы принятии и реализации политических решений; соотношение прав и прерогатив центральных и местных органов власти; взаимосвязи внутри правящего слоя (отношения между правящей и оппозиционной элитами, уровень коррумпированности и т.д.).</w:t>
      </w:r>
    </w:p>
    <w:p>
      <w:pPr>
        <w:pStyle w:val="Normal"/>
        <w:jc w:val="both"/>
        <w:rPr/>
      </w:pPr>
      <w:r>
        <w:rPr/>
      </w:r>
    </w:p>
    <w:p>
      <w:pPr>
        <w:pStyle w:val="Normal"/>
        <w:jc w:val="both"/>
        <w:rPr/>
      </w:pPr>
      <w:r>
        <w:rPr/>
        <w:t>Одним из наиболее распространенных современных политических процессов является демократизация. Отечественный политолог В.Никонов, определяя направленность политического процесса в современной России, полагает, что для придания ему демократической направленности необходимо соблюдение двух принципов.</w:t>
      </w:r>
    </w:p>
    <w:p>
      <w:pPr>
        <w:pStyle w:val="Normal"/>
        <w:jc w:val="both"/>
        <w:rPr/>
      </w:pPr>
      <w:r>
        <w:rPr/>
      </w:r>
    </w:p>
    <w:p>
      <w:pPr>
        <w:pStyle w:val="Normal"/>
        <w:jc w:val="both"/>
        <w:rPr/>
      </w:pPr>
      <w:r>
        <w:rPr/>
        <w:t>Первый из них гласит: «…политический процесс должен действовать и развиваться в соответствии с правилами и процедурами, которые неподконтрольны одному человеку, даже самому могущественному», исходя из чего политические лидеры не должны определять правила, по которым они будут играть.</w:t>
      </w:r>
    </w:p>
    <w:p>
      <w:pPr>
        <w:pStyle w:val="Normal"/>
        <w:jc w:val="both"/>
        <w:rPr/>
      </w:pPr>
      <w:r>
        <w:rPr/>
      </w:r>
    </w:p>
    <w:p>
      <w:pPr>
        <w:pStyle w:val="Normal"/>
        <w:jc w:val="both"/>
        <w:rPr/>
      </w:pPr>
      <w:r>
        <w:rPr/>
        <w:t>Второй принцип заключается в том, что «существующая реальность, конфликты, которая порождает эпоха, не должны диктовать процесс создания политической системы, не должны находить своего немедленного разрешения в тот момент, когда создается новое демократическое государство. Потому что стремление примирить интересы всех участников политической игры на стадии создания новой конституции грозит будущими конфликтами, природу которых невозможно предсказать полностью». [2]</w:t>
      </w:r>
    </w:p>
    <w:p>
      <w:pPr>
        <w:pStyle w:val="Normal"/>
        <w:jc w:val="both"/>
        <w:rPr/>
      </w:pPr>
      <w:r>
        <w:rPr/>
      </w:r>
    </w:p>
    <w:p>
      <w:pPr>
        <w:pStyle w:val="Normal"/>
        <w:jc w:val="both"/>
        <w:rPr/>
      </w:pPr>
      <w:r>
        <w:rPr/>
        <w:t>Структуру политического процесса некоторые исследователи определяют как совокупность взаимодействий между акторами, а также их логическую последовательность.[3] Другие к структуре относят следующие элементы: субъекты, объекты, а также средства, методы, ресурсы.[4]</w:t>
      </w:r>
    </w:p>
    <w:p>
      <w:pPr>
        <w:pStyle w:val="Normal"/>
        <w:jc w:val="both"/>
        <w:rPr/>
      </w:pPr>
      <w:r>
        <w:rPr/>
      </w:r>
    </w:p>
    <w:p>
      <w:pPr>
        <w:pStyle w:val="Normal"/>
        <w:jc w:val="both"/>
        <w:rPr/>
      </w:pPr>
      <w:r>
        <w:rPr/>
        <w:t>Субъекты, временные и пространственные единицы измерения, факторы, влияющие на политические изменения, нормы, регулирующие отношения между участниками, называют параметрами политического процесса. Исход политического процесса зависит от совокупности факторов, как внутренних по отношению к нему, так и внешних. К внутренним факторам относятся характеристика субъектов, распределение властных ресурсов, логика политического процесса. Внешние факторы - это социально-экономические, социокультурные условия, которые образуют среду, а также ее воздействие, представляющее собой внешние для данного политического процесса обстоятельства (правила политической игры, внешние политические события и др.). Несогласованность элементов политического процесса может привести к непредвиденным результатам.</w:t>
      </w:r>
    </w:p>
    <w:p>
      <w:pPr>
        <w:pStyle w:val="Normal"/>
        <w:jc w:val="both"/>
        <w:rPr/>
      </w:pPr>
      <w:r>
        <w:rPr/>
      </w:r>
    </w:p>
    <w:p>
      <w:pPr>
        <w:pStyle w:val="Normal"/>
        <w:jc w:val="both"/>
        <w:rPr/>
      </w:pPr>
      <w:r>
        <w:rPr/>
        <w:t>Основными субъектами или акторами политического процесса выступают политические институты, основные из которых – государство и гражданское общество, а также политические партии, общественные организации, группы по интересам, отдельные граждане. Из многочисленных акций (действий) и интеракций (взаимодействий) различных акторов складывается общий ход и результаты макропроцесса, который в свою очередь состоит из микропроцессов или субпроцессов. Например, деятельность политического института заключается не только в его способности принимать эффективные решения, но и во взаимодействии различных групп давления, продвигающих свои интересы через данный институт, в реализации карьерных планов различных граждан в рамках данного института и т. д. Поэтому при анализе учитываются как макрорезультаты, так и формирующие их микропроцессы.</w:t>
      </w:r>
    </w:p>
    <w:p>
      <w:pPr>
        <w:pStyle w:val="Normal"/>
        <w:jc w:val="both"/>
        <w:rPr/>
      </w:pPr>
      <w:r>
        <w:rPr/>
      </w:r>
    </w:p>
    <w:p>
      <w:pPr>
        <w:pStyle w:val="Normal"/>
        <w:jc w:val="both"/>
        <w:rPr/>
      </w:pPr>
      <w:r>
        <w:rPr/>
        <w:t>Деятельность политических акторов характеризуется следующими показателями: потенциалом, видом действий, способами взаимодействий.</w:t>
      </w:r>
    </w:p>
    <w:p>
      <w:pPr>
        <w:pStyle w:val="Normal"/>
        <w:jc w:val="both"/>
        <w:rPr/>
      </w:pPr>
      <w:r>
        <w:rPr/>
      </w:r>
    </w:p>
    <w:p>
      <w:pPr>
        <w:pStyle w:val="Normal"/>
        <w:jc w:val="both"/>
        <w:rPr/>
      </w:pPr>
      <w:r>
        <w:rPr/>
        <w:t>Потенциал зависит от их состава (индивидуальные или групповые), степени организованности, мобилизованности субъекта, объема его ресурсов.</w:t>
      </w:r>
    </w:p>
    <w:p>
      <w:pPr>
        <w:pStyle w:val="Normal"/>
        <w:jc w:val="both"/>
        <w:rPr/>
      </w:pPr>
      <w:r>
        <w:rPr/>
      </w:r>
    </w:p>
    <w:p>
      <w:pPr>
        <w:pStyle w:val="Normal"/>
        <w:jc w:val="both"/>
        <w:rPr/>
      </w:pPr>
      <w:r>
        <w:rPr/>
        <w:t>Вид действий зависит от средств, форм и методов политической борьбы: парламентские формы, связанные с работой органов представительной власти, или митинг; насильственные или ненасильственные виды политической активности; официальные и неофициальные воздействия субъектов по поводу доступа к ресурсам и рычагам власти.</w:t>
      </w:r>
    </w:p>
    <w:p>
      <w:pPr>
        <w:pStyle w:val="Normal"/>
        <w:jc w:val="both"/>
        <w:rPr/>
      </w:pPr>
      <w:r>
        <w:rPr/>
      </w:r>
    </w:p>
    <w:p>
      <w:pPr>
        <w:pStyle w:val="Normal"/>
        <w:jc w:val="both"/>
        <w:rPr/>
      </w:pPr>
      <w:r>
        <w:rPr/>
        <w:t>Способы взаимодействий определяются типами отношений между акторами. Имеются различные варианты политических взаимодействий: конфронтация, нейтралитет, компромисс, союз, консенсус. В основе данного деления лежит принцип соотношения социальных интересов и политических позиций вступающих в контакт субъектов.</w:t>
      </w:r>
    </w:p>
    <w:p>
      <w:pPr>
        <w:pStyle w:val="Normal"/>
        <w:jc w:val="both"/>
        <w:rPr/>
      </w:pPr>
      <w:r>
        <w:rPr/>
      </w:r>
    </w:p>
    <w:p>
      <w:pPr>
        <w:pStyle w:val="Normal"/>
        <w:jc w:val="both"/>
        <w:rPr/>
      </w:pPr>
      <w:r>
        <w:rPr/>
        <w:t>Конфронтация предполагает открытое противоборство политических субъектов. Нейтралитет способствует временному выходу субъекта из поля активных взаимодействий. Компромисс основан на взаимных уступках, целью которых является поддержание стабильного статус-кво в отношениях между субъектами. Союз - более тесные, возможно даже дружественные формы политического взаимодействия, когда объективно существуют пересечение интересов и некоторое совпадение позиций. Консенсус достигается за счет согласия по всем ключевым позициям при почти полном совпадении в понимании каждым своих интересов.</w:t>
      </w:r>
    </w:p>
    <w:p>
      <w:pPr>
        <w:pStyle w:val="Normal"/>
        <w:jc w:val="both"/>
        <w:rPr/>
      </w:pPr>
      <w:r>
        <w:rPr/>
      </w:r>
    </w:p>
    <w:p>
      <w:pPr>
        <w:pStyle w:val="Normal"/>
        <w:jc w:val="both"/>
        <w:rPr/>
      </w:pPr>
      <w:r>
        <w:rPr/>
        <w:t>К ресурсам могут быть отнесены знание, наука, технические и финансовые средства, идеология, настроения масс, общественное мнение и т.д. В качестве объекта политического процесса выступает, как правило, общество, состоящее из различных классов и социальных групп, а также индивидов. К средствам можно отнести как ненасильственные, связанные с коммуникативными действиями, так и средства государственного давления. Методом осуществления власти является политический режим, который определяет форму политического процесса (демократическую или авторитарную).</w:t>
      </w:r>
    </w:p>
    <w:p>
      <w:pPr>
        <w:pStyle w:val="Normal"/>
        <w:jc w:val="both"/>
        <w:rPr/>
      </w:pPr>
      <w:r>
        <w:rPr/>
      </w:r>
    </w:p>
    <w:p>
      <w:pPr>
        <w:pStyle w:val="Normal"/>
        <w:jc w:val="both"/>
        <w:rPr/>
      </w:pPr>
      <w:r>
        <w:rPr/>
        <w:t>В структуру политического процесса включаются также политические отношения по поводу производства, распределения, обмена и потребления, которые, а также политическое поведение, включающее политическую деятельность и политическое участие.</w:t>
      </w:r>
    </w:p>
    <w:p>
      <w:pPr>
        <w:pStyle w:val="Normal"/>
        <w:jc w:val="both"/>
        <w:rPr/>
      </w:pPr>
      <w:r>
        <w:rPr/>
      </w:r>
    </w:p>
    <w:p>
      <w:pPr>
        <w:pStyle w:val="Normal"/>
        <w:jc w:val="both"/>
        <w:rPr/>
      </w:pPr>
      <w:r>
        <w:rPr/>
        <w:t>Наиболее распространенная точка зрения заключается в том, что структура политического процесса рассматривается через призму взаимодействия государства и гражданского общества, государственного управления и политического участия, политической системы и ее социальной среды, а также с позиции деятельности социальных субъектов и функционирования политических институтов, составляющих содержание целостного макропроцесса.</w:t>
      </w:r>
    </w:p>
    <w:p>
      <w:pPr>
        <w:pStyle w:val="Normal"/>
        <w:jc w:val="both"/>
        <w:rPr/>
      </w:pPr>
      <w:r>
        <w:rPr/>
      </w:r>
    </w:p>
    <w:p>
      <w:pPr>
        <w:pStyle w:val="Normal"/>
        <w:jc w:val="both"/>
        <w:rPr/>
      </w:pPr>
      <w:r>
        <w:rPr/>
        <w:t>Взаимодействия между правящей группой, осуществляющей функции управления, и другими группами общества, влияющими на властвующую элиту, сотрудничающими либо конкурирующими друг с другом, образуют общее содержание политического процесса, понимаемого как переход от одной структуры баланса сил к другой.</w:t>
      </w:r>
    </w:p>
    <w:p>
      <w:pPr>
        <w:pStyle w:val="Normal"/>
        <w:jc w:val="both"/>
        <w:rPr/>
      </w:pPr>
      <w:r>
        <w:rPr/>
      </w:r>
    </w:p>
    <w:p>
      <w:pPr>
        <w:pStyle w:val="Normal"/>
        <w:jc w:val="both"/>
        <w:rPr/>
      </w:pPr>
      <w:r>
        <w:rPr/>
        <w:t>1.3. Подходы к изучению политического процесса</w:t>
      </w:r>
    </w:p>
    <w:p>
      <w:pPr>
        <w:pStyle w:val="Normal"/>
        <w:jc w:val="both"/>
        <w:rPr/>
      </w:pPr>
      <w:r>
        <w:rPr/>
        <w:t>Существуют различные подходы к определению характера и содержания политического процесса. От выбранного метода исследования зависит характер анализа политического процесса: либо это будет микроуровень с анализом специфики индивидуального политического поведения, либо уровень политического института или политической системы для изучения политических процессов в масштабах страны.</w:t>
      </w:r>
    </w:p>
    <w:p>
      <w:pPr>
        <w:pStyle w:val="Normal"/>
        <w:jc w:val="both"/>
        <w:rPr/>
      </w:pPr>
      <w:r>
        <w:rPr/>
      </w:r>
    </w:p>
    <w:p>
      <w:pPr>
        <w:pStyle w:val="Normal"/>
        <w:jc w:val="both"/>
        <w:rPr/>
      </w:pPr>
      <w:r>
        <w:rPr/>
        <w:t>В качестве основных подходов следует выделить институциональный, бихевиоральный, структурно-функциональный, теорию рационального выбора, дискурсный и некоторые другие.</w:t>
      </w:r>
    </w:p>
    <w:p>
      <w:pPr>
        <w:pStyle w:val="Normal"/>
        <w:jc w:val="both"/>
        <w:rPr/>
      </w:pPr>
      <w:r>
        <w:rPr/>
      </w:r>
    </w:p>
    <w:p>
      <w:pPr>
        <w:pStyle w:val="Normal"/>
        <w:jc w:val="both"/>
        <w:rPr/>
      </w:pPr>
      <w:r>
        <w:rPr/>
        <w:t>Основное вни</w:t>
        <w:softHyphen/>
        <w:t>мание представители институционального подхода уделяют изучению основного субъекта политического процесса - политических институтов. Это один из самых старых методологических подходов, который претерпел значительную эволюцию, восприняв некоторые принципы других методологических подходов. Институционалисты изучают формально-правовые аспекты государственного управления, в частности конституцион</w:t>
        <w:softHyphen/>
        <w:t>ные документы и реализацию их положений на практике, институциональные условия для государственной службы, институциональную динамику разных режимов.</w:t>
      </w:r>
    </w:p>
    <w:p>
      <w:pPr>
        <w:pStyle w:val="Normal"/>
        <w:jc w:val="both"/>
        <w:rPr/>
      </w:pPr>
      <w:r>
        <w:rPr/>
      </w:r>
    </w:p>
    <w:p>
      <w:pPr>
        <w:pStyle w:val="Normal"/>
        <w:jc w:val="both"/>
        <w:rPr/>
      </w:pPr>
      <w:r>
        <w:rPr/>
        <w:t>Бихевиоралисты акцентируют свое внимание не на политических институтах, а на механизмах осуществления власти. Предметом их анализа является политическое поведение на индивидуальном и социаль</w:t>
        <w:softHyphen/>
        <w:t>но-агрегированном уровне. В поле зрения бихевиоралистов оказались многочисленные аспекты политического процесса, связанные с политическим пове</w:t>
        <w:softHyphen/>
        <w:t>дением, такие как лидер</w:t>
        <w:softHyphen/>
        <w:t>ство, деятельность политических партий и групп интересов, голосование на выборах, участие в других формах политической активности, в том числе и в некон</w:t>
        <w:softHyphen/>
        <w:t>венциональных (демонстрации, забастовки). Изучая эти разнообразные аспекты, они пытаются ответить на вопрос: почему люди в полити</w:t>
        <w:softHyphen/>
        <w:t>ке ведут себя определенным образом. Инициаторами и последователями бихевиорального подхода к анализу политических процессов были, прежде всего,  представители Чикагской школы американской политической науки – Б.Берельсон, П.Лазерсфельд, Г.Лассуэлл, Ч.Мерриам и другие.</w:t>
      </w:r>
    </w:p>
    <w:p>
      <w:pPr>
        <w:pStyle w:val="Normal"/>
        <w:jc w:val="both"/>
        <w:rPr/>
      </w:pPr>
      <w:r>
        <w:rPr/>
      </w:r>
    </w:p>
    <w:p>
      <w:pPr>
        <w:pStyle w:val="Normal"/>
        <w:jc w:val="both"/>
        <w:rPr/>
      </w:pPr>
      <w:r>
        <w:rPr/>
        <w:t>Сторонники структурно-функционального анализа, основателем которого является Т.Парсонс, представля</w:t>
        <w:softHyphen/>
        <w:t>ют общество как систему, включающую в себя устойчивые элемен</w:t>
        <w:softHyphen/>
        <w:t>ты и способы связей между этими элементами, что в совокупности образует структуру систе</w:t>
        <w:softHyphen/>
        <w:t>мы. Каждый из элементов выполняет определенную функцию, ко</w:t>
        <w:softHyphen/>
        <w:t>торая является важной для поддержания системы в целостности. Главной задачей исследования, по мнению представителей данного подхода, является выявление элементов системы, их функций и способов связи между ними. Данный подход используется главным образом для изучения политических процессов на макроуровне.</w:t>
      </w:r>
    </w:p>
    <w:p>
      <w:pPr>
        <w:pStyle w:val="Normal"/>
        <w:jc w:val="both"/>
        <w:rPr/>
      </w:pPr>
      <w:r>
        <w:rPr/>
      </w:r>
    </w:p>
    <w:p>
      <w:pPr>
        <w:pStyle w:val="Normal"/>
        <w:jc w:val="both"/>
        <w:rPr/>
      </w:pPr>
      <w:r>
        <w:rPr/>
        <w:t>Теория рационального выбора изучает человека как независимого, активного политичес</w:t>
        <w:softHyphen/>
        <w:t>кого актора с учетом характера его установок, вы</w:t>
        <w:softHyphen/>
        <w:t>бора оптимального поведения и других характеристик. Она исходит из вторичности политики по отношению к индивиду и из рационализации действий индивида в соответствии с максимальной выгодой. Целью анализа является поиск таких условий политической игры, при которых участники  выбирают определенные стратегии поведения, которые являются выгодными как им самим, так и другим участникам. Данный подход используется для анализа парламентской деятельности и формирования коали</w:t>
        <w:softHyphen/>
        <w:t>ций, поведения избирателей, международных отношений, широко применяется при моделировании политических процессов. Основными представителями теории рационального выбора являются Д.Блэк, Э.Даунс, М.Олсон, В.Райкер, Г.Симон, Г.Таллок и другие.</w:t>
      </w:r>
    </w:p>
    <w:p>
      <w:pPr>
        <w:pStyle w:val="Normal"/>
        <w:jc w:val="both"/>
        <w:rPr/>
      </w:pPr>
      <w:r>
        <w:rPr/>
      </w:r>
    </w:p>
    <w:p>
      <w:pPr>
        <w:pStyle w:val="Normal"/>
        <w:jc w:val="both"/>
        <w:rPr/>
      </w:pPr>
      <w:r>
        <w:rPr/>
        <w:t>Дискурсный подход исходит из возможности изучения политического процесса посредством коммуникации с использованием вербальной и невербальной составляющих через социальный диалог, происходящий посредством общественных институтов между индивидами, группами и социальными институтами. Для анализа политического дискурса в 1980-е гг. был создан центр семиотических исследований, сконцентрированный вокруг Т.Ван Дейка. Исследователи центра уделяют внимание не только содержательным аспектам, но и технике анализа дискурса, что позволяет говорить о становлении самостоятельного методологического подхода.</w:t>
      </w:r>
    </w:p>
    <w:p>
      <w:pPr>
        <w:pStyle w:val="Normal"/>
        <w:jc w:val="both"/>
        <w:rPr/>
      </w:pPr>
      <w:r>
        <w:rPr/>
      </w:r>
    </w:p>
    <w:p>
      <w:pPr>
        <w:pStyle w:val="Normal"/>
        <w:jc w:val="both"/>
        <w:rPr/>
      </w:pPr>
      <w:r>
        <w:rPr/>
        <w:t>Существуют и другие подходы в исследовании политических процессов. Так, Д.Истон использовал системный анализ, который делил процесс на четыре основные фазы: вход – воздействие среды на политическую систему в форме ее поддержки и выдвижения к ней требований; конверсию – преобразование требований в решения; выход – реакцию политической системы в виде решений и действий;  обратную связь – возврат к исходной точке равновесия. Эта модель циклического функционирования политического процесса была популярна во второй половине ХХ в.</w:t>
      </w:r>
    </w:p>
    <w:p>
      <w:pPr>
        <w:pStyle w:val="Normal"/>
        <w:jc w:val="both"/>
        <w:rPr/>
      </w:pPr>
      <w:r>
        <w:rPr/>
      </w:r>
    </w:p>
    <w:p>
      <w:pPr>
        <w:pStyle w:val="Normal"/>
        <w:jc w:val="both"/>
        <w:rPr/>
      </w:pPr>
      <w:r>
        <w:rPr/>
        <w:t>Микроуровневые исследования связаны с именами В.Парето и А.Бентли. В.Парето рассматривал в качестве субъекта и движущей силы политического процесса элиту, которой противодействуют контрэлиты, а также народ, исполняющий преимущественно пассивную роль. А.Бентли принадлежит трактовка динамики политического процесса как борьбы и взаимного давления социальных групп в борьбе за государственную власть. При этом политический процесс рассматривается в двух основных формах: в неформальной, являющейся реальной из-за первичности группы, как субъекта политики, и в производной, официально-институциональной форме, представляющей собой проекцию групповых интересов.</w:t>
      </w:r>
    </w:p>
    <w:p>
      <w:pPr>
        <w:pStyle w:val="Normal"/>
        <w:jc w:val="both"/>
        <w:rPr/>
      </w:pPr>
      <w:r>
        <w:rPr/>
      </w:r>
    </w:p>
    <w:p>
      <w:pPr>
        <w:pStyle w:val="Normal"/>
        <w:jc w:val="both"/>
        <w:rPr/>
      </w:pPr>
      <w:r>
        <w:rPr/>
        <w:t>Идеи А.Бентли развил Д.Трумэн, который считал, что политический процесс приобретает пространственно-временные характеристики, так как групповая динамика предстает как волнообразный цикл перехода от нестабильных взаимодействий к установлению относительного равновесия в форме либо старой, либо новой модели баланса между группами.</w:t>
      </w:r>
    </w:p>
    <w:p>
      <w:pPr>
        <w:pStyle w:val="Normal"/>
        <w:jc w:val="both"/>
        <w:rPr/>
      </w:pPr>
      <w:r>
        <w:rPr/>
      </w:r>
    </w:p>
    <w:p>
      <w:pPr>
        <w:pStyle w:val="Normal"/>
        <w:jc w:val="both"/>
        <w:rPr/>
      </w:pPr>
      <w:r>
        <w:rPr/>
        <w:t>О.Н.Смолин[5] предлагает использовать для исследования политического процесса метод политико-ситуационного анализа. Этот метод предполагает выявление характеристик и закономерностей исторических ситуаций; определение множеств таких характеристик и закономерностей, каждое из которых описывает определенный тип исторических ситуаций; использование одного из таких множеств в качестве критерия отнесения исследуемой исторической ситуации к определенному типу; прогнозирование на основе параметров и закономерностей данного типа исторической ситуации основных сценариев ее развития и наиболее вероятного из них.</w:t>
      </w:r>
    </w:p>
    <w:p>
      <w:pPr>
        <w:pStyle w:val="Normal"/>
        <w:jc w:val="both"/>
        <w:rPr/>
      </w:pPr>
      <w:r>
        <w:rPr/>
      </w:r>
    </w:p>
    <w:p>
      <w:pPr>
        <w:pStyle w:val="Normal"/>
        <w:jc w:val="both"/>
        <w:rPr/>
      </w:pPr>
      <w:r>
        <w:rPr/>
        <w:t>Применение такого метода весьма продуктивно при изучении исторических ситуаций, а также переходных процессов, что является характерным для конца ХХ – начала XXI вв.</w:t>
      </w:r>
    </w:p>
    <w:p>
      <w:pPr>
        <w:pStyle w:val="Normal"/>
        <w:jc w:val="both"/>
        <w:rPr/>
      </w:pPr>
      <w:r>
        <w:rPr/>
      </w:r>
    </w:p>
    <w:p>
      <w:pPr>
        <w:pStyle w:val="Normal"/>
        <w:jc w:val="both"/>
        <w:rPr/>
      </w:pPr>
      <w:r>
        <w:rPr/>
        <w:t>1.4. Западный и незападный политический процесс</w:t>
      </w:r>
    </w:p>
    <w:p>
      <w:pPr>
        <w:pStyle w:val="Normal"/>
        <w:jc w:val="both"/>
        <w:rPr/>
      </w:pPr>
      <w:r>
        <w:rPr/>
        <w:t>Одна из попыток типологизации политических процессов представлена американским политологом Л.Паем, который сравнивал политическое развитие западных и незападных стран в зависимости от цивилизационных особенностей. Л.Пай создал некий идеальный тип, выражающий своеобразие Запада, и противопоставил его «не-Западу». Это противопоставление, основанное на различии культур, позволяет понять причину неприятия демократических ценностей незападным обществом. В своей статье «Незападный политический процесс» американский политолог формулирует положения, по которым различаются политические процессы в западных и незападных обществах.</w:t>
      </w:r>
    </w:p>
    <w:p>
      <w:pPr>
        <w:pStyle w:val="Normal"/>
        <w:jc w:val="both"/>
        <w:rPr/>
      </w:pPr>
      <w:r>
        <w:rPr/>
      </w:r>
    </w:p>
    <w:p>
      <w:pPr>
        <w:pStyle w:val="Normal"/>
        <w:jc w:val="both"/>
        <w:rPr/>
      </w:pPr>
      <w:r>
        <w:rPr/>
        <w:t>1. В незападных обществах нет четкой границы между по</w:t>
        <w:softHyphen/>
        <w:t>литикой и сферой общественных и личных отношений.</w:t>
      </w:r>
    </w:p>
    <w:p>
      <w:pPr>
        <w:pStyle w:val="Normal"/>
        <w:jc w:val="both"/>
        <w:rPr/>
      </w:pPr>
      <w:r>
        <w:rPr/>
      </w:r>
    </w:p>
    <w:p>
      <w:pPr>
        <w:pStyle w:val="Normal"/>
        <w:jc w:val="both"/>
        <w:rPr/>
      </w:pPr>
      <w:r>
        <w:rPr/>
        <w:t>2. Политические партии склонны претендовать на выраже</w:t>
        <w:softHyphen/>
        <w:t>ние мировоззрения и представительство образа жизни.</w:t>
      </w:r>
    </w:p>
    <w:p>
      <w:pPr>
        <w:pStyle w:val="Normal"/>
        <w:jc w:val="both"/>
        <w:rPr/>
      </w:pPr>
      <w:r>
        <w:rPr/>
      </w:r>
    </w:p>
    <w:p>
      <w:pPr>
        <w:pStyle w:val="Normal"/>
        <w:jc w:val="both"/>
        <w:rPr/>
      </w:pPr>
      <w:r>
        <w:rPr/>
        <w:t>3. В политическом процессе преобладают клики.</w:t>
      </w:r>
    </w:p>
    <w:p>
      <w:pPr>
        <w:pStyle w:val="Normal"/>
        <w:jc w:val="both"/>
        <w:rPr/>
      </w:pPr>
      <w:r>
        <w:rPr/>
      </w:r>
    </w:p>
    <w:p>
      <w:pPr>
        <w:pStyle w:val="Normal"/>
        <w:jc w:val="both"/>
        <w:rPr/>
      </w:pPr>
      <w:r>
        <w:rPr/>
        <w:t>4. Характер политических ориентации предполагает, что руководству политических группировок принадлежит значи</w:t>
        <w:softHyphen/>
        <w:t>тельная свобода в определении стратегии и тактики.</w:t>
      </w:r>
    </w:p>
    <w:p>
      <w:pPr>
        <w:pStyle w:val="Normal"/>
        <w:jc w:val="both"/>
        <w:rPr/>
      </w:pPr>
      <w:r>
        <w:rPr/>
      </w:r>
    </w:p>
    <w:p>
      <w:pPr>
        <w:pStyle w:val="Normal"/>
        <w:jc w:val="both"/>
        <w:rPr/>
      </w:pPr>
      <w:r>
        <w:rPr/>
        <w:t>5. Оппозиционные партии и стремящиеся к власти элиты часто выступают в качестве революционных движений.</w:t>
      </w:r>
    </w:p>
    <w:p>
      <w:pPr>
        <w:pStyle w:val="Normal"/>
        <w:jc w:val="both"/>
        <w:rPr/>
      </w:pPr>
      <w:r>
        <w:rPr/>
      </w:r>
    </w:p>
    <w:p>
      <w:pPr>
        <w:pStyle w:val="Normal"/>
        <w:jc w:val="both"/>
        <w:rPr/>
      </w:pPr>
      <w:r>
        <w:rPr/>
        <w:t>6. Политический процесс характеризуется отсутствием ин</w:t>
        <w:softHyphen/>
        <w:t>теграции среди участников, что является следствием отсутст</w:t>
        <w:softHyphen/>
        <w:t>вия в. обществе единой коммуникационной системы.</w:t>
      </w:r>
    </w:p>
    <w:p>
      <w:pPr>
        <w:pStyle w:val="Normal"/>
        <w:jc w:val="both"/>
        <w:rPr/>
      </w:pPr>
      <w:r>
        <w:rPr/>
      </w:r>
    </w:p>
    <w:p>
      <w:pPr>
        <w:pStyle w:val="Normal"/>
        <w:jc w:val="both"/>
        <w:rPr/>
      </w:pPr>
      <w:r>
        <w:rPr/>
        <w:t>7. Политический процесс отличается значительными мас</w:t>
        <w:softHyphen/>
        <w:t>штабами рекрутирования новых элементов для исполнения политических ролей.</w:t>
      </w:r>
    </w:p>
    <w:p>
      <w:pPr>
        <w:pStyle w:val="Normal"/>
        <w:jc w:val="both"/>
        <w:rPr/>
      </w:pPr>
      <w:r>
        <w:rPr/>
      </w:r>
    </w:p>
    <w:p>
      <w:pPr>
        <w:pStyle w:val="Normal"/>
        <w:jc w:val="both"/>
        <w:rPr/>
      </w:pPr>
      <w:r>
        <w:rPr/>
        <w:t>8. Для политического процесса типично резкое различие в политических ориентациях поколений.</w:t>
      </w:r>
    </w:p>
    <w:p>
      <w:pPr>
        <w:pStyle w:val="Normal"/>
        <w:jc w:val="both"/>
        <w:rPr/>
      </w:pPr>
      <w:r>
        <w:rPr/>
      </w:r>
    </w:p>
    <w:p>
      <w:pPr>
        <w:pStyle w:val="Normal"/>
        <w:jc w:val="both"/>
        <w:rPr/>
      </w:pPr>
      <w:r>
        <w:rPr/>
        <w:t>9. Незападные общества отличаются незначительностью консенсуса в отношении узаконенных целей и средств поли</w:t>
        <w:softHyphen/>
        <w:t>тического действия.</w:t>
      </w:r>
    </w:p>
    <w:p>
      <w:pPr>
        <w:pStyle w:val="Normal"/>
        <w:jc w:val="both"/>
        <w:rPr/>
      </w:pPr>
      <w:r>
        <w:rPr/>
      </w:r>
    </w:p>
    <w:p>
      <w:pPr>
        <w:pStyle w:val="Normal"/>
        <w:jc w:val="both"/>
        <w:rPr/>
      </w:pPr>
      <w:r>
        <w:rPr/>
        <w:t>10. Интенсивность и широта политической дискуссии мало связаны с принятием политических решений.</w:t>
      </w:r>
    </w:p>
    <w:p>
      <w:pPr>
        <w:pStyle w:val="Normal"/>
        <w:jc w:val="both"/>
        <w:rPr/>
      </w:pPr>
      <w:r>
        <w:rPr/>
      </w:r>
    </w:p>
    <w:p>
      <w:pPr>
        <w:pStyle w:val="Normal"/>
        <w:jc w:val="both"/>
        <w:rPr/>
      </w:pPr>
      <w:r>
        <w:rPr/>
        <w:t>11. Отличительной чертой политического процесса являет</w:t>
        <w:softHyphen/>
        <w:t>ся высокая степень совмещения и взаимозаменяемости ролей.</w:t>
      </w:r>
    </w:p>
    <w:p>
      <w:pPr>
        <w:pStyle w:val="Normal"/>
        <w:jc w:val="both"/>
        <w:rPr/>
      </w:pPr>
      <w:r>
        <w:rPr/>
      </w:r>
    </w:p>
    <w:p>
      <w:pPr>
        <w:pStyle w:val="Normal"/>
        <w:jc w:val="both"/>
        <w:rPr/>
      </w:pPr>
      <w:r>
        <w:rPr/>
        <w:t>12. В политическом процессе слабо влияние организован</w:t>
        <w:softHyphen/>
        <w:t>ных групп интересов, играющих функционально специализи</w:t>
        <w:softHyphen/>
        <w:t>рованные роли.</w:t>
      </w:r>
    </w:p>
    <w:p>
      <w:pPr>
        <w:pStyle w:val="Normal"/>
        <w:jc w:val="both"/>
        <w:rPr/>
      </w:pPr>
      <w:r>
        <w:rPr/>
      </w:r>
    </w:p>
    <w:p>
      <w:pPr>
        <w:pStyle w:val="Normal"/>
        <w:jc w:val="both"/>
        <w:rPr/>
      </w:pPr>
      <w:r>
        <w:rPr/>
        <w:t>13. Национальное руководство вынуждено апеллировать к народу как к единому целому, не различая в нем социальные группы.</w:t>
      </w:r>
    </w:p>
    <w:p>
      <w:pPr>
        <w:pStyle w:val="Normal"/>
        <w:jc w:val="both"/>
        <w:rPr/>
      </w:pPr>
      <w:r>
        <w:rPr/>
      </w:r>
    </w:p>
    <w:p>
      <w:pPr>
        <w:pStyle w:val="Normal"/>
        <w:jc w:val="both"/>
        <w:rPr/>
      </w:pPr>
      <w:r>
        <w:rPr/>
        <w:t>14. Неконструктивный характер незападного политического процесса вынуждает лидеров придерживаться более опреде</w:t>
        <w:softHyphen/>
        <w:t>ленных взглядов во внешней, а не во внутренней политике.</w:t>
      </w:r>
    </w:p>
    <w:p>
      <w:pPr>
        <w:pStyle w:val="Normal"/>
        <w:jc w:val="both"/>
        <w:rPr/>
      </w:pPr>
      <w:r>
        <w:rPr/>
      </w:r>
    </w:p>
    <w:p>
      <w:pPr>
        <w:pStyle w:val="Normal"/>
        <w:jc w:val="both"/>
        <w:rPr/>
      </w:pPr>
      <w:r>
        <w:rPr/>
        <w:t>15. Эмоциональные и символические аспекты политики оттесняют на второй план поиски решений конкретных во</w:t>
        <w:softHyphen/>
        <w:t>просов и общих проблем.</w:t>
      </w:r>
    </w:p>
    <w:p>
      <w:pPr>
        <w:pStyle w:val="Normal"/>
        <w:jc w:val="both"/>
        <w:rPr/>
      </w:pPr>
      <w:r>
        <w:rPr/>
      </w:r>
    </w:p>
    <w:p>
      <w:pPr>
        <w:pStyle w:val="Normal"/>
        <w:jc w:val="both"/>
        <w:rPr/>
      </w:pPr>
      <w:r>
        <w:rPr/>
        <w:t>16. Велика роль харизматических лидеров.</w:t>
      </w:r>
    </w:p>
    <w:p>
      <w:pPr>
        <w:pStyle w:val="Normal"/>
        <w:jc w:val="both"/>
        <w:rPr/>
      </w:pPr>
      <w:r>
        <w:rPr/>
      </w:r>
    </w:p>
    <w:p>
      <w:pPr>
        <w:pStyle w:val="Normal"/>
        <w:jc w:val="both"/>
        <w:rPr/>
      </w:pPr>
      <w:r>
        <w:rPr/>
        <w:t>17. Политический процесс обходится в основном без уча</w:t>
        <w:softHyphen/>
        <w:t>стия «политических брокеров».</w:t>
      </w:r>
    </w:p>
    <w:p>
      <w:pPr>
        <w:pStyle w:val="Normal"/>
        <w:jc w:val="both"/>
        <w:rPr/>
      </w:pPr>
      <w:r>
        <w:rPr/>
      </w:r>
    </w:p>
    <w:p>
      <w:pPr>
        <w:pStyle w:val="Normal"/>
        <w:jc w:val="both"/>
        <w:rPr/>
      </w:pPr>
      <w:r>
        <w:rPr/>
        <w:t>В отечественной политической науке в зависимости от социокультурных и социально-экономических характеристик процес</w:t>
        <w:softHyphen/>
        <w:t>са выделяют технократический, идеократический и харизматичес</w:t>
        <w:softHyphen/>
        <w:t>кий политический процесс.</w:t>
      </w:r>
    </w:p>
    <w:p>
      <w:pPr>
        <w:pStyle w:val="Normal"/>
        <w:jc w:val="both"/>
        <w:rPr/>
      </w:pPr>
      <w:r>
        <w:rPr/>
      </w:r>
    </w:p>
    <w:p>
      <w:pPr>
        <w:pStyle w:val="Normal"/>
        <w:jc w:val="both"/>
        <w:rPr/>
      </w:pPr>
      <w:r>
        <w:rPr/>
        <w:t>Политический процесс технократического типа генетически свойственен англосаксонским и романо-германским государствам. Он отличается наличием традиций эволюционизма, непрерывного и постепенного адаптирования политических институтов и меха</w:t>
        <w:softHyphen/>
        <w:t>низмов к изменяющимся условиям среды, приоритетом техноло</w:t>
        <w:softHyphen/>
        <w:t>гического (процессуального) подхода при внесении изменений в политическую систему и ролевые функции, исключением из поли</w:t>
        <w:softHyphen/>
        <w:t>тической практики радикальной ломки политических структур, складывающихся на протяжении веков.</w:t>
      </w:r>
    </w:p>
    <w:p>
      <w:pPr>
        <w:pStyle w:val="Normal"/>
        <w:jc w:val="both"/>
        <w:rPr/>
      </w:pPr>
      <w:r>
        <w:rPr/>
      </w:r>
    </w:p>
    <w:p>
      <w:pPr>
        <w:pStyle w:val="Normal"/>
        <w:jc w:val="both"/>
        <w:rPr/>
      </w:pPr>
      <w:r>
        <w:rPr/>
        <w:t>Политический процесс идеократического типа характерен для большинства государств, переживающих начальные стадии модерни</w:t>
        <w:softHyphen/>
        <w:t>зации. Он отличается господством одной идеи (идеологии), в отно</w:t>
        <w:softHyphen/>
        <w:t>шении которой имеется (достигается или декларируется) общенаци</w:t>
        <w:softHyphen/>
        <w:t>ональный консенсус. Господствующая идея определяет цели, содержание и направленность политического процесса, тип государ</w:t>
        <w:softHyphen/>
        <w:t>ственного устройства, принципы и механизмы формирования и обнов</w:t>
        <w:softHyphen/>
        <w:t>ления правящей элиты, формы и способы участия граждан в политике.</w:t>
      </w:r>
    </w:p>
    <w:p>
      <w:pPr>
        <w:pStyle w:val="Normal"/>
        <w:jc w:val="both"/>
        <w:rPr/>
      </w:pPr>
      <w:r>
        <w:rPr/>
      </w:r>
    </w:p>
    <w:p>
      <w:pPr>
        <w:pStyle w:val="Normal"/>
        <w:jc w:val="both"/>
        <w:rPr/>
      </w:pPr>
      <w:r>
        <w:rPr/>
        <w:t>Политический процесс харизматического типа характеризует</w:t>
        <w:softHyphen/>
        <w:t>ся всевластием лидера-харизмы, под политические цели которого подстраиваются идеологические доктрины и политические инсти</w:t>
        <w:softHyphen/>
        <w:t>туты. Он во многом сам определяет цели, содержание и направ</w:t>
        <w:softHyphen/>
        <w:t>ленность политического процесса.</w:t>
      </w:r>
    </w:p>
    <w:p>
      <w:pPr>
        <w:pStyle w:val="Normal"/>
        <w:jc w:val="both"/>
        <w:rPr/>
      </w:pPr>
      <w:r>
        <w:rPr/>
      </w:r>
    </w:p>
    <w:p>
      <w:pPr>
        <w:pStyle w:val="Normal"/>
        <w:jc w:val="both"/>
        <w:rPr/>
      </w:pPr>
      <w:r>
        <w:rPr/>
        <w:t>В зависимости от соответствия двум типам политической культуры – этатистскому (технократическому, элитарному) и неэтатистскому (демократическому) - различают вертикально организованный и горизонтально организованный политический процесс. Сущность первого заключается в стихийном проявлении интересов, потребностей иррациональных масс, которым противостоят государственная власть и организованная система ценностей. Вертикально организованный  политический процесс сводится к определению взаимоотношений управлющих и управляемых. Управляющие должны согласовывать интересы различных социальных групп, а управляемые должны разделять этатистские ценности: признавать авторитет власти, уважать закон, уметь подчиняться.</w:t>
      </w:r>
    </w:p>
    <w:p>
      <w:pPr>
        <w:pStyle w:val="Normal"/>
        <w:jc w:val="both"/>
        <w:rPr/>
      </w:pPr>
      <w:r>
        <w:rPr/>
      </w:r>
    </w:p>
    <w:p>
      <w:pPr>
        <w:pStyle w:val="Normal"/>
        <w:jc w:val="both"/>
        <w:rPr/>
      </w:pPr>
      <w:r>
        <w:rPr/>
        <w:t>Горизонтально организованный политический процесс исходит из признания формального равенства и автономности основных субъектов, которые взаимодействуют (сотрудничают или соперничают) друг с другом, соблюдая определенные правила игры. Систему ценностей в таком процессе отличает доминирование ценностей свободы, прав, консенсуса. Субъекты политического процесса готовы пожертвовать чем-либо ради достижения поставленной цели, либо согласовывают свои позиции со всеми участниками, используя практику круглых столов, многосторонних консультаций, посредством которых принимаются политические решения.</w:t>
      </w:r>
    </w:p>
    <w:p>
      <w:pPr>
        <w:pStyle w:val="Normal"/>
        <w:jc w:val="both"/>
        <w:rPr/>
      </w:pPr>
      <w:r>
        <w:rPr/>
      </w:r>
    </w:p>
    <w:p>
      <w:pPr>
        <w:pStyle w:val="Normal"/>
        <w:jc w:val="both"/>
        <w:rPr/>
      </w:pPr>
      <w:r>
        <w:rPr/>
        <w:t>Исходя из вышеперечисленных типологий, политический процесс в современной России в большей степени соответствует процессам незападного типа, в другой классификации – к харизматическому, а также вертикально-организованному процессу, что характеризует его как политический процесс общества догоняющей модернизации.</w:t>
      </w:r>
    </w:p>
    <w:p>
      <w:pPr>
        <w:pStyle w:val="Normal"/>
        <w:jc w:val="both"/>
        <w:rPr/>
      </w:pPr>
      <w:r>
        <w:rPr/>
      </w:r>
    </w:p>
    <w:p>
      <w:pPr>
        <w:pStyle w:val="Normal"/>
        <w:jc w:val="both"/>
        <w:rPr/>
      </w:pPr>
      <w:r>
        <w:rPr/>
        <w:t>1.5. Особенности политического процесса в России</w:t>
      </w:r>
    </w:p>
    <w:p>
      <w:pPr>
        <w:pStyle w:val="Normal"/>
        <w:jc w:val="both"/>
        <w:rPr/>
      </w:pPr>
      <w:r>
        <w:rPr/>
        <w:t>Современное российское общество относится к числу переходных обществ, поэтому политический процесс достаточно противоречив. Отечественные исследователи современного политического процесса (С.Грановский, Е.Мелешкина, Р.Мухаев, В.Никонов, А.Салмин, Г.Сатаров, О.Смолин, М.Урнов и другие) отмечают сложность и неоднозначность его изучения. Так Р.Мухаев выделяет семь основных особенностей.[6]</w:t>
      </w:r>
    </w:p>
    <w:p>
      <w:pPr>
        <w:pStyle w:val="Normal"/>
        <w:jc w:val="both"/>
        <w:rPr/>
      </w:pPr>
      <w:r>
        <w:rPr/>
      </w:r>
    </w:p>
    <w:p>
      <w:pPr>
        <w:pStyle w:val="Normal"/>
        <w:jc w:val="both"/>
        <w:rPr/>
      </w:pPr>
      <w:r>
        <w:rPr/>
        <w:t>Первая особенность политического процесса в России состоит в нерасчлененности политики и экономики, социальных и личных отношений. Политика не отделена от других сфер жизни в силу незрелости институтов гражданского общества, которые должны ее ограничивать и контролировать. Несформированность гражданского общества является одной из особенностей политического развития России. В этих условиях полити</w:t>
        <w:softHyphen/>
        <w:t>ческий процесс характеризуется всепроникающей способностью политики, которая пронизывает все сферы жизни общества. Ни один вопрос экономического, социального, духовного развития не решается без вмешательства властных структур.</w:t>
      </w:r>
    </w:p>
    <w:p>
      <w:pPr>
        <w:pStyle w:val="Normal"/>
        <w:jc w:val="both"/>
        <w:rPr/>
      </w:pPr>
      <w:r>
        <w:rPr/>
      </w:r>
    </w:p>
    <w:p>
      <w:pPr>
        <w:pStyle w:val="Normal"/>
        <w:jc w:val="both"/>
        <w:rPr/>
      </w:pPr>
      <w:r>
        <w:rPr/>
        <w:t>В условиях перехода России к рыночной экономике статусная дифференциация дополняется социально-экономической, классовой, которая сталкивается с первой. Нарастающее экономическое неравенство в обществе, вызван</w:t>
        <w:softHyphen/>
        <w:t>ное перераспределением государственной собственности через приватизацию и акционирование, вступление в свои права института частной собственности формируют разнородную массу политических интересов и выражающих их сил. Преж</w:t>
        <w:softHyphen/>
        <w:t>няя политическая однородность разрушена, теперь ей проти</w:t>
        <w:softHyphen/>
        <w:t>востоит государство как организованная сила. Однако, по</w:t>
        <w:softHyphen/>
        <w:t>скольку монополия государства на собственность и ресурсы сокращается, постольку растет желание правящего класса лю</w:t>
        <w:softHyphen/>
        <w:t>бой ценой сохранить экономическое, политическое влияние, в связи с чем сам правящий класс пытается самоорганизоваться, соз</w:t>
        <w:softHyphen/>
        <w:t>дать партию власти.</w:t>
      </w:r>
    </w:p>
    <w:p>
      <w:pPr>
        <w:pStyle w:val="Normal"/>
        <w:jc w:val="both"/>
        <w:rPr/>
      </w:pPr>
      <w:r>
        <w:rPr/>
      </w:r>
    </w:p>
    <w:p>
      <w:pPr>
        <w:pStyle w:val="Normal"/>
        <w:jc w:val="both"/>
        <w:rPr/>
      </w:pPr>
      <w:r>
        <w:rPr/>
        <w:t>Отсюда вытекает вторая особенность политического про</w:t>
        <w:softHyphen/>
        <w:t>цесса в России - отсутствие консенсуса между участниками политического жизни. В России не было традиции консенсуса, и ее невоз</w:t>
        <w:softHyphen/>
        <w:t>можно было укоренить за несколько лет реформ. Другая же причина конфликтности политического процесса кроется в различном понимании ценностей свободы и демократии у за</w:t>
        <w:softHyphen/>
        <w:t>рождающихся политических сил, а также в их неравных воз</w:t>
        <w:softHyphen/>
        <w:t>можностях активного участия в реформаторском процессе и удовлетворения собственных интересов.</w:t>
      </w:r>
    </w:p>
    <w:p>
      <w:pPr>
        <w:pStyle w:val="Normal"/>
        <w:jc w:val="both"/>
        <w:rPr/>
      </w:pPr>
      <w:r>
        <w:rPr/>
      </w:r>
    </w:p>
    <w:p>
      <w:pPr>
        <w:pStyle w:val="Normal"/>
        <w:jc w:val="both"/>
        <w:rPr/>
      </w:pPr>
      <w:r>
        <w:rPr/>
        <w:t>Новые политические силы, представляющие интересы за</w:t>
        <w:softHyphen/>
        <w:t>рождающегося класса предпринимателей, а также работников бюджетных сфер (учителя, медики, инженерно-технические работники и т.д.) имели худшие стартовые позиции при пере</w:t>
        <w:softHyphen/>
        <w:t>ходе к рыночной экономике, чем, например, работники госу</w:t>
        <w:softHyphen/>
        <w:t>дарственного аппарата, правящая элита, дельцы «теневой эко</w:t>
        <w:softHyphen/>
        <w:t>номики». Различные условия старта формировали прямо противоположные устремления и цели этих политиче</w:t>
        <w:softHyphen/>
        <w:t>ских сил. Для отстаивания разнородных политических целей и реализа</w:t>
        <w:softHyphen/>
        <w:t>ции своих требований политические силы (партии, движения, группы давления) используют широкий арсенал средств, включая незаконные (коррупцию, шантаж, подлог, насилие и т. д.).</w:t>
      </w:r>
    </w:p>
    <w:p>
      <w:pPr>
        <w:pStyle w:val="Normal"/>
        <w:jc w:val="both"/>
        <w:rPr/>
      </w:pPr>
      <w:r>
        <w:rPr/>
      </w:r>
    </w:p>
    <w:p>
      <w:pPr>
        <w:pStyle w:val="Normal"/>
        <w:jc w:val="both"/>
        <w:rPr/>
      </w:pPr>
      <w:r>
        <w:rPr/>
        <w:t>Третья особенность политического процесса в России со</w:t>
        <w:softHyphen/>
        <w:t>стоит в его неструктурированности и высокой степени совме</w:t>
        <w:softHyphen/>
        <w:t>щения и взаимозаменяемости политических ролей. Обманчиво кажущееся многообразие участников российской политиче</w:t>
        <w:softHyphen/>
        <w:t>ской жизни, поскольку их реальная роль и политические функции достаточно ограниченны. Способности политических партий выражать интересы гражданского обще</w:t>
        <w:softHyphen/>
        <w:t>ства весьма условны. Во-первых, потому, что интересы граж</w:t>
        <w:softHyphen/>
        <w:t>данского общества только начинают формироваться, а сами партии, кроме лидеров и их ближайших сторонников, мало кого представляют. Во-вторых, современные партии похожи скорее на клиентелы, объединяющие единомышленников во</w:t>
        <w:softHyphen/>
        <w:t>круг политического деятеля, чем на форму связи власти с гра</w:t>
        <w:softHyphen/>
        <w:t>жданским обществом.</w:t>
      </w:r>
    </w:p>
    <w:p>
      <w:pPr>
        <w:pStyle w:val="Normal"/>
        <w:jc w:val="both"/>
        <w:rPr/>
      </w:pPr>
      <w:r>
        <w:rPr/>
      </w:r>
    </w:p>
    <w:p>
      <w:pPr>
        <w:pStyle w:val="Normal"/>
        <w:jc w:val="both"/>
        <w:rPr/>
      </w:pPr>
      <w:r>
        <w:rPr/>
        <w:t>Отсутствие дифференциации и специализации политиче</w:t>
        <w:softHyphen/>
        <w:t>ских ролей и функций у субъектов и носителей власти обу</w:t>
        <w:softHyphen/>
        <w:t>словлено российской политической традицией, заключающей</w:t>
        <w:softHyphen/>
        <w:t>ся в концентрации власти, господства в одном центре, например, в дореволюционное время - у монарха, а в совет</w:t>
        <w:softHyphen/>
        <w:t>ское - у властвующей коммунистической партии. Малейшее ослабление политического господства монопольно властвую</w:t>
        <w:softHyphen/>
        <w:t>щего органа приводило к конфликтам, потере управляемости социальными процессами и в конечном счете к революциям.</w:t>
      </w:r>
    </w:p>
    <w:p>
      <w:pPr>
        <w:pStyle w:val="Normal"/>
        <w:jc w:val="both"/>
        <w:rPr/>
      </w:pPr>
      <w:r>
        <w:rPr/>
      </w:r>
    </w:p>
    <w:p>
      <w:pPr>
        <w:pStyle w:val="Normal"/>
        <w:jc w:val="both"/>
        <w:rPr/>
      </w:pPr>
      <w:r>
        <w:rPr/>
        <w:t>В современных условиях ситуация концентрации полити</w:t>
        <w:softHyphen/>
        <w:t>ческого господства в России не преодолена, несмотря на фор</w:t>
        <w:softHyphen/>
        <w:t>мально-юридическую декларацию принципа разделения вла</w:t>
        <w:softHyphen/>
        <w:t>стей и функций. Только теперь большинство политических функций конституционно сконцентрировано в руках прези</w:t>
        <w:softHyphen/>
        <w:t>дента страны. Сохранение в подобных объемах власти в президентских структурах во многом является результатом несформированности институтов гражданского общества, недифференцированности групп интересов.</w:t>
      </w:r>
    </w:p>
    <w:p>
      <w:pPr>
        <w:pStyle w:val="Normal"/>
        <w:jc w:val="both"/>
        <w:rPr/>
      </w:pPr>
      <w:r>
        <w:rPr/>
      </w:r>
    </w:p>
    <w:p>
      <w:pPr>
        <w:pStyle w:val="Normal"/>
        <w:jc w:val="both"/>
        <w:rPr/>
      </w:pPr>
      <w:r>
        <w:rPr/>
        <w:t>Четвертая особенность политического процесса в России выражается в отсутствии интеграции среди его участников, что является следствием отсутствия в обществе единой коммуни</w:t>
        <w:softHyphen/>
        <w:t>кационной системы. Вертикально организованный политиче</w:t>
        <w:softHyphen/>
        <w:t>ский процесс функционирует через диалог между властью и обществом, в котором последнее доносит свои требования до властных структур посредством разветвленной системы пред</w:t>
        <w:softHyphen/>
        <w:t>ставительства. Однако подобной системы представительства интересов в России не было, поскольку отсутствует традиция такого диалога Несформированность институтов гражданского общества не создавала разветвленной системы трансляции требований граждан к властным структурам. В условиях совет</w:t>
        <w:softHyphen/>
        <w:t>ского тоталитарного режима единственным легальным кана</w:t>
        <w:softHyphen/>
        <w:t>лом коммуникации власти и общества была коммунистическая партия. Такая форма позволяла власти контролировать умона</w:t>
        <w:softHyphen/>
        <w:t>строения большинства общества, целенаправленно формиро</w:t>
        <w:softHyphen/>
        <w:t>вать их. В период так называемой хрущевской оттепели система представительства расширилась, она была дополнена рядом форм коммуникации, которые имели латентный (скрытый) характер. Так появились диссидентские организации, косвенно представ</w:t>
        <w:softHyphen/>
        <w:t>лявшие власти требования определенной части интеллигенции. В этот же период достаточно активно шел процесс формирования групп интересов, связанных с «теневой экономикой».</w:t>
      </w:r>
    </w:p>
    <w:p>
      <w:pPr>
        <w:pStyle w:val="Normal"/>
        <w:jc w:val="both"/>
        <w:rPr/>
      </w:pPr>
      <w:r>
        <w:rPr/>
      </w:r>
    </w:p>
    <w:p>
      <w:pPr>
        <w:pStyle w:val="Normal"/>
        <w:jc w:val="both"/>
        <w:rPr/>
      </w:pPr>
      <w:r>
        <w:rPr/>
        <w:t>Не создана разветвленная система представительства инте</w:t>
        <w:softHyphen/>
        <w:t>ресов и в наши дни. А наибольшими возможностями здесь обладают правящая элита и бюрократия, контролирующие ре</w:t>
        <w:softHyphen/>
        <w:t>сурсы и политическое влияние. Партийная система в России еще не в состоянии выступать эффективным каналом трансляции требований от широких социальных общностей к власти. Ве</w:t>
        <w:softHyphen/>
        <w:t>роятно, поэтому доминирующей формой политического представительства стали заинтересованные группы, отражающие специфические интересы и требования отраслевого, регио</w:t>
        <w:softHyphen/>
        <w:t>нального, этнического характера. Реальные различия в мате</w:t>
        <w:softHyphen/>
        <w:t>риальном, культурном, этническом, социальном, территори</w:t>
        <w:softHyphen/>
        <w:t>альном аспектах групп и общностей приобретают латентные формы представительства.</w:t>
      </w:r>
    </w:p>
    <w:p>
      <w:pPr>
        <w:pStyle w:val="Normal"/>
        <w:jc w:val="both"/>
        <w:rPr/>
      </w:pPr>
      <w:r>
        <w:rPr/>
      </w:r>
    </w:p>
    <w:p>
      <w:pPr>
        <w:pStyle w:val="Normal"/>
        <w:jc w:val="both"/>
        <w:rPr/>
      </w:pPr>
      <w:r>
        <w:rPr/>
        <w:t>Пятая особенность политического процесса в России вы</w:t>
        <w:softHyphen/>
        <w:t>ражается в том, что в его основе лежит активный политический стиль, состоящий в навязывании обществу нововведений со стороны правительства. Активная роль государства как в фор</w:t>
        <w:softHyphen/>
        <w:t>мировании проблем, так и в интеграции интересов различных групп вызвана культурно-религиозной, этнической и политической неоднородностью общества. Эту интеграцию раз</w:t>
        <w:softHyphen/>
        <w:t>личных субкультур участников политического процесса госу</w:t>
        <w:softHyphen/>
        <w:t>дарство проводит методом навязывания им определенных ценностей и стандартов политической деятельности. Тем са</w:t>
        <w:softHyphen/>
        <w:t>мым властные структуры делают поведение субъектов полити</w:t>
        <w:softHyphen/>
        <w:t>ки предсказуемым.</w:t>
      </w:r>
    </w:p>
    <w:p>
      <w:pPr>
        <w:pStyle w:val="Normal"/>
        <w:jc w:val="both"/>
        <w:rPr/>
      </w:pPr>
      <w:r>
        <w:rPr/>
      </w:r>
    </w:p>
    <w:p>
      <w:pPr>
        <w:pStyle w:val="Normal"/>
        <w:jc w:val="both"/>
        <w:rPr/>
      </w:pPr>
      <w:r>
        <w:rPr/>
        <w:t>Во взаимодействии «власть - общество» политическая ини</w:t>
        <w:softHyphen/>
        <w:t>циатива принадлежит государству, поскольку оно концентрирует власть и ресурсы в своих руках. Однако отсутствие диф</w:t>
        <w:softHyphen/>
        <w:t>ференциации политических ролей и функций институтов го</w:t>
        <w:softHyphen/>
        <w:t>сударственной власти приводило к тому, что процесс принятия решений был анонимным. Принцип «коллективной ответствен</w:t>
        <w:softHyphen/>
        <w:t>ности» порождал традицию безответственности политиче</w:t>
        <w:softHyphen/>
        <w:t>ской власти за последствия принимаемых решений. Кроме того, неструкгурированность политического процесса обуслов</w:t>
        <w:softHyphen/>
        <w:t>ливала появление неконституционных органов, которым принад</w:t>
        <w:softHyphen/>
        <w:t>лежало исключительное право на принятие стратегических решений.</w:t>
      </w:r>
    </w:p>
    <w:p>
      <w:pPr>
        <w:pStyle w:val="Normal"/>
        <w:jc w:val="both"/>
        <w:rPr/>
      </w:pPr>
      <w:r>
        <w:rPr/>
      </w:r>
    </w:p>
    <w:p>
      <w:pPr>
        <w:pStyle w:val="Normal"/>
        <w:jc w:val="both"/>
        <w:rPr/>
      </w:pPr>
      <w:r>
        <w:rPr/>
        <w:t>Шестой особенно</w:t>
        <w:softHyphen/>
        <w:t>стью российского политического процесса является высокая концентрация политической власти и ресурсов в руках правящей элиты, что заставляет контрэлиту и оппозицию оформляться и выступать в качестве радикальных движений, а не политических оппонентов. Острое противо</w:t>
        <w:softHyphen/>
        <w:t>борство правящей элиты и контрэлиты выступает следствием культурно-политической неоднородности самой элиты, разные группы которой ориентируются как на либеральные, так и на социалистические ценности. Идеологическое противостояние дополняется процессом кристаллизации интересов на основе экономических факторов - частной собственности, конкурен</w:t>
        <w:softHyphen/>
        <w:t>ции, рынка и т. д. Усиливающееся имущественное неравенст</w:t>
        <w:softHyphen/>
        <w:t>во углубляет конфликтность политических взаимодействий. Ин</w:t>
        <w:softHyphen/>
        <w:t>теграция сторонников правящей элиты и контрэлиты происходит не на рациональной, а на эмоциональной и символической основе (симпатии или антипатии к лидерам, имиджу, символике и т. д.). Стремление правящей элиты монопольно кон</w:t>
        <w:softHyphen/>
        <w:t>тролировать политический процесс порождает желание у оп</w:t>
        <w:softHyphen/>
        <w:t>позиции использовать радикальные средства борьбы для того, чтобы заставить официальную власть признать и легитимизировать оппозицию и учитывать ее мнение при выработке полити</w:t>
        <w:softHyphen/>
        <w:t>ческого курса. При этом сохраняющаяся маргинализация общества повышает значение эмоциональных и сим</w:t>
        <w:softHyphen/>
        <w:t>волических факторов политического взаимодействия. Их пре</w:t>
        <w:softHyphen/>
        <w:t>обладание оттесняет на второй план принятие и реализацию конкретных решений. Этим объясняется невысокая динамика реформаторского процесса и слабая эффективность прини</w:t>
        <w:softHyphen/>
        <w:t>маемых политических решений.</w:t>
      </w:r>
    </w:p>
    <w:p>
      <w:pPr>
        <w:pStyle w:val="Normal"/>
        <w:jc w:val="both"/>
        <w:rPr/>
      </w:pPr>
      <w:r>
        <w:rPr/>
      </w:r>
    </w:p>
    <w:p>
      <w:pPr>
        <w:pStyle w:val="Normal"/>
        <w:jc w:val="both"/>
        <w:rPr/>
      </w:pPr>
      <w:r>
        <w:rPr/>
        <w:t>Седьмая особенность политического процесса в России заключается в том, что тотальная маргинализация посткоммунистического обще</w:t>
        <w:softHyphen/>
        <w:t>ства обусло</w:t>
        <w:softHyphen/>
        <w:t>вила ситуацию, когда лидеры, чтобы остаться у власти, обра</w:t>
        <w:softHyphen/>
        <w:t>щались к помощи более развитых западных стран.  С изменений во внешней политике начинал реформы М. С. Горбачев, провозгласив «новое мышление» и «общечелове</w:t>
        <w:softHyphen/>
        <w:t>ческие ценности» основами своего внешнеполитического кур</w:t>
        <w:softHyphen/>
        <w:t>са. Такой же логике следовал Б. Н. Ельцин, выступая с доктри</w:t>
        <w:softHyphen/>
        <w:t>ной «партнерства во имя мира» с западными странами.</w:t>
      </w:r>
    </w:p>
    <w:p>
      <w:pPr>
        <w:pStyle w:val="Normal"/>
        <w:jc w:val="both"/>
        <w:rPr/>
      </w:pPr>
      <w:r>
        <w:rPr/>
      </w:r>
    </w:p>
    <w:p>
      <w:pPr>
        <w:pStyle w:val="Normal"/>
        <w:jc w:val="both"/>
        <w:rPr/>
      </w:pPr>
      <w:r>
        <w:rPr/>
        <w:t>Однако уступки во внешней политике в обмен на финансовую поддержку правящего режима не продвинули страну по пути реформ, а лишь усиливали финансово-экономическую зависимость Рос</w:t>
        <w:softHyphen/>
        <w:t>сии от западных стран, ослабляя национальную экономику. Совершенно очевидно, что западные страны не стремятся ока</w:t>
        <w:softHyphen/>
        <w:t>зывать технологическую и инвестиционную поддержку, по</w:t>
        <w:softHyphen/>
        <w:t>скольку это может создать в лице России конкурентоспособную державу. Осознав это, руководство современной России стало проводить самостоятельную внешнюю политику, ориентированную, прежде всего, на интересы российского общества.</w:t>
      </w:r>
    </w:p>
    <w:p>
      <w:pPr>
        <w:pStyle w:val="Normal"/>
        <w:jc w:val="both"/>
        <w:rPr/>
      </w:pPr>
      <w:r>
        <w:rPr/>
      </w:r>
    </w:p>
    <w:p>
      <w:pPr>
        <w:pStyle w:val="Normal"/>
        <w:jc w:val="both"/>
        <w:rPr/>
      </w:pPr>
      <w:r>
        <w:rPr>
          <w:rFonts w:eastAsia="Times New Roman" w:cs="Times New Roman"/>
        </w:rPr>
        <w:t xml:space="preserve"> </w:t>
      </w:r>
      <w:r>
        <w:rPr/>
        <w:t>2.1. Роль политической власти в России</w:t>
      </w:r>
    </w:p>
    <w:p>
      <w:pPr>
        <w:pStyle w:val="Normal"/>
        <w:jc w:val="both"/>
        <w:rPr/>
      </w:pPr>
      <w:r>
        <w:rPr/>
        <w:t>Власть – ключевой вопрос политики, занимающий центральное место в политической науке. Поэтому для ориентации в современных политических реалиях необходимо понимание смысла данной категории, причин необходимости политической власти для общества, ее легитимности, ресурсов, выполняемых функций. Изучение механизмов реализации власти необходимо для осмысления современного состояния России.</w:t>
      </w:r>
    </w:p>
    <w:p>
      <w:pPr>
        <w:pStyle w:val="Normal"/>
        <w:jc w:val="both"/>
        <w:rPr/>
      </w:pPr>
      <w:r>
        <w:rPr/>
      </w:r>
    </w:p>
    <w:p>
      <w:pPr>
        <w:pStyle w:val="Normal"/>
        <w:jc w:val="both"/>
        <w:rPr/>
      </w:pPr>
      <w:r>
        <w:rPr/>
        <w:t>Под политической властью понимается особая разновидность социального взаимодействия политических субъектов, а также специфическая форма социальной коммуникации между субъектами и объектами политической деятельности по поводу получения, хранения, воспроизводства и трансформации политической информации с целью выработки адекватных или неадекватных политическим ценностям общества решений.</w:t>
      </w:r>
    </w:p>
    <w:p>
      <w:pPr>
        <w:pStyle w:val="Normal"/>
        <w:jc w:val="both"/>
        <w:rPr/>
      </w:pPr>
      <w:r>
        <w:rPr/>
      </w:r>
    </w:p>
    <w:p>
      <w:pPr>
        <w:pStyle w:val="Normal"/>
        <w:jc w:val="both"/>
        <w:rPr/>
      </w:pPr>
      <w:r>
        <w:rPr/>
        <w:t>Одним из видов политической власти является государственная власть, которая «реализует наиболее общие интересы определенного территориального сообщества (общества страны) и служит цели развития данного политического сообщества (государства) как единой системы».[1] Государственная власть обладает всеми характерными для политической власти признаками, но имеет свои особенности: она суверенна, т.к. является «высшей» властью на территории государства, самостоятельна и независима от чъего-либо вмешательства, и универсальна, т.к. регулирует все сферы жизнедеятельности общества.</w:t>
      </w:r>
    </w:p>
    <w:p>
      <w:pPr>
        <w:pStyle w:val="Normal"/>
        <w:jc w:val="both"/>
        <w:rPr/>
      </w:pPr>
      <w:r>
        <w:rPr/>
      </w:r>
    </w:p>
    <w:p>
      <w:pPr>
        <w:pStyle w:val="Normal"/>
        <w:jc w:val="both"/>
        <w:rPr/>
      </w:pPr>
      <w:r>
        <w:rPr/>
        <w:t>Современная власть в России повторяет свои традиционные черты, что позволяет говорить о ее воспроизводстве в новых условиях. Власть в России всегда была персонифицированной и ассоциировалась с определенным носителем – царем, императором, генсеком, президентом. Народное представительство в России возникало для укрепления власти, а не для ее ограничения, что свидетельствует об отсутствии в российской исторической традиции народного представительства в классическом смысле. Так, земские соборы для российской самодержавной власти являлись, по выражению В.Ключевского, их собственными орудиями», от которых власть ожидала готовности «поступать так и или иначе», а не искало полномочий или совета как поступить.[2] Эту же точку зрения поддерживал Б.Чичерин, который сравнивал стиль общения царя и подданных с тем, как помещик общается со своими крепостными.[3] Еще ранее П.Чаадаев утверждал, что российские государи «почти всегда тащили страну на буксире, без всякого участия самой страны».[4]</w:t>
      </w:r>
    </w:p>
    <w:p>
      <w:pPr>
        <w:pStyle w:val="Normal"/>
        <w:jc w:val="both"/>
        <w:rPr/>
      </w:pPr>
      <w:r>
        <w:rPr/>
      </w:r>
    </w:p>
    <w:p>
      <w:pPr>
        <w:pStyle w:val="Normal"/>
        <w:jc w:val="both"/>
        <w:rPr/>
      </w:pPr>
      <w:r>
        <w:rPr/>
        <w:t>Исследуя природу власти в России, Ю.Пивоваров отмечает несколько особенных качеств:</w:t>
      </w:r>
    </w:p>
    <w:p>
      <w:pPr>
        <w:pStyle w:val="Normal"/>
        <w:jc w:val="both"/>
        <w:rPr/>
      </w:pPr>
      <w:r>
        <w:rPr/>
      </w:r>
    </w:p>
    <w:p>
      <w:pPr>
        <w:pStyle w:val="Normal"/>
        <w:jc w:val="both"/>
        <w:rPr/>
      </w:pPr>
      <w:r>
        <w:rPr/>
        <w:t>- несмотря на персонифицированность, власть может отделяться от одного лица и сливаться с множеством лиц, что произошло при переходе от царского самодержавия к советской системе власти;</w:t>
      </w:r>
    </w:p>
    <w:p>
      <w:pPr>
        <w:pStyle w:val="Normal"/>
        <w:jc w:val="both"/>
        <w:rPr/>
      </w:pPr>
      <w:r>
        <w:rPr/>
      </w:r>
    </w:p>
    <w:p>
      <w:pPr>
        <w:pStyle w:val="Normal"/>
        <w:jc w:val="both"/>
        <w:rPr/>
      </w:pPr>
      <w:r>
        <w:rPr/>
        <w:t>- несмотря на внешнюю примитивность, она сложна по своему составу Так, в царское время власть по происхождению была наследственно-избирательной, а по составу – ограниченно-самодержавной; в советское время – публично власть была общенародной, а негласно была связана договором с высшим правительственным классом, который правил через Центральный комитет; в постсоветское время через управляемое всенародное избрание власть также связана негласным договором с высшим правительственным классом;</w:t>
      </w:r>
    </w:p>
    <w:p>
      <w:pPr>
        <w:pStyle w:val="Normal"/>
        <w:jc w:val="both"/>
        <w:rPr/>
      </w:pPr>
      <w:r>
        <w:rPr/>
      </w:r>
    </w:p>
    <w:p>
      <w:pPr>
        <w:pStyle w:val="Normal"/>
        <w:jc w:val="both"/>
        <w:rPr/>
      </w:pPr>
      <w:r>
        <w:rPr/>
        <w:t>- власть очень гибка и адаптивна идейно, идеологически. При Алексее Михайловиче происходила «византинизация» царской власти, при Петре Первом – «европеизация», в ХХ веке  стала носителем «единственно-научно-верного мировоззрения».[5]</w:t>
      </w:r>
    </w:p>
    <w:p>
      <w:pPr>
        <w:pStyle w:val="Normal"/>
        <w:jc w:val="both"/>
        <w:rPr/>
      </w:pPr>
      <w:r>
        <w:rPr/>
      </w:r>
    </w:p>
    <w:p>
      <w:pPr>
        <w:pStyle w:val="Normal"/>
        <w:jc w:val="both"/>
        <w:rPr/>
      </w:pPr>
      <w:r>
        <w:rPr/>
        <w:t>Исторически характерными чертами политической власти в России являлись этатизм и патернализм, которые сама власть воспроизводила в российском менталитете, пытаясь создать соответствующие структуры, оправдывающие ее деятельность. Эти черты являются в известной степени универсальными в массовом сознании российского народа.</w:t>
      </w:r>
    </w:p>
    <w:p>
      <w:pPr>
        <w:pStyle w:val="Normal"/>
        <w:jc w:val="both"/>
        <w:rPr/>
      </w:pPr>
      <w:r>
        <w:rPr/>
      </w:r>
    </w:p>
    <w:p>
      <w:pPr>
        <w:pStyle w:val="Normal"/>
        <w:jc w:val="both"/>
        <w:rPr/>
      </w:pPr>
      <w:r>
        <w:rPr/>
        <w:t>Под этатизмом понимается: 1) термин, употребляемый для характеристики государства как высшего результата и цели общественного развития; 2) процесс усиления роли государства во всех сферах жизни общества.</w:t>
      </w:r>
    </w:p>
    <w:p>
      <w:pPr>
        <w:pStyle w:val="Normal"/>
        <w:jc w:val="both"/>
        <w:rPr/>
      </w:pPr>
      <w:r>
        <w:rPr/>
      </w:r>
    </w:p>
    <w:p>
      <w:pPr>
        <w:pStyle w:val="Normal"/>
        <w:jc w:val="both"/>
        <w:rPr/>
      </w:pPr>
      <w:r>
        <w:rPr/>
        <w:t>Патернализм – это отеческая забота со стороны государства по отношению к своим гражданам.</w:t>
      </w:r>
    </w:p>
    <w:p>
      <w:pPr>
        <w:pStyle w:val="Normal"/>
        <w:jc w:val="both"/>
        <w:rPr/>
      </w:pPr>
      <w:r>
        <w:rPr/>
      </w:r>
    </w:p>
    <w:p>
      <w:pPr>
        <w:pStyle w:val="Normal"/>
        <w:jc w:val="both"/>
        <w:rPr/>
      </w:pPr>
      <w:r>
        <w:rPr/>
        <w:t>Отношение к государственной власти в России обусловливается этатистским представлением о необходимости сохранения политичес</w:t>
        <w:softHyphen/>
        <w:t>кого единства и социального порядка. Как отмечает А.В.Лубский,[6] этот этатистско-патерналистский порядок является ре</w:t>
        <w:softHyphen/>
        <w:t>альным основанием соединения разнородных национальных тради</w:t>
        <w:softHyphen/>
        <w:t>ций и культур. Дуализм общественного бытия в России выражается в первую очередь в таких конфликтных тенденциях, где одной из сторон всегда выступа</w:t>
        <w:softHyphen/>
        <w:t>ет универсальная и автономная государственность. Это - конфликт между государственностью и регионализмом, государственностью и национальными культурными традициями, государственностью и социальными общностями.</w:t>
      </w:r>
    </w:p>
    <w:p>
      <w:pPr>
        <w:pStyle w:val="Normal"/>
        <w:jc w:val="both"/>
        <w:rPr/>
      </w:pPr>
      <w:r>
        <w:rPr/>
      </w:r>
    </w:p>
    <w:p>
      <w:pPr>
        <w:pStyle w:val="Normal"/>
        <w:jc w:val="both"/>
        <w:rPr/>
      </w:pPr>
      <w:r>
        <w:rPr/>
        <w:t>Поэтому характер российского общества в отличие от западноевропейского определяется не столько соглашением поддан</w:t>
        <w:softHyphen/>
        <w:t>ных и государственной власти об обоюдном соблюдении законов, сколько молчаливым сговором об обоюдной безнаказанности при их наруше</w:t>
        <w:softHyphen/>
        <w:t>нии. Вследствие этого в России государство выступало не примиряющим, а ус</w:t>
        <w:softHyphen/>
        <w:t>миряющим началом, а подданные - безмолвствующим большин</w:t>
        <w:softHyphen/>
        <w:t>ством или бунтарями.</w:t>
      </w:r>
    </w:p>
    <w:p>
      <w:pPr>
        <w:pStyle w:val="Normal"/>
        <w:jc w:val="both"/>
        <w:rPr/>
      </w:pPr>
      <w:r>
        <w:rPr/>
      </w:r>
    </w:p>
    <w:p>
      <w:pPr>
        <w:pStyle w:val="Normal"/>
        <w:jc w:val="both"/>
        <w:rPr/>
      </w:pPr>
      <w:r>
        <w:rPr/>
        <w:t>Патернализм берет начало со времен Петра I, когда в России складывается осо</w:t>
        <w:softHyphen/>
        <w:t>бый тип государства, символом которого стало «отеческое», бюрократическое попечительство «вождя-государя» и го</w:t>
        <w:softHyphen/>
        <w:t>сударственной власти о благе народа, общественной и личной пользе своих подданных.</w:t>
      </w:r>
    </w:p>
    <w:p>
      <w:pPr>
        <w:pStyle w:val="Normal"/>
        <w:jc w:val="both"/>
        <w:rPr/>
      </w:pPr>
      <w:r>
        <w:rPr/>
      </w:r>
    </w:p>
    <w:p>
      <w:pPr>
        <w:pStyle w:val="Normal"/>
        <w:jc w:val="both"/>
        <w:rPr/>
      </w:pPr>
      <w:r>
        <w:rPr/>
        <w:t>Характерной особенностью, сложившейся еще в эпоху Московского царства, стало формирование «вотчинного государства». Москов</w:t>
        <w:softHyphen/>
        <w:t>ские князья, русские цари, а впоследствии советские вожди, обладавшие ог</w:t>
        <w:softHyphen/>
        <w:t>ромной властью, были убеждены в том, что вся страна является их собственностью, так как создавалась, строилась и пере</w:t>
        <w:softHyphen/>
        <w:t>страивалась по их повелению. Исторически сложилось представление о том, что все живущие в России являются государевыми слугами, находящимися в прямой зависимости от царя и не имеющими возможности пре</w:t>
        <w:softHyphen/>
        <w:t>тендовать ни на собственность, ни на какие-либо неотъемлемые лич</w:t>
        <w:softHyphen/>
        <w:t>ные права. Это представление, пронизанное через все институты государствен</w:t>
        <w:softHyphen/>
        <w:t>ной власти, придало им характер «вотчинного государства», аналоги которого можно было найти на Востоке, но подобия его не было в Европе.</w:t>
      </w:r>
    </w:p>
    <w:p>
      <w:pPr>
        <w:pStyle w:val="Normal"/>
        <w:jc w:val="both"/>
        <w:rPr/>
      </w:pPr>
      <w:r>
        <w:rPr/>
      </w:r>
    </w:p>
    <w:p>
      <w:pPr>
        <w:pStyle w:val="Normal"/>
        <w:jc w:val="both"/>
        <w:rPr/>
      </w:pPr>
      <w:r>
        <w:rPr/>
        <w:t>Со времен Московского государства стало работать универсальное правило: если сами люди не могут остановить падение уровня и качества жизни, то об</w:t>
        <w:softHyphen/>
        <w:t>щество передает государству право на проведение радикальных ре</w:t>
        <w:softHyphen/>
        <w:t>форм. При этом предполагается «пересмотр» если не всей системы культурных ценностей, то, по крайней мере, некоторых базовых ее эле</w:t>
        <w:softHyphen/>
        <w:t>ментов, что позволило московским князьям присвоить неограниченные права по отношению к обществу и предопределило перевод его в мо</w:t>
        <w:softHyphen/>
        <w:t>билизационное состояние. Его основу составили внеэкономические факторы государственного хозяйствования, экстенсивное использо</w:t>
        <w:softHyphen/>
        <w:t>вание природных ресурсов, ставка на принудительный труд, внешне</w:t>
        <w:softHyphen/>
        <w:t>политическая экспансия и народная колонизация.</w:t>
      </w:r>
    </w:p>
    <w:p>
      <w:pPr>
        <w:pStyle w:val="Normal"/>
        <w:jc w:val="both"/>
        <w:rPr/>
      </w:pPr>
      <w:r>
        <w:rPr/>
      </w:r>
    </w:p>
    <w:p>
      <w:pPr>
        <w:pStyle w:val="Normal"/>
        <w:jc w:val="both"/>
        <w:rPr/>
      </w:pPr>
      <w:r>
        <w:rPr/>
        <w:t>Российская цивилизации перешла на иной, чем Западная Европа, генотип социального развития. Если западноевропейская цивилиза</w:t>
        <w:softHyphen/>
        <w:t>ция в это время сменила эволюционный путь развития на инноваци</w:t>
        <w:softHyphen/>
        <w:t>онный, то Россия перешла от эволюционного к мобилизационному, который осуществлялся за счет сознательного и насильственного вме</w:t>
        <w:softHyphen/>
        <w:t>шательства государственной власти в механизмы функционирования общества.</w:t>
      </w:r>
    </w:p>
    <w:p>
      <w:pPr>
        <w:pStyle w:val="Normal"/>
        <w:jc w:val="both"/>
        <w:rPr/>
      </w:pPr>
      <w:r>
        <w:rPr/>
      </w:r>
    </w:p>
    <w:p>
      <w:pPr>
        <w:pStyle w:val="Normal"/>
        <w:jc w:val="both"/>
        <w:rPr/>
      </w:pPr>
      <w:r>
        <w:rPr/>
        <w:t>Мобилизационный тип развития представляет собой один из спо</w:t>
        <w:softHyphen/>
        <w:t>собов адаптации социально-экономической системы к реальностям изменяющегося мира и заключается в систематическом обращении в условиях стагнации или кризиса к чрезвычайным мерам для дости</w:t>
        <w:softHyphen/>
        <w:t>жения экстраординарных целей, представляющих собой выраженные в крайних формах условия выживания общества и его институтов.</w:t>
      </w:r>
    </w:p>
    <w:p>
      <w:pPr>
        <w:pStyle w:val="Normal"/>
        <w:jc w:val="both"/>
        <w:rPr/>
      </w:pPr>
      <w:r>
        <w:rPr/>
      </w:r>
    </w:p>
    <w:p>
      <w:pPr>
        <w:pStyle w:val="Normal"/>
        <w:jc w:val="both"/>
        <w:rPr/>
      </w:pPr>
      <w:r>
        <w:rPr/>
        <w:t>Для России, постоянно испытывавшей давление, как с Запада, так и с Востока, была непрерывная потребность в обороне, поэтому Московское государство с самого начала формировалось как «военно-национальное», что привело к усилению политики внутренней централизации и внешней экспансии. Такая политика обеспечивала территориально-государственную целостность российского общества и блокировала тенденции к дезин</w:t>
        <w:softHyphen/>
        <w:t>теграции. Осуществлялось это в первую очередь с помощью насилия со стороны государственной власти, принуждавшей население при</w:t>
        <w:softHyphen/>
        <w:t>нимать любые лишения при решении задач мобилизационного раз</w:t>
        <w:softHyphen/>
        <w:t>вития. Отсюда проистекали деспотические черты государственной власти, опиравшейся в основном на военную силу и военные методы управления.</w:t>
      </w:r>
    </w:p>
    <w:p>
      <w:pPr>
        <w:pStyle w:val="Normal"/>
        <w:jc w:val="both"/>
        <w:rPr/>
      </w:pPr>
      <w:r>
        <w:rPr/>
      </w:r>
    </w:p>
    <w:p>
      <w:pPr>
        <w:pStyle w:val="Normal"/>
        <w:jc w:val="both"/>
        <w:rPr/>
      </w:pPr>
      <w:r>
        <w:rPr/>
        <w:t>Особая роль внешних фак</w:t>
        <w:softHyphen/>
        <w:t>торов вынуждала правительство выбирать такие цели развития, кото</w:t>
        <w:softHyphen/>
        <w:t>рые постоянно опережали социально-экономические возможности страны. Т. к. эти цели не являлись органическим продолжением внутренних тенденций развития, то государство, действуя в рам</w:t>
        <w:softHyphen/>
        <w:t>ках старых общественно-экономических укладов, для достижения «прогрессивных» результатов прибегало в институциональной сфере к политике «насаждения нового сверху» и к методам форсированного развития экономического и военного потенциала.</w:t>
      </w:r>
    </w:p>
    <w:p>
      <w:pPr>
        <w:pStyle w:val="Normal"/>
        <w:jc w:val="both"/>
        <w:rPr/>
      </w:pPr>
      <w:r>
        <w:rPr/>
      </w:r>
    </w:p>
    <w:p>
      <w:pPr>
        <w:pStyle w:val="Normal"/>
        <w:jc w:val="both"/>
        <w:rPr/>
      </w:pPr>
      <w:r>
        <w:rPr/>
        <w:t>Государственная власть в России играла в истории России двойственную роль. С одной стороны, она превратила Россию в великую державу, при этом перманентно прибегая к антигуманным средствам управления, зачастую от имени народа уничтожая многие ты</w:t>
        <w:softHyphen/>
        <w:t>сячи и даже миллионы людей.</w:t>
      </w:r>
    </w:p>
    <w:p>
      <w:pPr>
        <w:pStyle w:val="Normal"/>
        <w:jc w:val="both"/>
        <w:rPr/>
      </w:pPr>
      <w:r>
        <w:rPr/>
      </w:r>
    </w:p>
    <w:p>
      <w:pPr>
        <w:pStyle w:val="Normal"/>
        <w:jc w:val="both"/>
        <w:rPr/>
      </w:pPr>
      <w:r>
        <w:rPr/>
        <w:t>С другой стороны, в России сама государствен</w:t>
        <w:softHyphen/>
        <w:t>ная власть становилась непос</w:t>
        <w:softHyphen/>
        <w:t>редственной причиной кризиса государственности и даже развала го</w:t>
        <w:softHyphen/>
        <w:t>сударства. За четыре столетия российская цивилизация пережила три национально-государственные катастрофы: в ходе первой смуты 1605—1613 гг. прекратили существование и династия Рюриковичей, и российская государственность; вторая смута 1917—1921 гг. покон</w:t>
        <w:softHyphen/>
        <w:t>чила с монархическим государством и династией Романовых; резуль</w:t>
        <w:softHyphen/>
        <w:t>татом третьей смуты 1990-х гг. стал развал СССР.</w:t>
      </w:r>
    </w:p>
    <w:p>
      <w:pPr>
        <w:pStyle w:val="Normal"/>
        <w:jc w:val="both"/>
        <w:rPr/>
      </w:pPr>
      <w:r>
        <w:rPr/>
      </w:r>
    </w:p>
    <w:p>
      <w:pPr>
        <w:pStyle w:val="Normal"/>
        <w:jc w:val="both"/>
        <w:rPr/>
      </w:pPr>
      <w:r>
        <w:rPr/>
        <w:t>Отчужденность общества и государственной власти, достигаю</w:t>
        <w:softHyphen/>
        <w:t>щая своего предела накануне кризиса российской государственности, во многом объясняет и то равнодушие, с которым российское обще</w:t>
        <w:softHyphen/>
        <w:t>ство воспринимает падение политических режимов, и ту способность русских людей отвернуться от власти в трудную для нее минуту, и ту их готовность проявить себя самым неожиданным и радикальным образом на крутых поворотах истории. Так было и в начале XVII века, и во время свержения самодержавия в России, и в период крушения коммунистического режима в СССР.</w:t>
      </w:r>
    </w:p>
    <w:p>
      <w:pPr>
        <w:pStyle w:val="Normal"/>
        <w:jc w:val="both"/>
        <w:rPr/>
      </w:pPr>
      <w:r>
        <w:rPr/>
      </w:r>
    </w:p>
    <w:p>
      <w:pPr>
        <w:pStyle w:val="Normal"/>
        <w:jc w:val="both"/>
        <w:rPr/>
      </w:pPr>
      <w:r>
        <w:rPr/>
        <w:t>Еще одна особенность государственной власти связана с проведени</w:t>
        <w:softHyphen/>
        <w:t>ем в России реформ «сверху». Реформаторская элита с инновационным типом культуры, в основе которого — критический целерациональный, технократический стиль мышления, была больше оза</w:t>
        <w:softHyphen/>
        <w:t>бочена целями развития и его организационными формами, чем цен</w:t>
        <w:softHyphen/>
        <w:t>ностными ориентациями людей. Ей казалось, что посредством адми</w:t>
        <w:softHyphen/>
        <w:t>нистративного воздействия на сложившуюся ситуацию достаточно человека поставить в особые организационные условия, чтобы он вынужденно или с сознанием необходимости, изменив свои жизнен</w:t>
        <w:softHyphen/>
        <w:t>ные установки, стал решать новые задачи.</w:t>
      </w:r>
    </w:p>
    <w:p>
      <w:pPr>
        <w:pStyle w:val="Normal"/>
        <w:jc w:val="both"/>
        <w:rPr/>
      </w:pPr>
      <w:r>
        <w:rPr/>
      </w:r>
    </w:p>
    <w:p>
      <w:pPr>
        <w:pStyle w:val="Normal"/>
        <w:jc w:val="both"/>
        <w:rPr/>
      </w:pPr>
      <w:r>
        <w:rPr/>
        <w:t>Однако попытки трансформировать основы экономической, со</w:t>
        <w:softHyphen/>
        <w:t>циальной и политической жизни России без изменения культуры как духовного кода жизнедеятельности людей приводили к социокультурному отторжению реформ, по мере того как они создавали ситуацию фрустрации. Это сопровождалось кризисом государственной власти и заканчива</w:t>
        <w:softHyphen/>
        <w:t>лось контрреформами «сверху» или революциями «снизу».</w:t>
      </w:r>
    </w:p>
    <w:p>
      <w:pPr>
        <w:pStyle w:val="Normal"/>
        <w:jc w:val="both"/>
        <w:rPr/>
      </w:pPr>
      <w:r>
        <w:rPr/>
      </w:r>
    </w:p>
    <w:p>
      <w:pPr>
        <w:pStyle w:val="Normal"/>
        <w:jc w:val="both"/>
        <w:rPr/>
      </w:pPr>
      <w:r>
        <w:rPr/>
        <w:t>2.2. Легитимность и делегитимация политической власти в России</w:t>
      </w:r>
    </w:p>
    <w:p>
      <w:pPr>
        <w:pStyle w:val="Normal"/>
        <w:jc w:val="both"/>
        <w:rPr/>
      </w:pPr>
      <w:r>
        <w:rPr/>
        <w:t>Для того, чтобы политическая власть была успешной, она должна быть легитимной. Власть легитимна в том случае, если «управляемые» признают за ней право управлять. Юридически правовая законность свидетельствует о легальности власти.</w:t>
      </w:r>
    </w:p>
    <w:p>
      <w:pPr>
        <w:pStyle w:val="Normal"/>
        <w:jc w:val="both"/>
        <w:rPr/>
      </w:pPr>
      <w:r>
        <w:rPr/>
      </w:r>
    </w:p>
    <w:p>
      <w:pPr>
        <w:pStyle w:val="Normal"/>
        <w:jc w:val="both"/>
        <w:rPr/>
      </w:pPr>
      <w:r>
        <w:rPr/>
        <w:t>Легитимность власти может основываться либо на принуждении и наси</w:t>
        <w:softHyphen/>
        <w:t>лии, либо на убеждении и влиянии. В первом случае «управляю</w:t>
        <w:softHyphen/>
        <w:t>щие» стремятся реализовать принятые решения вопреки желанию «уп</w:t>
        <w:softHyphen/>
        <w:t>равляемых», во втором, - опираясь на их добровольное согласие или солидарность.</w:t>
      </w:r>
    </w:p>
    <w:p>
      <w:pPr>
        <w:pStyle w:val="Normal"/>
        <w:jc w:val="both"/>
        <w:rPr/>
      </w:pPr>
      <w:r>
        <w:rPr/>
      </w:r>
    </w:p>
    <w:p>
      <w:pPr>
        <w:pStyle w:val="Normal"/>
        <w:jc w:val="both"/>
        <w:rPr/>
      </w:pPr>
      <w:r>
        <w:rPr/>
        <w:t>Легитимация политической власти представляет собой взаи</w:t>
        <w:softHyphen/>
        <w:t>мообусловленный процесс, с одной стороны, «самооправдания» и ра</w:t>
        <w:softHyphen/>
        <w:t>ционального обоснования собственной власти со стороны «управляю</w:t>
        <w:softHyphen/>
        <w:t>щих», с другой - «оправдания» и признания этой власти со стороны «управляемых».</w:t>
      </w:r>
    </w:p>
    <w:p>
      <w:pPr>
        <w:pStyle w:val="Normal"/>
        <w:jc w:val="both"/>
        <w:rPr/>
      </w:pPr>
      <w:r>
        <w:rPr/>
      </w:r>
    </w:p>
    <w:p>
      <w:pPr>
        <w:pStyle w:val="Normal"/>
        <w:jc w:val="both"/>
        <w:rPr/>
      </w:pPr>
      <w:r>
        <w:rPr/>
        <w:t>В обществе всегда есть социальные груп</w:t>
        <w:softHyphen/>
        <w:t>пы, не согласные с действующей властью, поэтому легитимность государственной власти не может носить всеоб</w:t>
        <w:softHyphen/>
        <w:t>щего характера.</w:t>
      </w:r>
    </w:p>
    <w:p>
      <w:pPr>
        <w:pStyle w:val="Normal"/>
        <w:jc w:val="both"/>
        <w:rPr/>
      </w:pPr>
      <w:r>
        <w:rPr/>
      </w:r>
    </w:p>
    <w:p>
      <w:pPr>
        <w:pStyle w:val="Normal"/>
        <w:jc w:val="both"/>
        <w:rPr/>
      </w:pPr>
      <w:r>
        <w:rPr/>
        <w:t>Легитимность обладает свойством изменять свою интенсивность, т.е. характер и степень поддержки политической власти, поэтому мож</w:t>
        <w:softHyphen/>
        <w:t>но говорить о кризисах легитимности. Под кризисами понимается та</w:t>
        <w:softHyphen/>
        <w:t>кое падение реальной поддержки органов государственной власти или правящего режима в целом, которое влияет на качественное изменение их ролей и функций.          Так в качестве причин делегитимации называют следующие факторы: невозможность органов власти осуществлять свои функции или присутствие в политическом пространстве нелегитимного насилия; наличие военных конфликтов и гражданских войн; невозможность правительства адаптироваться к изменяющим</w:t>
        <w:softHyphen/>
        <w:t>ся условиям; разрушение конституционного порядка.</w:t>
      </w:r>
    </w:p>
    <w:p>
      <w:pPr>
        <w:pStyle w:val="Normal"/>
        <w:jc w:val="both"/>
        <w:rPr/>
      </w:pPr>
      <w:r>
        <w:rPr/>
      </w:r>
    </w:p>
    <w:p>
      <w:pPr>
        <w:pStyle w:val="Normal"/>
        <w:jc w:val="both"/>
        <w:rPr/>
      </w:pPr>
      <w:r>
        <w:rPr/>
        <w:t>В ка</w:t>
        <w:softHyphen/>
        <w:t>честве основных источников кризиса легитимности правящего режима можно назвать уровень политического протеста на</w:t>
        <w:softHyphen/>
        <w:t>селения, направленного на свержение режима, а также свидетель</w:t>
        <w:softHyphen/>
        <w:t>ствующие о недоверии режиму результаты выборов, референдумов, плебисцитов. Эти показатели свидетельствуют о «нижней» границе легитимности, за которой следует распад действующего режима и даже полной смены конституционного порядка. К факторам, опреде</w:t>
        <w:softHyphen/>
        <w:t>ляющим ее «верхнюю» границу, т.е. текущее, динамичное изменение симпатий и антипатий к властям, можно отнести: функциональную перегруженность государства и ограниченность ресурсов властей, рез</w:t>
        <w:softHyphen/>
        <w:t>кое усиление деятельности оппозиционных сил, постоянное нару</w:t>
        <w:softHyphen/>
        <w:t>шение режимом установленных правил политической игры, неуме</w:t>
        <w:softHyphen/>
        <w:t>ние властей объяснить населению суть проводимой им политики, широкое распространение таких социальных болезней, как рост пре</w:t>
        <w:softHyphen/>
        <w:t>ступности, падение уровня жизни и т.д.</w:t>
      </w:r>
    </w:p>
    <w:p>
      <w:pPr>
        <w:pStyle w:val="Normal"/>
        <w:jc w:val="both"/>
        <w:rPr/>
      </w:pPr>
      <w:r>
        <w:rPr/>
      </w:r>
    </w:p>
    <w:p>
      <w:pPr>
        <w:pStyle w:val="Normal"/>
        <w:jc w:val="both"/>
        <w:rPr/>
      </w:pPr>
      <w:r>
        <w:rPr/>
        <w:t>Особенностью кризиса легитимности государственной власти в России, является также утрата национально-го</w:t>
        <w:softHyphen/>
        <w:t>сударственной идеи, или с тем, что эта идея переставала выполнять присущие ей функции: быть социально-интегрирующим фактором; служить оправданием существующего политического режима и социального порядка; формулировать консолидирующие цели общества.</w:t>
      </w:r>
    </w:p>
    <w:p>
      <w:pPr>
        <w:pStyle w:val="Normal"/>
        <w:jc w:val="both"/>
        <w:rPr/>
      </w:pPr>
      <w:r>
        <w:rPr/>
      </w:r>
    </w:p>
    <w:p>
      <w:pPr>
        <w:pStyle w:val="Normal"/>
        <w:jc w:val="both"/>
        <w:rPr/>
      </w:pPr>
      <w:r>
        <w:rPr/>
        <w:t>В целом же урегулирование кризисов легитимности должно стро</w:t>
        <w:softHyphen/>
        <w:t>иться с учетом конкретных причин снижения поддержки политичес</w:t>
        <w:softHyphen/>
        <w:t>кого режима в целом или его конкретного института, а также типа и источника поддержки. В качестве основных путей и средств выхода из кризисных ситуаций можно назвать следующие: эффективная политическая коммуникация власти и общества; усиление роли правовых методов достижения целей; уравновешенность ветвей власти; организация контроля со стороны гражданского общества за политической властью; укрепление демократических ценностей в обществе.</w:t>
      </w:r>
    </w:p>
    <w:p>
      <w:pPr>
        <w:pStyle w:val="Normal"/>
        <w:jc w:val="both"/>
        <w:rPr/>
      </w:pPr>
      <w:r>
        <w:rPr/>
      </w:r>
    </w:p>
    <w:p>
      <w:pPr>
        <w:pStyle w:val="Normal"/>
        <w:jc w:val="both"/>
        <w:rPr/>
      </w:pPr>
      <w:r>
        <w:rPr/>
        <w:t>2.3. Легитимность политической власти в СССР</w:t>
      </w:r>
    </w:p>
    <w:p>
      <w:pPr>
        <w:pStyle w:val="Normal"/>
        <w:jc w:val="both"/>
        <w:rPr/>
      </w:pPr>
      <w:r>
        <w:rPr/>
        <w:t>Легитимность политической власти в СССР определялась рядом факторов, которые сплачивали советский народ и оправдывали действия власти. По мнению Ж.-Л.Кермонна, легитимность советского типа носила «онтологический» характер, т.е. предполагала соответствие принципов власти «объективному порядку вещей», как он мыслился большинством граждан.[7] Таким образом, легитимность выводилась из-под контроля общества и становилась трансцендентальной (не доступной познанию), что способствовало тому, что власть становилась тотальной и абсолютной.</w:t>
      </w:r>
    </w:p>
    <w:p>
      <w:pPr>
        <w:pStyle w:val="Normal"/>
        <w:jc w:val="both"/>
        <w:rPr/>
      </w:pPr>
      <w:r>
        <w:rPr/>
      </w:r>
    </w:p>
    <w:p>
      <w:pPr>
        <w:pStyle w:val="Normal"/>
        <w:jc w:val="both"/>
        <w:rPr/>
      </w:pPr>
      <w:r>
        <w:rPr/>
        <w:t>Важнейшим фактором легитимации советской власти являлась национально-государственная идея, которая носила сакральный характер по причине веры в то, что социализм является необ</w:t>
        <w:softHyphen/>
        <w:t>ходимой и неизбежной стадией развития человеческого общества, и эта истина уже доказана марксистско-ленинской наукой и историчес</w:t>
        <w:softHyphen/>
        <w:t>кой практикой.</w:t>
      </w:r>
    </w:p>
    <w:p>
      <w:pPr>
        <w:pStyle w:val="Normal"/>
        <w:jc w:val="both"/>
        <w:rPr/>
      </w:pPr>
      <w:r>
        <w:rPr/>
      </w:r>
    </w:p>
    <w:p>
      <w:pPr>
        <w:pStyle w:val="Normal"/>
        <w:jc w:val="both"/>
        <w:rPr/>
      </w:pPr>
      <w:r>
        <w:rPr/>
        <w:t>Высшим принципом провозглашалось служение наро</w:t>
        <w:softHyphen/>
        <w:t>ду, а священным долгом — защита социалистического Отечества. Используя весь свой пропагандистский аппарат, всю мощь тота</w:t>
        <w:softHyphen/>
        <w:t>литарной, а затем авторитарной власти, партократическое го</w:t>
        <w:softHyphen/>
        <w:t>сударство в СССР последовательно внедряло в массовое сознание постулаты этой национально-государственной идеи. Эти постулаты, налагаясь на культурные архетипы и социалис</w:t>
        <w:softHyphen/>
        <w:t>тическую ментальность советских людей, на традиционную веру в возможность построения общества спра</w:t>
        <w:softHyphen/>
        <w:t>ведливости и достатка, представленную в идее коммунизма, преобразовывались в солидарно</w:t>
        <w:softHyphen/>
        <w:t>сть общества с «партией-государством».</w:t>
      </w:r>
    </w:p>
    <w:p>
      <w:pPr>
        <w:pStyle w:val="Normal"/>
        <w:jc w:val="both"/>
        <w:rPr/>
      </w:pPr>
      <w:r>
        <w:rPr/>
      </w:r>
    </w:p>
    <w:p>
      <w:pPr>
        <w:pStyle w:val="Normal"/>
        <w:jc w:val="both"/>
        <w:rPr/>
      </w:pPr>
      <w:r>
        <w:rPr/>
        <w:t>Длительное время многими советскими людьми воспринимались как вполне нормальное явление культ вождя, а также руководство Коммунистической партией всеми сторонами жизни социалистического общества. Это объяснялось тем, что культ вождя и партии позволял персонифициро</w:t>
        <w:softHyphen/>
        <w:t>вать общественные достижения и чаяния, связывать их непосредствен</w:t>
        <w:softHyphen/>
        <w:t>но с мудрым руководством «направляющей» силы общества. Советским людям в социоцентристском социалистическом об</w:t>
        <w:softHyphen/>
        <w:t>ществе это доставляло определенный социальный и моральный ком</w:t>
        <w:softHyphen/>
        <w:t>форт, что соответствовало легитимации власти.</w:t>
      </w:r>
    </w:p>
    <w:p>
      <w:pPr>
        <w:pStyle w:val="Normal"/>
        <w:jc w:val="both"/>
        <w:rPr/>
      </w:pPr>
      <w:r>
        <w:rPr/>
      </w:r>
    </w:p>
    <w:p>
      <w:pPr>
        <w:pStyle w:val="Normal"/>
        <w:jc w:val="both"/>
        <w:rPr/>
      </w:pPr>
      <w:r>
        <w:rPr/>
        <w:t>Мощная пропаганда и конформизм значительной части советских людей, с одной стороны, создавали иллюзию непосредственной сопричастности «великим свершениям». Это позволяло простому человеку идентифицировать себя с «парти</w:t>
        <w:softHyphen/>
        <w:t>ей-государством», возбуждало у него чувство солидарности с ней. И это чувство усиливалось благодаря тому, что «партийно-государствен</w:t>
        <w:softHyphen/>
        <w:t>ная власть» в СССР всегда стремилась декларировать популярные и понятные для людей цели. С другой стороны, советский человек, попадая в сферу государственного патернализма, «с чувством глубо</w:t>
        <w:softHyphen/>
        <w:t>кого удовлетворения» вручал свою судьбу социалистическому госу</w:t>
        <w:softHyphen/>
        <w:t>дарству, а вместе с этим перекладывал на него и всю ответственность за происходящее в стране. В советскую эпоху это служило мощным фактором легитимации партийно-государственной власти.</w:t>
      </w:r>
    </w:p>
    <w:p>
      <w:pPr>
        <w:pStyle w:val="Normal"/>
        <w:jc w:val="both"/>
        <w:rPr/>
      </w:pPr>
      <w:r>
        <w:rPr/>
      </w:r>
    </w:p>
    <w:p>
      <w:pPr>
        <w:pStyle w:val="Normal"/>
        <w:jc w:val="both"/>
        <w:rPr/>
      </w:pPr>
      <w:r>
        <w:rPr/>
        <w:t>Ассоциация вла</w:t>
        <w:softHyphen/>
        <w:t>сти с национальными символами, признание ее вначале «рабоче-кре</w:t>
        <w:softHyphen/>
        <w:t>стьянской», а затем «народной», убеждение большинства советских людей в том, что именно эта власть наилучшим способом учитывает их интересы и чаяния способствовало ее легитимации. Любой власти, особенно если она социально неэффективна и к тому же репрессивна, важно заручиться «одобрением» со стороны народа на осуществление конкретной внутренней и внешней полити</w:t>
        <w:softHyphen/>
        <w:t>ки. Легче всего добиться согласия народа с властью тогда, когда люди ощущают угрозу обществу со стороны «внутренних» или «внешних» сил.</w:t>
      </w:r>
    </w:p>
    <w:p>
      <w:pPr>
        <w:pStyle w:val="Normal"/>
        <w:jc w:val="both"/>
        <w:rPr/>
      </w:pPr>
      <w:r>
        <w:rPr/>
      </w:r>
    </w:p>
    <w:p>
      <w:pPr>
        <w:pStyle w:val="Normal"/>
        <w:jc w:val="both"/>
        <w:rPr/>
      </w:pPr>
      <w:r>
        <w:rPr/>
        <w:t>Поэтому широкое распространение получили идеологи</w:t>
        <w:softHyphen/>
        <w:t>ческие клише о «враждебном империалистическом окружении», о неизбежности новой войны, похода объединенного Запада против первого в мире социалистического государства. Идеологема «осажденной крепости» в массовом сознании вполне оправдывала и репрессии против «врагов народа», и помощь комму</w:t>
        <w:softHyphen/>
        <w:t>нистам Запада, и «сговор» с фашистской Германией.</w:t>
      </w:r>
    </w:p>
    <w:p>
      <w:pPr>
        <w:pStyle w:val="Normal"/>
        <w:jc w:val="both"/>
        <w:rPr/>
      </w:pPr>
      <w:r>
        <w:rPr/>
      </w:r>
    </w:p>
    <w:p>
      <w:pPr>
        <w:pStyle w:val="Normal"/>
        <w:jc w:val="both"/>
        <w:rPr/>
      </w:pPr>
      <w:r>
        <w:rPr/>
        <w:t>Процессу легитимации помогало выдвиже</w:t>
        <w:softHyphen/>
        <w:t>ние мессианских целей, заключающихся в выполнении советским государством всемирно-исторической миссии - приведении человечества к светлому бу</w:t>
        <w:softHyphen/>
        <w:t>дущему. Для легитимации через будущее неважно, эффективна ли власть в обеспечении достойного уровня жизни народа. Главное заключается в том, насколько ее деятельность соответствует целям этой миссии, как далеко она продвинулась в их достижении. При этом именно власть определяла критерии «успешного» продвижения к цели, благодаря чему она располагала мощным символическим капиталом, способным обес</w:t>
        <w:softHyphen/>
        <w:t>печить максимальное согласие народа с властью, а значит и ее леги</w:t>
        <w:softHyphen/>
        <w:t>тимацию.</w:t>
      </w:r>
    </w:p>
    <w:p>
      <w:pPr>
        <w:pStyle w:val="Normal"/>
        <w:jc w:val="both"/>
        <w:rPr/>
      </w:pPr>
      <w:r>
        <w:rPr/>
      </w:r>
    </w:p>
    <w:p>
      <w:pPr>
        <w:pStyle w:val="Normal"/>
        <w:jc w:val="both"/>
        <w:rPr/>
      </w:pPr>
      <w:r>
        <w:rPr/>
        <w:t>В качестве аргументов легитимации широко также широко ис</w:t>
        <w:softHyphen/>
        <w:t>пользовалось акцентирование внимания на успехах социалистического стро</w:t>
        <w:softHyphen/>
        <w:t>ительства как доказательстве эффективности партийно-государствен</w:t>
        <w:softHyphen/>
        <w:t>ной власти и способности ее к руководству. Такой способ легитимации был достаточно эффективен в условиях временной самоизоляции советского государства и фальси</w:t>
        <w:softHyphen/>
        <w:t>фикации дореволюционной истории. По мере того как советские люди получали все большие возможности для расширения контактов с За</w:t>
        <w:softHyphen/>
        <w:t>падом, а советские историки - для более объективного освещения прошлого, легитимация через успех превращалась в фактор делегитимации партийно-государственной власти.</w:t>
      </w:r>
    </w:p>
    <w:p>
      <w:pPr>
        <w:pStyle w:val="Normal"/>
        <w:jc w:val="both"/>
        <w:rPr/>
      </w:pPr>
      <w:r>
        <w:rPr/>
      </w:r>
    </w:p>
    <w:p>
      <w:pPr>
        <w:pStyle w:val="Normal"/>
        <w:jc w:val="both"/>
        <w:rPr/>
      </w:pPr>
      <w:r>
        <w:rPr/>
        <w:t>С наступлением перестройки легитимность партийно-государственной власти в СССР усилилась, бла</w:t>
        <w:softHyphen/>
        <w:t>годаря ожиданиям советского народа перемен «сверху». Поэтому решимость нового генсека М. Горбачева приступить к об</w:t>
        <w:softHyphen/>
        <w:t>новлению страны встретила поддержку со стороны населения.</w:t>
      </w:r>
    </w:p>
    <w:p>
      <w:pPr>
        <w:pStyle w:val="Normal"/>
        <w:jc w:val="both"/>
        <w:rPr/>
      </w:pPr>
      <w:r>
        <w:rPr/>
      </w:r>
    </w:p>
    <w:p>
      <w:pPr>
        <w:pStyle w:val="Normal"/>
        <w:jc w:val="both"/>
        <w:rPr/>
      </w:pPr>
      <w:r>
        <w:rPr/>
        <w:t>Советским людям такое обновление было предложено в виде концепции перестройки как за</w:t>
        <w:softHyphen/>
        <w:t>вершения дела революции, начатого Великим Октябрем, путем ус</w:t>
        <w:softHyphen/>
        <w:t>корения социально-экономического развития советского общества на основе использования новейших достижений научно-технического прогресса, приобщения его к общечеловеческим ценностям, перехода к демократическому «социа</w:t>
        <w:softHyphen/>
        <w:t>лизму с человеческим лицом».</w:t>
      </w:r>
    </w:p>
    <w:p>
      <w:pPr>
        <w:pStyle w:val="Normal"/>
        <w:jc w:val="both"/>
        <w:rPr/>
      </w:pPr>
      <w:r>
        <w:rPr/>
      </w:r>
    </w:p>
    <w:p>
      <w:pPr>
        <w:pStyle w:val="Normal"/>
        <w:jc w:val="both"/>
        <w:rPr/>
      </w:pPr>
      <w:r>
        <w:rPr/>
        <w:t>Однако после того, как результаты преобразований оказались не соответствующими ожиданиям советских людей, начался кризис легитимации курса пе</w:t>
        <w:softHyphen/>
        <w:t>рестройки. Апофеозом этого процесса стали августовские события 1991 г., которые изменили страну: ушла в про</w:t>
        <w:softHyphen/>
        <w:t>шлое перестройка как «революция сверху» в рамках социалистичес</w:t>
        <w:softHyphen/>
        <w:t>кого выбора; перестала существовать КПСС как правящая государ</w:t>
        <w:softHyphen/>
        <w:t>ственная структура власти; распался Советский Союз; в России был объявлен переход к рыночной экономике, демократическому обществу и пра</w:t>
        <w:softHyphen/>
        <w:t>вовому государству на путях проведения либеральных реформ.</w:t>
      </w:r>
    </w:p>
    <w:p>
      <w:pPr>
        <w:pStyle w:val="Normal"/>
        <w:jc w:val="both"/>
        <w:rPr/>
      </w:pPr>
      <w:r>
        <w:rPr/>
      </w:r>
    </w:p>
    <w:p>
      <w:pPr>
        <w:pStyle w:val="Normal"/>
        <w:jc w:val="both"/>
        <w:rPr/>
      </w:pPr>
      <w:r>
        <w:rPr/>
        <w:t>2.4. Легитимность политической власти в современной России</w:t>
      </w:r>
    </w:p>
    <w:p>
      <w:pPr>
        <w:pStyle w:val="Normal"/>
        <w:jc w:val="both"/>
        <w:rPr/>
      </w:pPr>
      <w:r>
        <w:rPr/>
        <w:t>За последние двадцать лет произошел переход системы власти в России от советского состояния «мыслить от имени народа и для народа» к состоянию «мыслить от себя и в пределах своей юрисдикции».[8] Т.е. власть становится самостоятельным актором, а народ перестает быть единым социальным субъектом и преобразуется в гражданское общество.</w:t>
      </w:r>
    </w:p>
    <w:p>
      <w:pPr>
        <w:pStyle w:val="Normal"/>
        <w:jc w:val="both"/>
        <w:rPr/>
      </w:pPr>
      <w:r>
        <w:rPr/>
      </w:r>
    </w:p>
    <w:p>
      <w:pPr>
        <w:pStyle w:val="Normal"/>
        <w:jc w:val="both"/>
        <w:rPr/>
      </w:pPr>
      <w:r>
        <w:rPr/>
        <w:t>Однако, переход к такой ситуации произошел не сразу. У российской власти 1990-х гг. было достаточно много проблем с легитимностью, несмотря на появившиеся перспективы у населения обрести долгожданную свободу и повысить свой жизненный уровень.</w:t>
      </w:r>
    </w:p>
    <w:p>
      <w:pPr>
        <w:pStyle w:val="Normal"/>
        <w:jc w:val="both"/>
        <w:rPr/>
      </w:pPr>
      <w:r>
        <w:rPr/>
      </w:r>
    </w:p>
    <w:p>
      <w:pPr>
        <w:pStyle w:val="Normal"/>
        <w:jc w:val="both"/>
        <w:rPr/>
      </w:pPr>
      <w:r>
        <w:rPr/>
        <w:t>Важным фактором легитимности явилось признание «мировым сообществом», «цивилизованными странами» того порядка, который создавался в постсоветской России. Этот порядок отличался распространением либеральных ценностей и рыночной экономики. Поддержка западными странами такого курса воспринималось большинством населения как необходимое условие дальнейшего успешного развития.</w:t>
      </w:r>
    </w:p>
    <w:p>
      <w:pPr>
        <w:pStyle w:val="Normal"/>
        <w:jc w:val="both"/>
        <w:rPr/>
      </w:pPr>
      <w:r>
        <w:rPr/>
      </w:r>
    </w:p>
    <w:p>
      <w:pPr>
        <w:pStyle w:val="Normal"/>
        <w:jc w:val="both"/>
        <w:rPr/>
      </w:pPr>
      <w:r>
        <w:rPr/>
        <w:t>Путь шоковой терапии, выбранный властью, большинством населения был принят как неприятный, но необходимый шаг. Легитимность политической власти и, прежде всего, Президента Б.Ельцина был достаточно высок, что позволяло власти проводить «болезненные» реформы. Согласно опросам общественного мнения осенью 1991 г. около половины россиян готовы были ради будущего процветания страны и изобилия потребительских товаров терпеть на начальном этапе преобразований и рост цен, и безработицу, и «временное» сни</w:t>
        <w:softHyphen/>
        <w:t>жение уровня жизни. Лишь пятая часть опрошенных была настроена решительно против реформ правительства Е.Гайдара.</w:t>
      </w:r>
    </w:p>
    <w:p>
      <w:pPr>
        <w:pStyle w:val="Normal"/>
        <w:jc w:val="both"/>
        <w:rPr/>
      </w:pPr>
      <w:r>
        <w:rPr/>
      </w:r>
    </w:p>
    <w:p>
      <w:pPr>
        <w:pStyle w:val="Normal"/>
        <w:jc w:val="both"/>
        <w:rPr/>
      </w:pPr>
      <w:r>
        <w:rPr/>
        <w:t>Приступая к перестройке социальных отношений, политическая власть пыталось учесть патерналистский настрой населения, желавшего сохранить широкий круг социальных гарантий, и при этом удержаться в рамках либеральной традиции. Государство, по крайней мере на уровне деклараций, стремилось быть одновременно и либеральным государством, и социальным с гигантской патронажной системой советского типа.</w:t>
      </w:r>
    </w:p>
    <w:p>
      <w:pPr>
        <w:pStyle w:val="Normal"/>
        <w:jc w:val="both"/>
        <w:rPr/>
      </w:pPr>
      <w:r>
        <w:rPr/>
      </w:r>
    </w:p>
    <w:p>
      <w:pPr>
        <w:pStyle w:val="Normal"/>
        <w:jc w:val="both"/>
        <w:rPr/>
      </w:pPr>
      <w:r>
        <w:rPr/>
        <w:t>Однако, финансовых ресурсов у государства не хватало. Более того, по мере стремительного роста цен, проведения жесткой бюджетной и денежно-кредитной полити</w:t>
        <w:softHyphen/>
        <w:t>ки и сворачивания социальных программ, приватизации, «обвально</w:t>
        <w:softHyphen/>
        <w:t>го» сокращения производства, роста безработицы, резкого падения жизненного уровня значительной части населения легитимность политической власти падала, а к середине 1993 г. ее охватил системный кризис.</w:t>
      </w:r>
    </w:p>
    <w:p>
      <w:pPr>
        <w:pStyle w:val="Normal"/>
        <w:jc w:val="both"/>
        <w:rPr/>
      </w:pPr>
      <w:r>
        <w:rPr/>
      </w:r>
    </w:p>
    <w:p>
      <w:pPr>
        <w:pStyle w:val="Normal"/>
        <w:jc w:val="both"/>
        <w:rPr/>
      </w:pPr>
      <w:r>
        <w:rPr/>
        <w:t>Кризис легитимности политической власти в современной Рос</w:t>
        <w:softHyphen/>
        <w:t>сии вызван несколькими факторами: использованием реформаторами такой модели модернизации, которая ориентируется на положительные примеры других стран, без выяснения того, какие ценностные ориентации, духовные интенции людей скрываются за их достижениями;  проведением реформ на основе нормативистского, про</w:t>
        <w:softHyphen/>
        <w:t>граммно-целевого подхода в управлении, слабо учитывающего социокультурные возможности управляемой системы;  ил</w:t>
        <w:softHyphen/>
        <w:t>люзией о всесильности власти.</w:t>
      </w:r>
    </w:p>
    <w:p>
      <w:pPr>
        <w:pStyle w:val="Normal"/>
        <w:jc w:val="both"/>
        <w:rPr/>
      </w:pPr>
      <w:r>
        <w:rPr/>
      </w:r>
    </w:p>
    <w:p>
      <w:pPr>
        <w:pStyle w:val="Normal"/>
        <w:jc w:val="both"/>
        <w:rPr/>
      </w:pPr>
      <w:r>
        <w:rPr/>
        <w:t>В начале 1996 г. рейтинг Президента Российской Федерации, ассоциированный в сознании россиян с выбранным политическим и социально-экономи</w:t>
        <w:softHyphen/>
        <w:t>ческим курсом, достиг критически низкой отметки, что свидетельство</w:t>
        <w:softHyphen/>
        <w:t>вало о кризисе легитимности государственной власти в стране. Однако, выбор социальных приоритетов экономического развития, «заве</w:t>
        <w:softHyphen/>
        <w:t>рения» в верности курсу демократических реформ, кадровые переста</w:t>
        <w:softHyphen/>
        <w:t>новки в верхних эшелонах государственной власти, осуществленные в ходе предвыборной президентской кампании 1996 г., и в значитель</w:t>
        <w:softHyphen/>
        <w:t>ной степени антикоммунистический настрой значительной части рос</w:t>
        <w:softHyphen/>
        <w:t>сийского электората позволил реформаторам совместно с центри</w:t>
        <w:softHyphen/>
        <w:t>стами-государственниками удержаться у власти.</w:t>
      </w:r>
    </w:p>
    <w:p>
      <w:pPr>
        <w:pStyle w:val="Normal"/>
        <w:jc w:val="both"/>
        <w:rPr/>
      </w:pPr>
      <w:r>
        <w:rPr/>
      </w:r>
    </w:p>
    <w:p>
      <w:pPr>
        <w:pStyle w:val="Normal"/>
        <w:jc w:val="both"/>
        <w:rPr/>
      </w:pPr>
      <w:r>
        <w:rPr/>
        <w:t>Кризис легитимности политической власти в России с цивилизационной точки зрения был вызван кризисом этатизма и патернализма, как основных принципов нормативно-ценностного порядка, сливаю</w:t>
        <w:softHyphen/>
        <w:t>щегося в российской цивилизации с государственностью.</w:t>
      </w:r>
    </w:p>
    <w:p>
      <w:pPr>
        <w:pStyle w:val="Normal"/>
        <w:jc w:val="both"/>
        <w:rPr/>
      </w:pPr>
      <w:r>
        <w:rPr/>
      </w:r>
    </w:p>
    <w:p>
      <w:pPr>
        <w:pStyle w:val="Normal"/>
        <w:jc w:val="both"/>
        <w:rPr/>
      </w:pPr>
      <w:r>
        <w:rPr/>
        <w:t>В социальном плане кризис легитимности политической власти в России обусловлен, с одной стороны, скептицизмом и недовольством значительной части населения деятельностью государственной влас</w:t>
        <w:softHyphen/>
        <w:t>ти, а также политических партий, представляющих конкретные груп</w:t>
        <w:softHyphen/>
        <w:t>пы интересов; с другой стороны, слабостью самой власти, ее неспо</w:t>
        <w:softHyphen/>
        <w:t>собностью эффективно решать актуальные проблемы современной российской действительности.</w:t>
      </w:r>
    </w:p>
    <w:p>
      <w:pPr>
        <w:pStyle w:val="Normal"/>
        <w:jc w:val="both"/>
        <w:rPr/>
      </w:pPr>
      <w:r>
        <w:rPr/>
      </w:r>
    </w:p>
    <w:p>
      <w:pPr>
        <w:pStyle w:val="Normal"/>
        <w:jc w:val="both"/>
        <w:rPr/>
      </w:pPr>
      <w:r>
        <w:rPr/>
        <w:t>Как отмечает А.В.Лубский[9], в России сложилась ситуация, описанная в тео</w:t>
        <w:softHyphen/>
        <w:t>риях «государственной перегрузки» (Бриттэн и Нордхауз), «узаконе</w:t>
        <w:softHyphen/>
        <w:t>ния кризиса» (Хабермас). Эти теории объясняют падение легитимности политической влас</w:t>
        <w:softHyphen/>
        <w:t>ти двумя обстоятельствами: во-первых, тем, что государственная власть берет на себя гораздо больше обязательств, чем способна выполнить; а во-вторых, тем, что правительство и партии, особенно в ходе предвы</w:t>
        <w:softHyphen/>
        <w:t>борных кампаний, дают гораздо больше обещаний, чем могут выпол</w:t>
        <w:softHyphen/>
        <w:t>нить. Безответственность правительства, партий, политических лиде</w:t>
        <w:softHyphen/>
        <w:t>ров ведет к разочарованию и скептицизму в массовом сознании, а сле</w:t>
        <w:softHyphen/>
        <w:t>довательно, и к утрате политической властью легитимности.</w:t>
      </w:r>
    </w:p>
    <w:p>
      <w:pPr>
        <w:pStyle w:val="Normal"/>
        <w:jc w:val="both"/>
        <w:rPr/>
      </w:pPr>
      <w:r>
        <w:rPr/>
      </w:r>
    </w:p>
    <w:p>
      <w:pPr>
        <w:pStyle w:val="Normal"/>
        <w:jc w:val="both"/>
        <w:rPr/>
      </w:pPr>
      <w:r>
        <w:rPr/>
        <w:t>Политическая власть в России, чтобы быть легитимной, должна соот</w:t>
        <w:softHyphen/>
        <w:t>ветствовать в той или иной мере разным культурным типам: ар</w:t>
        <w:softHyphen/>
        <w:t>хаическому - древнерусскому народному типу; традиционалистскому - православно-славянскому и общественно-социалистическому; совре</w:t>
        <w:softHyphen/>
        <w:t>менному - либерально-западному типу культуры.</w:t>
      </w:r>
    </w:p>
    <w:p>
      <w:pPr>
        <w:pStyle w:val="Normal"/>
        <w:jc w:val="both"/>
        <w:rPr/>
      </w:pPr>
      <w:r>
        <w:rPr/>
      </w:r>
    </w:p>
    <w:p>
      <w:pPr>
        <w:pStyle w:val="Normal"/>
        <w:jc w:val="both"/>
        <w:rPr/>
      </w:pPr>
      <w:r>
        <w:rPr/>
        <w:t>В современной России существует потребность в нравственной политике. В стране складывается ситуация, когда в общественном мнении начинает пре</w:t>
        <w:softHyphen/>
        <w:t>обладать представление о том, что все трудности, переживаемые стра</w:t>
        <w:softHyphen/>
        <w:t>ной, напрямую связаны с нечестностью, обманом, коррупцией и во</w:t>
        <w:softHyphen/>
        <w:t>ровством на всех этажах социально-политической иерархии, что подтверждается коррупционными скандалами во властных структурах. На вол</w:t>
        <w:softHyphen/>
        <w:t>не массового нравственного негодования рождается мысль, что стоит положить конец разворовыванию страны и грабежу народа, как все наладится и все проблемы разрешатся сами собой.</w:t>
      </w:r>
    </w:p>
    <w:p>
      <w:pPr>
        <w:pStyle w:val="Normal"/>
        <w:jc w:val="both"/>
        <w:rPr/>
      </w:pPr>
      <w:r>
        <w:rPr/>
      </w:r>
    </w:p>
    <w:p>
      <w:pPr>
        <w:pStyle w:val="Normal"/>
        <w:jc w:val="both"/>
        <w:rPr/>
      </w:pPr>
      <w:r>
        <w:rPr/>
        <w:t>Ряд обстоятельств по</w:t>
        <w:softHyphen/>
        <w:t>буждает людей рассматривать политическую власть сквозь призму нравственных ценностей: низкий жизненный уровень значи</w:t>
        <w:softHyphen/>
        <w:t>тельной части населения, вызывающий дискомфорт, раздражение и озлобленность; уверенность в том, что политическая власть утрачивает способность что-либо изменить «сверху»; убежденность общества в непричастности к «бедам» и «неурядицам» в стране; наличие в обществе демагогических политических сил и деятелей, обличающих безнравственность политиков, находящихся у власти. Значительная часть населения в нашей стране начинает поворачи</w:t>
        <w:softHyphen/>
        <w:t>ваться к идее «честности» власти как единственно возможному сред</w:t>
        <w:softHyphen/>
        <w:t>ству наладить жизнь и навести порядок в стране.</w:t>
      </w:r>
    </w:p>
    <w:p>
      <w:pPr>
        <w:pStyle w:val="Normal"/>
        <w:jc w:val="both"/>
        <w:rPr/>
      </w:pPr>
      <w:r>
        <w:rPr/>
      </w:r>
    </w:p>
    <w:p>
      <w:pPr>
        <w:pStyle w:val="Normal"/>
        <w:jc w:val="both"/>
        <w:rPr/>
      </w:pPr>
      <w:r>
        <w:rPr/>
        <w:t>Представляется, что основной причиной неспособности власти выполнять свои общественные функции, является разрыв между властью и народом. Но этот разрыв происходит не только по причине власти, что является свидетельством одностороннего подхода. Власть становится такой, какой ее делает человек, исходя из своих потребностей, понимания сущности власти и соответствующих ожиданий от нее.</w:t>
      </w:r>
    </w:p>
    <w:p>
      <w:pPr>
        <w:pStyle w:val="Normal"/>
        <w:jc w:val="both"/>
        <w:rPr/>
      </w:pPr>
      <w:r>
        <w:rPr/>
      </w:r>
    </w:p>
    <w:p>
      <w:pPr>
        <w:pStyle w:val="Normal"/>
        <w:jc w:val="both"/>
        <w:rPr/>
      </w:pPr>
      <w:r>
        <w:rPr/>
        <w:t>Власть должна управлять адекватно тем требованиям, которые предъявляются к ней в соответствии с динамичными и качественными изменениями современного мира. Россия переходит к новому этапу социальной самоорганизации, с возросшими требованиями к личности, государственным и общественным институтам. Вследствие новых задач, система власти должна быть построена таким образом, чтобы не подавлять многообразие интересов в обществе, стремиться к согласию и солидарности всех его членов, а граждане должны проявлять толерантность друг к другу и взаимопонимание.</w:t>
      </w:r>
    </w:p>
    <w:p>
      <w:pPr>
        <w:pStyle w:val="Normal"/>
        <w:jc w:val="both"/>
        <w:rPr/>
      </w:pPr>
      <w:r>
        <w:rPr/>
      </w:r>
    </w:p>
    <w:p>
      <w:pPr>
        <w:pStyle w:val="Normal"/>
        <w:jc w:val="both"/>
        <w:rPr/>
      </w:pPr>
      <w:r>
        <w:rPr/>
        <w:t>В большей мере легитимность политической власти в современ</w:t>
        <w:softHyphen/>
        <w:t>ной России приобретена благодаря легальному способу формирова</w:t>
        <w:softHyphen/>
        <w:t>ния властных институтов. Таковыми стали президентские выборы 1996, 2000, 2004 гг., парламентские выборы 1993, 1995, 1999 и 2003 гг., в ходе которых в известной мере произошло дистанцирование должности от ее носителя, личного авторитета от авторитета долж</w:t>
        <w:softHyphen/>
        <w:t>ности, ибо в сохранении должности Президента многим россиянам видится гарантия успешной реформации России. Государственная власть, нашедшая поддержку у населения страны, имеет шанс быть эффективной в своей политической, экономической и социальной деятельности, поскольку она пользуется поддержкой, авторитетом и не встречает противодействия в своем функционировании.</w:t>
      </w:r>
    </w:p>
    <w:p>
      <w:pPr>
        <w:pStyle w:val="Normal"/>
        <w:jc w:val="both"/>
        <w:rPr/>
      </w:pPr>
      <w:r>
        <w:rPr/>
      </w:r>
    </w:p>
    <w:p>
      <w:pPr>
        <w:pStyle w:val="Normal"/>
        <w:jc w:val="both"/>
        <w:rPr/>
      </w:pPr>
      <w:r>
        <w:rPr/>
        <w:t>Другое направление легитимации связано не столько с постанов</w:t>
        <w:softHyphen/>
        <w:t>кой и обоснованием «великих целей», сколько с поиском эффектив</w:t>
        <w:softHyphen/>
        <w:t>ных способов решения насущных проблем российского общества. Предпринятые политической властью меры, связанные с реализацией национальных проектов, преодолением бедности, борьбой с коррупцией чиновников, повышением эффективности работы государственного аппарата, способствуют восстановлению ее легитимности. Но так как подобные инициативы исходят, как правило, от Президента, рейтинг доверия населения у которого стабильно высокий, то уровень легитимности других ветвей власти невысок.</w:t>
      </w:r>
    </w:p>
    <w:p>
      <w:pPr>
        <w:pStyle w:val="Normal"/>
        <w:jc w:val="both"/>
        <w:rPr/>
      </w:pPr>
      <w:r>
        <w:rPr/>
      </w:r>
    </w:p>
    <w:p>
      <w:pPr>
        <w:pStyle w:val="Normal"/>
        <w:jc w:val="both"/>
        <w:rPr/>
      </w:pPr>
      <w:r>
        <w:rPr/>
        <w:t>Такую ситуацию можно объяснить разными основаниями легитимации. Президентская власть как власть верховная легитимируется в основном культурным архетипом и соотносится, прежде всего, с нравственным идеалом Прав</w:t>
        <w:softHyphen/>
        <w:t>ды, основанном на патриархальном этатизме, вере в «чудо» со сторо</w:t>
        <w:softHyphen/>
        <w:t>ны умеренно-авторитарного лидера, наделяемого в определенной мере харизматическими чертами. О качествах Президента судят, исходя не из того, какими качествами он реально обладает, а из того, какими должна обладать высшая власть. В силу этого уровень легитимности президентской власти в России всегда будет выше уровня легитимности других ветвей государствен</w:t>
        <w:softHyphen/>
        <w:t>ной власти.</w:t>
      </w:r>
    </w:p>
    <w:p>
      <w:pPr>
        <w:pStyle w:val="Normal"/>
        <w:jc w:val="both"/>
        <w:rPr/>
      </w:pPr>
      <w:r>
        <w:rPr/>
      </w:r>
    </w:p>
    <w:p>
      <w:pPr>
        <w:pStyle w:val="Normal"/>
        <w:jc w:val="both"/>
        <w:rPr/>
      </w:pPr>
      <w:r>
        <w:rPr/>
        <w:t>От исполнительной власти (правительства) в России ожидают социальной эффективно</w:t>
        <w:softHyphen/>
        <w:t>сти, которая санкционируется менталитетом и носит сознательно-оце</w:t>
        <w:softHyphen/>
        <w:t>ночный характер. В настоящее время за этим понятием скрывается способность правительства проводить политику, соответствующую ожиданиям различных групп населения и поддерживать в обществе социальный порядок.</w:t>
      </w:r>
    </w:p>
    <w:p>
      <w:pPr>
        <w:pStyle w:val="Normal"/>
        <w:jc w:val="both"/>
        <w:rPr/>
      </w:pPr>
      <w:r>
        <w:rPr/>
      </w:r>
    </w:p>
    <w:p>
      <w:pPr>
        <w:pStyle w:val="Normal"/>
        <w:jc w:val="both"/>
        <w:rPr/>
      </w:pPr>
      <w:r>
        <w:rPr/>
        <w:t>Легитимация представительных учреждений государственной власти в русской ментальности осуществляется через соотнесение их деятельности с принципом соборности как «воли к согласию», а не «воли к власти». Большинство населения не связывает с законодательными органами власти своих надежд.</w:t>
      </w:r>
    </w:p>
    <w:p>
      <w:pPr>
        <w:pStyle w:val="Normal"/>
        <w:jc w:val="both"/>
        <w:rPr/>
      </w:pPr>
      <w:r>
        <w:rPr/>
      </w:r>
    </w:p>
    <w:p>
      <w:pPr>
        <w:pStyle w:val="Normal"/>
        <w:jc w:val="both"/>
        <w:rPr/>
      </w:pPr>
      <w:r>
        <w:rPr/>
        <w:t>Легитимность судебной ветви власти является низкой по причине ее ангажированности, подверженности коррупции, вследствие чего надежды граждан на справедливое правосудие невелики.</w:t>
      </w:r>
    </w:p>
    <w:p>
      <w:pPr>
        <w:pStyle w:val="Normal"/>
        <w:jc w:val="both"/>
        <w:rPr/>
      </w:pPr>
      <w:r>
        <w:rPr/>
      </w:r>
    </w:p>
    <w:p>
      <w:pPr>
        <w:pStyle w:val="Normal"/>
        <w:jc w:val="both"/>
        <w:rPr/>
      </w:pPr>
      <w:r>
        <w:rPr/>
        <w:t>Легитимность политической власти в современной России базируется, в первую очередь, на ожиданиях народа, связанных с личностью президента, установлением политической стабильности, демонстрацией власти своих шагов, направленных на повышение уровня жизни людей, постановке такой проблемы Президентом России, ускорением экономического развития страны, перераспределением денежных средств от богатых к бедным слоям населения, создание законодательной базы, необходимой для проведения этих преобразований в обществе, эффективной работе законодательной и исполнительной ветвей власти.</w:t>
      </w:r>
    </w:p>
    <w:p>
      <w:pPr>
        <w:pStyle w:val="Normal"/>
        <w:jc w:val="both"/>
        <w:rPr/>
      </w:pPr>
      <w:r>
        <w:rPr/>
      </w:r>
    </w:p>
    <w:p>
      <w:pPr>
        <w:pStyle w:val="Normal"/>
        <w:jc w:val="both"/>
        <w:rPr/>
      </w:pPr>
      <w:r>
        <w:rPr/>
        <w:t>Такие шаги, подкрепленные реальными результатами, являются необходимым условием для признания со стороны граждан России права власти руководить государством.</w:t>
      </w:r>
    </w:p>
    <w:p>
      <w:pPr>
        <w:pStyle w:val="Normal"/>
        <w:jc w:val="both"/>
        <w:rPr/>
      </w:pPr>
      <w:r>
        <w:rPr/>
        <w:t>3.1. Конституционные основы принципа разделения властей в России</w:t>
      </w:r>
    </w:p>
    <w:p>
      <w:pPr>
        <w:pStyle w:val="Normal"/>
        <w:jc w:val="both"/>
        <w:rPr/>
      </w:pPr>
      <w:r>
        <w:rPr/>
        <w:t>Принцип разделения властей является важнейшим элементом функционирования демократического государства, исключаю</w:t>
        <w:softHyphen/>
        <w:t>щим возможность соединения законодательной, исполнительной и судебной власти в одних руках или в рамках одного политического института. Теория разделения властей была разработана такими исследователями политики, как Дж.Локком, Ш.Монтескье, А.Гамильтоном, Д.Мэдисоном, Д.Джеем и другими.</w:t>
      </w:r>
    </w:p>
    <w:p>
      <w:pPr>
        <w:pStyle w:val="Normal"/>
        <w:jc w:val="both"/>
        <w:rPr/>
      </w:pPr>
      <w:r>
        <w:rPr/>
      </w:r>
    </w:p>
    <w:p>
      <w:pPr>
        <w:pStyle w:val="Normal"/>
        <w:jc w:val="both"/>
        <w:rPr/>
      </w:pPr>
      <w:r>
        <w:rPr/>
        <w:t>Согласно теории разделения властей:</w:t>
      </w:r>
    </w:p>
    <w:p>
      <w:pPr>
        <w:pStyle w:val="Normal"/>
        <w:jc w:val="both"/>
        <w:rPr/>
      </w:pPr>
      <w:r>
        <w:rPr/>
      </w:r>
    </w:p>
    <w:p>
      <w:pPr>
        <w:pStyle w:val="Normal"/>
        <w:jc w:val="both"/>
        <w:rPr/>
      </w:pPr>
      <w:r>
        <w:rPr/>
        <w:t>-       законодательная, ис</w:t>
        <w:softHyphen/>
        <w:t>полнительная и судебная власть предоставляются различным людям и органам в соответствии с Конституцией;</w:t>
      </w:r>
    </w:p>
    <w:p>
      <w:pPr>
        <w:pStyle w:val="Normal"/>
        <w:jc w:val="both"/>
        <w:rPr/>
      </w:pPr>
      <w:r>
        <w:rPr/>
      </w:r>
    </w:p>
    <w:p>
      <w:pPr>
        <w:pStyle w:val="Normal"/>
        <w:jc w:val="both"/>
        <w:rPr/>
      </w:pPr>
      <w:r>
        <w:rPr/>
        <w:t>-       все власти равны перед законом и между собой;</w:t>
      </w:r>
    </w:p>
    <w:p>
      <w:pPr>
        <w:pStyle w:val="Normal"/>
        <w:jc w:val="both"/>
        <w:rPr/>
      </w:pPr>
      <w:r>
        <w:rPr/>
      </w:r>
    </w:p>
    <w:p>
      <w:pPr>
        <w:pStyle w:val="Normal"/>
        <w:jc w:val="both"/>
        <w:rPr/>
      </w:pPr>
      <w:r>
        <w:rPr/>
        <w:t>-       никакая власть не может пользо</w:t>
        <w:softHyphen/>
        <w:t>ваться правами, предоставленными Конституцией другой власти;</w:t>
      </w:r>
    </w:p>
    <w:p>
      <w:pPr>
        <w:pStyle w:val="Normal"/>
        <w:jc w:val="both"/>
        <w:rPr/>
      </w:pPr>
      <w:r>
        <w:rPr/>
      </w:r>
    </w:p>
    <w:p>
      <w:pPr>
        <w:pStyle w:val="Normal"/>
        <w:jc w:val="both"/>
        <w:rPr/>
      </w:pPr>
      <w:r>
        <w:rPr/>
        <w:t>-       судебная власть независима от политического воздействия, судьи несменяемы, независимы, неприкосновенны и подчиняют</w:t>
        <w:softHyphen/>
        <w:t>ся только закону.</w:t>
      </w:r>
    </w:p>
    <w:p>
      <w:pPr>
        <w:pStyle w:val="Normal"/>
        <w:jc w:val="both"/>
        <w:rPr/>
      </w:pPr>
      <w:r>
        <w:rPr/>
      </w:r>
    </w:p>
    <w:p>
      <w:pPr>
        <w:pStyle w:val="Normal"/>
        <w:jc w:val="both"/>
        <w:rPr/>
      </w:pPr>
      <w:r>
        <w:rPr/>
        <w:t>Суть принципа сводится к тому, что «различные по содержанию властные функции осуществляются в государстве самостоятельными, независимыми друг от друга структурами государственного механизма, которые уравновешивают друг друга, ограничивают друг друга от узурпации власти, сосредоточения всех властных функций в руках одной из ветвей власти».[1] При этом законодательная власть формулирует нормы права, исполнительная власть обеспечивает их применение и исполнение, а судебная власть разрешает споры о праве.</w:t>
      </w:r>
    </w:p>
    <w:p>
      <w:pPr>
        <w:pStyle w:val="Normal"/>
        <w:jc w:val="both"/>
        <w:rPr/>
      </w:pPr>
      <w:r>
        <w:rPr/>
      </w:r>
    </w:p>
    <w:p>
      <w:pPr>
        <w:pStyle w:val="Normal"/>
        <w:jc w:val="both"/>
        <w:rPr/>
      </w:pPr>
      <w:r>
        <w:rPr/>
        <w:t>Разделение властей является характерным признаком право</w:t>
        <w:softHyphen/>
        <w:t>вого государства, гарантией его функционирования. Оно обеспе</w:t>
        <w:softHyphen/>
        <w:t>чивается механизмом «сдержек и противовесов», под которым понимается частичное совпадение полномочий трех властей.</w:t>
      </w:r>
    </w:p>
    <w:p>
      <w:pPr>
        <w:pStyle w:val="Normal"/>
        <w:jc w:val="both"/>
        <w:rPr/>
      </w:pPr>
      <w:r>
        <w:rPr/>
      </w:r>
    </w:p>
    <w:p>
      <w:pPr>
        <w:pStyle w:val="Normal"/>
        <w:jc w:val="both"/>
        <w:rPr/>
      </w:pPr>
      <w:r>
        <w:rPr/>
        <w:t>Кроме того, разделение власти на три ветви в государстве обу</w:t>
        <w:softHyphen/>
        <w:t>славливается необходимостью: четкого определения функций, компетенции и ответственности различных государственных ор</w:t>
        <w:softHyphen/>
        <w:t>ганов; обеспечения возможности контролировать государст</w:t>
        <w:softHyphen/>
        <w:t>венными органами друг друга на конституционной основе; эф</w:t>
        <w:softHyphen/>
        <w:t>фективной борьбы со злоупотреблениями властью. Реализация принципа разделения властей всегда сопровожда</w:t>
        <w:softHyphen/>
        <w:t>ется свободой средств массовой информации.</w:t>
      </w:r>
    </w:p>
    <w:p>
      <w:pPr>
        <w:pStyle w:val="Normal"/>
        <w:jc w:val="both"/>
        <w:rPr/>
      </w:pPr>
      <w:r>
        <w:rPr/>
      </w:r>
    </w:p>
    <w:p>
      <w:pPr>
        <w:pStyle w:val="Normal"/>
        <w:jc w:val="both"/>
        <w:rPr/>
      </w:pPr>
      <w:r>
        <w:rPr/>
        <w:t>Впервые свое юридическое оформление принцип разделения властей нашел в Конституции США (1787 г.), в конституционных актах Великой Французской революции (1789-1794 гг.). Сегодня этот принцип конституционно закреплен в большинстве стран мира.</w:t>
      </w:r>
    </w:p>
    <w:p>
      <w:pPr>
        <w:pStyle w:val="Normal"/>
        <w:jc w:val="both"/>
        <w:rPr/>
      </w:pPr>
      <w:r>
        <w:rPr/>
      </w:r>
    </w:p>
    <w:p>
      <w:pPr>
        <w:pStyle w:val="Normal"/>
        <w:jc w:val="both"/>
        <w:rPr/>
      </w:pPr>
      <w:r>
        <w:rPr/>
        <w:t>В Российской Федерации принцип разделения властей также закреплен в Конституции, которая была принята на всенародном референдуме 12 декабря 1993 года. В ст.10 Конституции России говорится, что «государственная власть в Российской Федерации осуществляется на основе разделения на за</w:t>
        <w:softHyphen/>
        <w:t>конодательную, исполнительную и судебную. Органы законода</w:t>
        <w:softHyphen/>
        <w:t>тельной, исполнительной и судебной власти самостоятельны».</w:t>
      </w:r>
    </w:p>
    <w:p>
      <w:pPr>
        <w:pStyle w:val="Normal"/>
        <w:jc w:val="both"/>
        <w:rPr/>
      </w:pPr>
      <w:r>
        <w:rPr/>
      </w:r>
    </w:p>
    <w:p>
      <w:pPr>
        <w:pStyle w:val="Normal"/>
        <w:jc w:val="both"/>
        <w:rPr/>
      </w:pPr>
      <w:r>
        <w:rPr/>
        <w:t>Конституция определяет построение системы высших органов государственной власти Российской Федерации. Законодатель</w:t>
        <w:softHyphen/>
        <w:t>ная власть на уровне Федерации возлагается на Федеральное Со</w:t>
        <w:softHyphen/>
        <w:t>брание. Исполнительную власть осуществляет Правительство Российской Федерации. Судебная власть осуществляется Кон</w:t>
        <w:softHyphen/>
        <w:t>ституционным, Верховным, Высшим арбитражным и другими су</w:t>
        <w:softHyphen/>
        <w:t>дами Российской Федерации.</w:t>
      </w:r>
    </w:p>
    <w:p>
      <w:pPr>
        <w:pStyle w:val="Normal"/>
        <w:jc w:val="both"/>
        <w:rPr/>
      </w:pPr>
      <w:r>
        <w:rPr/>
      </w:r>
    </w:p>
    <w:p>
      <w:pPr>
        <w:pStyle w:val="Normal"/>
        <w:jc w:val="both"/>
        <w:rPr/>
      </w:pPr>
      <w:r>
        <w:rPr/>
        <w:t>Опыт многих стран, давно установивших разделение власти, свидетельствует о том, что его важным элементом является опре</w:t>
        <w:softHyphen/>
        <w:t>деленный баланс полномочий между ветвями власти, наличие системы сдержек и противовесов.</w:t>
      </w:r>
    </w:p>
    <w:p>
      <w:pPr>
        <w:pStyle w:val="Normal"/>
        <w:jc w:val="both"/>
        <w:rPr/>
      </w:pPr>
      <w:r>
        <w:rPr/>
      </w:r>
    </w:p>
    <w:p>
      <w:pPr>
        <w:pStyle w:val="Normal"/>
        <w:jc w:val="both"/>
        <w:rPr/>
      </w:pPr>
      <w:r>
        <w:rPr/>
        <w:t>3.2. Президент Российской Федерации</w:t>
      </w:r>
    </w:p>
    <w:p>
      <w:pPr>
        <w:pStyle w:val="Normal"/>
        <w:jc w:val="both"/>
        <w:rPr/>
      </w:pPr>
      <w:r>
        <w:rPr/>
        <w:t>Важным институтом государственной власти является институт президентства, существующий в многообразных формах и являющийся демократическим атрибутом политической системы. Первой президентской республикой стали Соединенные Штаты Америки в 1787 году. Впоследствии этот институт был востребован во многих странах Европы, Америки, Азии и Африки. Однако, президентская власть не является гарантом демократии, так как при несовершенных противовесах может стать причиной поворота в сторону авторитарного правления.</w:t>
      </w:r>
    </w:p>
    <w:p>
      <w:pPr>
        <w:pStyle w:val="Normal"/>
        <w:jc w:val="both"/>
        <w:rPr/>
      </w:pPr>
      <w:r>
        <w:rPr/>
      </w:r>
    </w:p>
    <w:p>
      <w:pPr>
        <w:pStyle w:val="Normal"/>
        <w:jc w:val="both"/>
        <w:rPr/>
      </w:pPr>
      <w:r>
        <w:rPr/>
        <w:t>В качестве важнейших требований к современным политическим системам следует выделить сочетание демократического и эффективного правления, реализацию которой может обеспечить институт президентства, чем и определяется его популярность. В качестве приоритетов данного института следует выделить такие черты президентской власти, как оперативность, действенность, взвешенность при выработке и реализации внутренней и внешней политики, персональная ответственность за принятие решений.</w:t>
      </w:r>
    </w:p>
    <w:p>
      <w:pPr>
        <w:pStyle w:val="Normal"/>
        <w:jc w:val="both"/>
        <w:rPr/>
      </w:pPr>
      <w:r>
        <w:rPr/>
      </w:r>
    </w:p>
    <w:p>
      <w:pPr>
        <w:pStyle w:val="Normal"/>
        <w:jc w:val="both"/>
        <w:rPr/>
      </w:pPr>
      <w:r>
        <w:rPr/>
        <w:t>Место президента не одинаково в различных странах. Так в парламентских республиках он выступает в качестве главы государства с представительскими функциями, не влияющими на реальный ход политических событий. В президентской и полупрезидентской республиках президент выступает в качестве ключевой фигуры реальной государственной власти, обладающей огромными возможностями для эффективного проведения своего политического курса. Можно выделить следующую тенденцию, влияющую на значимость президента в структуре государственной власти: чем представительнее выборы, чем демократичнее путь кандидата в президенты, тем самостоятельнее и сильнее он в решении вопросов реальной политики.</w:t>
      </w:r>
    </w:p>
    <w:p>
      <w:pPr>
        <w:pStyle w:val="Normal"/>
        <w:jc w:val="both"/>
        <w:rPr/>
      </w:pPr>
      <w:r>
        <w:rPr/>
      </w:r>
    </w:p>
    <w:p>
      <w:pPr>
        <w:pStyle w:val="Normal"/>
        <w:jc w:val="both"/>
        <w:rPr/>
      </w:pPr>
      <w:r>
        <w:rPr/>
        <w:t>Президент, как ведущая фигура в системе государственной власти, не оценивается однозначно, что связано, главным образом, с успехами и политическими ориентирами государств во внутренней и внешней политике. Не следует как идеализировать президентство, так и принижать его значение. Определяющим в оценке является материальное благополучие граждан и социальная стабильность общественной жизни в целом.</w:t>
      </w:r>
    </w:p>
    <w:p>
      <w:pPr>
        <w:pStyle w:val="Normal"/>
        <w:jc w:val="both"/>
        <w:rPr/>
      </w:pPr>
      <w:r>
        <w:rPr/>
      </w:r>
    </w:p>
    <w:p>
      <w:pPr>
        <w:pStyle w:val="Normal"/>
        <w:jc w:val="both"/>
        <w:rPr/>
      </w:pPr>
      <w:r>
        <w:rPr/>
        <w:t>Институт президентской власти в России имеет сравнительно короткую историю. Пост избираемого всенародно Президента РСФСР был установлен в соответствии с результатами всерос</w:t>
        <w:softHyphen/>
        <w:t>сийского референдума в марте 1991 г. Первый Президент РСФСР был избран путем прямых всенародных выборов 12 июня 1991 г. Конституция Российской Федерации (1993 г.) внесла существен</w:t>
        <w:softHyphen/>
        <w:t>ные изменения, касающиеся как статуса Президента, так и по</w:t>
        <w:softHyphen/>
        <w:t>рядка его избрания, компетенции, процедуры отрешения от должности. Конституция исходит из ведущего положения Прези</w:t>
        <w:softHyphen/>
        <w:t>дента в системе государственных органов власти. Президент как глава государства в России не входит в систему разделения вла</w:t>
        <w:softHyphen/>
        <w:t>стей, а возвышается над нею, осуществляя координирующие функции.</w:t>
      </w:r>
    </w:p>
    <w:p>
      <w:pPr>
        <w:pStyle w:val="Normal"/>
        <w:jc w:val="both"/>
        <w:rPr/>
      </w:pPr>
      <w:r>
        <w:rPr/>
      </w:r>
    </w:p>
    <w:p>
      <w:pPr>
        <w:pStyle w:val="Normal"/>
        <w:jc w:val="both"/>
        <w:rPr/>
      </w:pPr>
      <w:r>
        <w:rPr/>
        <w:t>Президент является гарантом Конституции России, прав и свобод человека и гражданина. Он представляет Россию внутри страны и на международной арене, определяет основные направ</w:t>
        <w:softHyphen/>
        <w:t>ления внутренней и внешней политики государства. Он избирается на четыре года гражданами России на основе всеобщего равного и прямого избирательного права при тайном голосовании. Президентом может быть избран гражданин России не моложе 35 лет, постоянно проживающий в стране не менее 10 лет. Одно и то же лицо не может быть Прези</w:t>
        <w:softHyphen/>
        <w:t>дентом России более двух сроков подряд.</w:t>
      </w:r>
    </w:p>
    <w:p>
      <w:pPr>
        <w:pStyle w:val="Normal"/>
        <w:jc w:val="both"/>
        <w:rPr/>
      </w:pPr>
      <w:r>
        <w:rPr/>
      </w:r>
    </w:p>
    <w:p>
      <w:pPr>
        <w:pStyle w:val="Normal"/>
        <w:jc w:val="both"/>
        <w:rPr/>
      </w:pPr>
      <w:r>
        <w:rPr/>
        <w:t>Президент России, в соответствии с Конституцией, назнача</w:t>
        <w:softHyphen/>
        <w:t>ет выборы в Государственную Думу, распускает Государственную Думу, назначает референдум, вносит законопроекты в Го</w:t>
        <w:softHyphen/>
        <w:t>сударственную Думу, подписывает и обнародует федеральные законы, назначает с согласия Государственной Думы Пред</w:t>
        <w:softHyphen/>
        <w:t>седателя Правительства Российской Федерации и имеет право председательствовать на заседаниях Правительства. Он же имеет право принять решение об отставке Правительства.</w:t>
      </w:r>
    </w:p>
    <w:p>
      <w:pPr>
        <w:pStyle w:val="Normal"/>
        <w:jc w:val="both"/>
        <w:rPr/>
      </w:pPr>
      <w:r>
        <w:rPr/>
      </w:r>
    </w:p>
    <w:p>
      <w:pPr>
        <w:pStyle w:val="Normal"/>
        <w:jc w:val="both"/>
        <w:rPr/>
      </w:pPr>
      <w:r>
        <w:rPr/>
        <w:t>Президент представляет Государственной Думе кандидатуры на должности (назначение и освобождение): Председателя Цент</w:t>
        <w:softHyphen/>
        <w:t>рального банка Российской Федерации; Председателя Счетной палаты и половины состава ее аудиторов; Уполномоченного по правам человека.</w:t>
      </w:r>
    </w:p>
    <w:p>
      <w:pPr>
        <w:pStyle w:val="Normal"/>
        <w:jc w:val="both"/>
        <w:rPr/>
      </w:pPr>
      <w:r>
        <w:rPr/>
      </w:r>
    </w:p>
    <w:p>
      <w:pPr>
        <w:pStyle w:val="Normal"/>
        <w:jc w:val="both"/>
        <w:rPr/>
      </w:pPr>
      <w:r>
        <w:rPr/>
        <w:t>Президент рассматривает решение Государственной Думы о недоверии Правительству; согласует с Советом Федерации на</w:t>
        <w:softHyphen/>
        <w:t>значение и освобождение от должности: Генерального прокурора Российской Федерации; судей Конституционного Суда, Верхов</w:t>
        <w:softHyphen/>
        <w:t>ного Суда, Высшего Арбитражного Суда.</w:t>
      </w:r>
    </w:p>
    <w:p>
      <w:pPr>
        <w:pStyle w:val="Normal"/>
        <w:jc w:val="both"/>
        <w:rPr/>
      </w:pPr>
      <w:r>
        <w:rPr/>
      </w:r>
    </w:p>
    <w:p>
      <w:pPr>
        <w:pStyle w:val="Normal"/>
        <w:jc w:val="both"/>
        <w:rPr/>
      </w:pPr>
      <w:r>
        <w:rPr/>
        <w:t>Президент России, осуществляя руководство внешней поли</w:t>
        <w:softHyphen/>
        <w:t>тикой России, подписывает международные договоры и грамоты. Он является Верховным Главнокомандующим Воору</w:t>
        <w:softHyphen/>
        <w:t>женными Силами России, вводит на территории страны военное положение, а при определенных обстоятельствах, вводит чрез</w:t>
        <w:softHyphen/>
        <w:t>вычайное положение, решает вопросы гражданства России и осу</w:t>
        <w:softHyphen/>
        <w:t>ществляет помилование.</w:t>
      </w:r>
    </w:p>
    <w:p>
      <w:pPr>
        <w:pStyle w:val="Normal"/>
        <w:jc w:val="both"/>
        <w:rPr/>
      </w:pPr>
      <w:r>
        <w:rPr/>
      </w:r>
    </w:p>
    <w:p>
      <w:pPr>
        <w:pStyle w:val="Normal"/>
        <w:jc w:val="both"/>
        <w:rPr/>
      </w:pPr>
      <w:r>
        <w:rPr/>
        <w:t>Президент России обладает неприкосновенностью. Он может быть отрешен от должности Советом Федерации по инициативе Государственной Думы. Однако процедура отрешения чрезвы</w:t>
        <w:softHyphen/>
        <w:t>чайно сложна.</w:t>
      </w:r>
    </w:p>
    <w:p>
      <w:pPr>
        <w:pStyle w:val="Normal"/>
        <w:jc w:val="both"/>
        <w:rPr/>
      </w:pPr>
      <w:r>
        <w:rPr/>
      </w:r>
    </w:p>
    <w:p>
      <w:pPr>
        <w:pStyle w:val="Normal"/>
        <w:jc w:val="both"/>
        <w:rPr/>
      </w:pPr>
      <w:r>
        <w:rPr/>
        <w:t>Существенное отличие статуса Президента Российской Федерации заключается в его доминирующем положении во взаимоотношении с другими ветвями власти. Как справедливо отмечает отечественный политолог В.Никонов, российский президент «обладает и исполнительными правами, поскольку формирует правительство и фактически руководит им. И законодательными, поскольку издает указы. И судебными, поскольку может выступать арбитром в спорах между центральной и региональной властью».[2]</w:t>
      </w:r>
    </w:p>
    <w:p>
      <w:pPr>
        <w:pStyle w:val="Normal"/>
        <w:jc w:val="both"/>
        <w:rPr/>
      </w:pPr>
      <w:r>
        <w:rPr/>
      </w:r>
    </w:p>
    <w:p>
      <w:pPr>
        <w:pStyle w:val="Normal"/>
        <w:jc w:val="both"/>
        <w:rPr/>
      </w:pPr>
      <w:r>
        <w:rPr/>
        <w:t>Под руководством Президента России в стране проводятся реформы, направленные на демократизацию и либерализацию, со</w:t>
        <w:softHyphen/>
        <w:t>здание гражданского общества и правового государства. Однако цена этих реформ оказалась очень высокой: в 1990-х гг. произошло паде</w:t>
        <w:softHyphen/>
        <w:t>ние промышленного и сельскохозяйственного производства, ока</w:t>
        <w:softHyphen/>
        <w:t>залась разрушенной система социальной защиты, у большинства населения ухудшилось материальное положение по сравнению с дореформенным периодом. Реформы были проведены в интересах небольшой части населения. Лишь в последние годы начался рост промышленного производства, произошла некоторая политическая стабилизация, но страна по-прежнему остается бедной с большим количеством нерешенных проблем.</w:t>
      </w:r>
    </w:p>
    <w:p>
      <w:pPr>
        <w:pStyle w:val="Normal"/>
        <w:jc w:val="both"/>
        <w:rPr/>
      </w:pPr>
      <w:r>
        <w:rPr/>
      </w:r>
    </w:p>
    <w:p>
      <w:pPr>
        <w:pStyle w:val="Normal"/>
        <w:jc w:val="both"/>
        <w:rPr/>
      </w:pPr>
      <w:r>
        <w:rPr/>
        <w:t>Все это дает основание оппозиции утверждать, что Конститу</w:t>
        <w:softHyphen/>
        <w:t>ция Российской Федерации предоставила Президенту слишком много прав и обязанностей, поэтому необходимо перераспределение полномочий между Пре</w:t>
        <w:softHyphen/>
        <w:t>зидентом и другими ветвями власти.</w:t>
      </w:r>
    </w:p>
    <w:p>
      <w:pPr>
        <w:pStyle w:val="Normal"/>
        <w:jc w:val="both"/>
        <w:rPr/>
      </w:pPr>
      <w:r>
        <w:rPr/>
      </w:r>
    </w:p>
    <w:p>
      <w:pPr>
        <w:pStyle w:val="Normal"/>
        <w:jc w:val="both"/>
        <w:rPr/>
      </w:pPr>
      <w:r>
        <w:rPr/>
        <w:t>3.3. Федеральное Собрание Российской Федерации</w:t>
      </w:r>
    </w:p>
    <w:p>
      <w:pPr>
        <w:pStyle w:val="Normal"/>
        <w:jc w:val="both"/>
        <w:rPr/>
      </w:pPr>
      <w:r>
        <w:rPr/>
        <w:t>Важнейшим демократическим институтом, без которого немыслима демократия, является парламент. Суверенитет народа воплощается в государственном суверенитете именно через представительный орган власти, выражающий коллективную волю избирателей. Характерными особенностями парламента являются выборность и коллегиальность при принятии решений. Предполагается, что депутаты, избранные в состав законодательного органа власти, являются представителями народа и руководствуются, в первую очередь, общественными и государственными интересами.</w:t>
      </w:r>
    </w:p>
    <w:p>
      <w:pPr>
        <w:pStyle w:val="Normal"/>
        <w:jc w:val="both"/>
        <w:rPr/>
      </w:pPr>
      <w:r>
        <w:rPr/>
      </w:r>
    </w:p>
    <w:p>
      <w:pPr>
        <w:pStyle w:val="Normal"/>
        <w:jc w:val="both"/>
        <w:rPr/>
      </w:pPr>
      <w:r>
        <w:rPr/>
        <w:t>Среди основных функций парламента следует выделить следующие:</w:t>
      </w:r>
    </w:p>
    <w:p>
      <w:pPr>
        <w:pStyle w:val="Normal"/>
        <w:jc w:val="both"/>
        <w:rPr/>
      </w:pPr>
      <w:r>
        <w:rPr/>
      </w:r>
    </w:p>
    <w:p>
      <w:pPr>
        <w:pStyle w:val="Normal"/>
        <w:jc w:val="both"/>
        <w:rPr/>
      </w:pPr>
      <w:r>
        <w:rPr/>
        <w:t>- законодательная, суть которой заключается в том, что только парламент принимает законы, являющиеся всеобщими и верховенствующими над всеми другими правовыми актами;</w:t>
      </w:r>
    </w:p>
    <w:p>
      <w:pPr>
        <w:pStyle w:val="Normal"/>
        <w:jc w:val="both"/>
        <w:rPr/>
      </w:pPr>
      <w:r>
        <w:rPr/>
      </w:r>
    </w:p>
    <w:p>
      <w:pPr>
        <w:pStyle w:val="Normal"/>
        <w:jc w:val="both"/>
        <w:rPr/>
      </w:pPr>
      <w:r>
        <w:rPr/>
        <w:t>- контроль за правительством, который может выражаться в различных формах – утверждение членов правительства, заслушивание отчетов о работе правительства, принятие вотума недоверия правительству и.т.д.</w:t>
      </w:r>
    </w:p>
    <w:p>
      <w:pPr>
        <w:pStyle w:val="Normal"/>
        <w:jc w:val="both"/>
        <w:rPr/>
      </w:pPr>
      <w:r>
        <w:rPr/>
      </w:r>
    </w:p>
    <w:p>
      <w:pPr>
        <w:pStyle w:val="Normal"/>
        <w:jc w:val="both"/>
        <w:rPr/>
      </w:pPr>
      <w:r>
        <w:rPr/>
        <w:t>Полномочия и функции парламента различаются в зависимости от национальных особенностей государства, формы правления и территориального устройства. В парламентских республиках правительство формирует победившая на выборах в парламент политическая партия или коалиция партий и по существу (формально это делает глава государства) утверждает председателя правительства. В президентских республиках президент формирует правительство и возглавляет его. В данном случае в конституции закреплена система сдержек и противовесов, препятствующих узурпации власти какой-либо властью. В смешанных республиках президент формирует правительство с учетом расклада политических сил по результатам выборов в парламент.</w:t>
      </w:r>
    </w:p>
    <w:p>
      <w:pPr>
        <w:pStyle w:val="Normal"/>
        <w:jc w:val="both"/>
        <w:rPr/>
      </w:pPr>
      <w:r>
        <w:rPr/>
      </w:r>
    </w:p>
    <w:p>
      <w:pPr>
        <w:pStyle w:val="Normal"/>
        <w:jc w:val="both"/>
        <w:rPr/>
      </w:pPr>
      <w:r>
        <w:rPr/>
        <w:t>Парламенты бывают однопалатные и двухпалатные. В федеративных государствах верхняя палата реализует интересы субъектов федерации, в унитарных государствах вторая палата рассматривается, как дань традициям и выражает интересы административно-территориальных образований. Основной смысл парламентской деятельности заключается в максимальном представительстве не только интересов отдельных граждан, но и интересов общества как единого целого (интересов субъектов федерации, территорий, социальных групп).</w:t>
      </w:r>
    </w:p>
    <w:p>
      <w:pPr>
        <w:pStyle w:val="Normal"/>
        <w:jc w:val="both"/>
        <w:rPr/>
      </w:pPr>
      <w:r>
        <w:rPr/>
      </w:r>
    </w:p>
    <w:p>
      <w:pPr>
        <w:pStyle w:val="Normal"/>
        <w:jc w:val="both"/>
        <w:rPr/>
      </w:pPr>
      <w:r>
        <w:rPr/>
        <w:t>Принцип формирования верхней палаты парламента так же различен: она может избираться или формироваться иным способом. В большинстве стран, где существует двухпалатный парламент, значимость нижней палаты более весомая, чем верхней. В частности, прослеживается следующая тенденция: сильные, обладающие реальной властью палаты избираются всеобщим прямым голосованием, поэтому чем «ближе» палата к населению, тем шире и полнее ее компетенция, и наоборот, чем «дальше» палата от избирателей, тем менее значима она в практических делах.</w:t>
      </w:r>
    </w:p>
    <w:p>
      <w:pPr>
        <w:pStyle w:val="Normal"/>
        <w:jc w:val="both"/>
        <w:rPr/>
      </w:pPr>
      <w:r>
        <w:rPr/>
      </w:r>
    </w:p>
    <w:p>
      <w:pPr>
        <w:pStyle w:val="Normal"/>
        <w:jc w:val="both"/>
        <w:rPr/>
      </w:pPr>
      <w:r>
        <w:rPr/>
        <w:t>Двухпалатный парламент выполняет еще одну важную задачу: он демонополизирует законодательную власть, сводит к минимуму опасность возникновения парламентского диктата. Если не ограничивать власть парламента, он может стать деструктивной силой, так как принятие решений на основе мнения большинства – это не гарантия конструктивности и демократичности принимаемого решения. Английский философ Герберт Спенсер предостерегал от «грехов законодателей»: «…тот законодатель, который не знает или плохо знает ту массу фактов, которые он обязан рассмотреть раньше, чем мнение его о предложенном законе могло получить какую-либо ценность, и которое, тем не менее, способствует принятию этого закона, не заслуживает прощения, если этот закон увеличит нищету и смертность, точно так же, как и аптекарский ученик должен быть наказан, если лекарство, прописанное им по невежеству, делается причиной смерти больного».[3]</w:t>
      </w:r>
    </w:p>
    <w:p>
      <w:pPr>
        <w:pStyle w:val="Normal"/>
        <w:jc w:val="both"/>
        <w:rPr/>
      </w:pPr>
      <w:r>
        <w:rPr/>
      </w:r>
    </w:p>
    <w:p>
      <w:pPr>
        <w:pStyle w:val="Normal"/>
        <w:jc w:val="both"/>
        <w:rPr/>
      </w:pPr>
      <w:r>
        <w:rPr/>
        <w:t>В Российской Федерации законодательную власть осуществляет Федеральное Собрание. Так в статье 94 Конституции России говорится: «Федеральное Собрание - парламент Российской Федерации - является представитель</w:t>
        <w:softHyphen/>
        <w:t>ным и законодательным органом Российской Федерации». Дан</w:t>
        <w:softHyphen/>
        <w:t>ное определение характеризует сущность, юридическую природу и функции этого органа государственной власти.</w:t>
      </w:r>
    </w:p>
    <w:p>
      <w:pPr>
        <w:pStyle w:val="Normal"/>
        <w:jc w:val="both"/>
        <w:rPr/>
      </w:pPr>
      <w:r>
        <w:rPr/>
      </w:r>
    </w:p>
    <w:p>
      <w:pPr>
        <w:pStyle w:val="Normal"/>
        <w:jc w:val="both"/>
        <w:rPr/>
      </w:pPr>
      <w:r>
        <w:rPr/>
        <w:t>Из определения Федерального Собрания как парламента сле</w:t>
        <w:softHyphen/>
        <w:t>дует, что этот орган должен выступать в качестве коллективного выразителя интересов и воли российского народа, который явля</w:t>
        <w:softHyphen/>
        <w:t>ется носителем суверенитета и единственным источником власти в стране. Исходя из принципа разделения властей, российский парламент представляет законодательную ветвь государственной власти в России.</w:t>
      </w:r>
    </w:p>
    <w:p>
      <w:pPr>
        <w:pStyle w:val="Normal"/>
        <w:jc w:val="both"/>
        <w:rPr/>
      </w:pPr>
      <w:r>
        <w:rPr/>
      </w:r>
    </w:p>
    <w:p>
      <w:pPr>
        <w:pStyle w:val="Normal"/>
        <w:jc w:val="both"/>
        <w:rPr/>
      </w:pPr>
      <w:r>
        <w:rPr/>
        <w:t>Федеральное Собрание состоит из двух палат - Совета Федерации и Государственной Думы. В Совет Федерации входят по два представителя от каждого субъекта России: по одному от представительного и исполнительного органов государственной власти. В Государственную Думу входят 450 депутатов, избирае</w:t>
        <w:softHyphen/>
        <w:t>мых на основе пропорциональной избирательной системы. Каждая из палат обладает своими полномочиями, которые в основном соот</w:t>
        <w:softHyphen/>
        <w:t>ветствуют прерогативам зарубежных парламентов.</w:t>
      </w:r>
    </w:p>
    <w:p>
      <w:pPr>
        <w:pStyle w:val="Normal"/>
        <w:jc w:val="both"/>
        <w:rPr/>
      </w:pPr>
      <w:r>
        <w:rPr/>
      </w:r>
    </w:p>
    <w:p>
      <w:pPr>
        <w:pStyle w:val="Normal"/>
        <w:jc w:val="both"/>
        <w:rPr/>
      </w:pPr>
      <w:r>
        <w:rPr/>
        <w:t>В частности, к ведению Совета Федерации относится:</w:t>
      </w:r>
    </w:p>
    <w:p>
      <w:pPr>
        <w:pStyle w:val="Normal"/>
        <w:jc w:val="both"/>
        <w:rPr/>
      </w:pPr>
      <w:r>
        <w:rPr/>
      </w:r>
    </w:p>
    <w:p>
      <w:pPr>
        <w:pStyle w:val="Normal"/>
        <w:jc w:val="both"/>
        <w:rPr/>
      </w:pPr>
      <w:r>
        <w:rPr/>
        <w:t>- ут</w:t>
        <w:softHyphen/>
        <w:t>верждение изменения границ между субъектами Российской Фе</w:t>
        <w:softHyphen/>
        <w:t>дерации;</w:t>
      </w:r>
    </w:p>
    <w:p>
      <w:pPr>
        <w:pStyle w:val="Normal"/>
        <w:jc w:val="both"/>
        <w:rPr/>
      </w:pPr>
      <w:r>
        <w:rPr/>
      </w:r>
    </w:p>
    <w:p>
      <w:pPr>
        <w:pStyle w:val="Normal"/>
        <w:jc w:val="both"/>
        <w:rPr/>
      </w:pPr>
      <w:r>
        <w:rPr/>
        <w:t>- утверждение Указа Президента Российской Федера</w:t>
        <w:softHyphen/>
        <w:t>ции о введении военного и чрезвычайного положения;</w:t>
      </w:r>
    </w:p>
    <w:p>
      <w:pPr>
        <w:pStyle w:val="Normal"/>
        <w:jc w:val="both"/>
        <w:rPr/>
      </w:pPr>
      <w:r>
        <w:rPr/>
      </w:r>
    </w:p>
    <w:p>
      <w:pPr>
        <w:pStyle w:val="Normal"/>
        <w:jc w:val="both"/>
        <w:rPr/>
      </w:pPr>
      <w:r>
        <w:rPr/>
        <w:t>- реше</w:t>
        <w:softHyphen/>
        <w:t>ние вопроса о возможности использования Вооруженных Сил Российской Федерации;</w:t>
      </w:r>
    </w:p>
    <w:p>
      <w:pPr>
        <w:pStyle w:val="Normal"/>
        <w:jc w:val="both"/>
        <w:rPr/>
      </w:pPr>
      <w:r>
        <w:rPr/>
      </w:r>
    </w:p>
    <w:p>
      <w:pPr>
        <w:pStyle w:val="Normal"/>
        <w:jc w:val="both"/>
        <w:rPr/>
      </w:pPr>
      <w:r>
        <w:rPr/>
        <w:t>- назначение выборов Президента Рос</w:t>
        <w:softHyphen/>
        <w:t>сийской Федерации;</w:t>
      </w:r>
    </w:p>
    <w:p>
      <w:pPr>
        <w:pStyle w:val="Normal"/>
        <w:jc w:val="both"/>
        <w:rPr/>
      </w:pPr>
      <w:r>
        <w:rPr/>
      </w:r>
    </w:p>
    <w:p>
      <w:pPr>
        <w:pStyle w:val="Normal"/>
        <w:jc w:val="both"/>
        <w:rPr/>
      </w:pPr>
      <w:r>
        <w:rPr/>
        <w:t>- отрешение Президента от должности;</w:t>
      </w:r>
    </w:p>
    <w:p>
      <w:pPr>
        <w:pStyle w:val="Normal"/>
        <w:jc w:val="both"/>
        <w:rPr/>
      </w:pPr>
      <w:r>
        <w:rPr/>
      </w:r>
    </w:p>
    <w:p>
      <w:pPr>
        <w:pStyle w:val="Normal"/>
        <w:jc w:val="both"/>
        <w:rPr/>
      </w:pPr>
      <w:r>
        <w:rPr/>
        <w:t>- назначение на должность судей Конституционного Суда Рос</w:t>
        <w:softHyphen/>
        <w:t>сийской Федерации, Верховного Суда Российской Федерации, Высшего Арбитражного Суда Российской Федерации;</w:t>
      </w:r>
    </w:p>
    <w:p>
      <w:pPr>
        <w:pStyle w:val="Normal"/>
        <w:jc w:val="both"/>
        <w:rPr/>
      </w:pPr>
      <w:r>
        <w:rPr/>
      </w:r>
    </w:p>
    <w:p>
      <w:pPr>
        <w:pStyle w:val="Normal"/>
        <w:jc w:val="both"/>
        <w:rPr/>
      </w:pPr>
      <w:r>
        <w:rPr/>
        <w:t>- назначе</w:t>
        <w:softHyphen/>
        <w:t>ние и освобождение от должности Генерального прокурора Рос</w:t>
        <w:softHyphen/>
        <w:t>сийской Федерации.</w:t>
      </w:r>
    </w:p>
    <w:p>
      <w:pPr>
        <w:pStyle w:val="Normal"/>
        <w:jc w:val="both"/>
        <w:rPr/>
      </w:pPr>
      <w:r>
        <w:rPr/>
      </w:r>
    </w:p>
    <w:p>
      <w:pPr>
        <w:pStyle w:val="Normal"/>
        <w:jc w:val="both"/>
        <w:rPr/>
      </w:pPr>
      <w:r>
        <w:rPr/>
        <w:t>Среди полномочий Государственной Думы, закрепленных в Конституции Российской Федерации, можно выделить:</w:t>
      </w:r>
    </w:p>
    <w:p>
      <w:pPr>
        <w:pStyle w:val="Normal"/>
        <w:jc w:val="both"/>
        <w:rPr/>
      </w:pPr>
      <w:r>
        <w:rPr/>
      </w:r>
    </w:p>
    <w:p>
      <w:pPr>
        <w:pStyle w:val="Normal"/>
        <w:jc w:val="both"/>
        <w:rPr/>
      </w:pPr>
      <w:r>
        <w:rPr/>
        <w:t>- дачу согласия Президенту Российской Федерации на назначение Председателя Правительства Российской Федерации;</w:t>
      </w:r>
    </w:p>
    <w:p>
      <w:pPr>
        <w:pStyle w:val="Normal"/>
        <w:jc w:val="both"/>
        <w:rPr/>
      </w:pPr>
      <w:r>
        <w:rPr/>
      </w:r>
    </w:p>
    <w:p>
      <w:pPr>
        <w:pStyle w:val="Normal"/>
        <w:jc w:val="both"/>
        <w:rPr/>
      </w:pPr>
      <w:r>
        <w:rPr/>
        <w:t>- решение вопроса о доверии Правительству Российской Федерации;</w:t>
      </w:r>
    </w:p>
    <w:p>
      <w:pPr>
        <w:pStyle w:val="Normal"/>
        <w:jc w:val="both"/>
        <w:rPr/>
      </w:pPr>
      <w:r>
        <w:rPr/>
      </w:r>
    </w:p>
    <w:p>
      <w:pPr>
        <w:pStyle w:val="Normal"/>
        <w:jc w:val="both"/>
        <w:rPr/>
      </w:pPr>
      <w:r>
        <w:rPr/>
        <w:t>- на</w:t>
        <w:softHyphen/>
        <w:t>значение на должность и освобождение от должности Председа</w:t>
        <w:softHyphen/>
        <w:t>теля Центрального банка Российской Федерации;</w:t>
      </w:r>
    </w:p>
    <w:p>
      <w:pPr>
        <w:pStyle w:val="Normal"/>
        <w:jc w:val="both"/>
        <w:rPr/>
      </w:pPr>
      <w:r>
        <w:rPr/>
      </w:r>
    </w:p>
    <w:p>
      <w:pPr>
        <w:pStyle w:val="Normal"/>
        <w:jc w:val="both"/>
        <w:rPr/>
      </w:pPr>
      <w:r>
        <w:rPr/>
        <w:t>- объявление амнистии;</w:t>
      </w:r>
    </w:p>
    <w:p>
      <w:pPr>
        <w:pStyle w:val="Normal"/>
        <w:jc w:val="both"/>
        <w:rPr/>
      </w:pPr>
      <w:r>
        <w:rPr/>
      </w:r>
    </w:p>
    <w:p>
      <w:pPr>
        <w:pStyle w:val="Normal"/>
        <w:jc w:val="both"/>
        <w:rPr/>
      </w:pPr>
      <w:r>
        <w:rPr/>
        <w:t>- выдвижение обвинения против Президента Россий</w:t>
        <w:softHyphen/>
        <w:t>ской Федерации для отрешения его от должности.</w:t>
      </w:r>
    </w:p>
    <w:p>
      <w:pPr>
        <w:pStyle w:val="Normal"/>
        <w:jc w:val="both"/>
        <w:rPr/>
      </w:pPr>
      <w:r>
        <w:rPr/>
      </w:r>
    </w:p>
    <w:p>
      <w:pPr>
        <w:pStyle w:val="Normal"/>
        <w:jc w:val="both"/>
        <w:rPr/>
      </w:pPr>
      <w:r>
        <w:rPr/>
        <w:t>Очень важной с политической точки зрения является дача со</w:t>
        <w:softHyphen/>
        <w:t>гласия Президенту Российской Федерации на назначение Пред</w:t>
        <w:softHyphen/>
        <w:t>седателя Правительства Российской Федерации, связанная с не</w:t>
        <w:softHyphen/>
        <w:t>которыми условиями. В частности, решение Государственной Думой должно быть принято не позднее недельного срока со дня внесения Президентом предложения о кандидатуре Председате</w:t>
        <w:softHyphen/>
        <w:t>ля Правительства. Помимо этого устанавливается, что после трехкратного отклонения представленных кандидатур Председа</w:t>
        <w:softHyphen/>
        <w:t>теля Правительства Российской Федерации, Президент назначает Председателя Правительства, распускает Государственную Думу и назначает новые выборы.</w:t>
      </w:r>
    </w:p>
    <w:p>
      <w:pPr>
        <w:pStyle w:val="Normal"/>
        <w:jc w:val="both"/>
        <w:rPr/>
      </w:pPr>
      <w:r>
        <w:rPr/>
      </w:r>
    </w:p>
    <w:p>
      <w:pPr>
        <w:pStyle w:val="Normal"/>
        <w:jc w:val="both"/>
        <w:rPr/>
      </w:pPr>
      <w:r>
        <w:rPr/>
        <w:t>Государственная Дума может быть распущена Президентом также в случае повторного в течение трех месяцев выражения недоверия Правительству и в случае отрицательного ответа на вопрос о доверии Правительству.</w:t>
      </w:r>
    </w:p>
    <w:p>
      <w:pPr>
        <w:pStyle w:val="Normal"/>
        <w:jc w:val="both"/>
        <w:rPr/>
      </w:pPr>
      <w:r>
        <w:rPr/>
      </w:r>
    </w:p>
    <w:p>
      <w:pPr>
        <w:pStyle w:val="Normal"/>
        <w:jc w:val="both"/>
        <w:rPr/>
      </w:pPr>
      <w:r>
        <w:rPr/>
        <w:t>Очевидно, что некоторые функции и полномочия, связанные с взаимоотношением Федерального Собрания с Президентом и Правительством, требуют уточнения. Так роспуск парламента может быть спро</w:t>
        <w:softHyphen/>
        <w:t>воцирован рядом обстоятельств: может быть выдвину</w:t>
        <w:softHyphen/>
        <w:t>та заведомо не подходящая кандидатура на пост Председателя Правительства Российской Федерации, а в Конституции не оговорено, что каждый раз Президентом должна предлагаться новая кандидатура Председателя Правительства. В связи с такими неопределенностями парламент превращается в зависимый орган, над которым нависает угроза его досрочно</w:t>
        <w:softHyphen/>
        <w:t>го роспуска. Это влияет на поведение и правосознание де</w:t>
        <w:softHyphen/>
        <w:t>путатов, подталкивает их к популистской деятельности. В ситуации политической нестабильности данная парламентская модель даже при усиленных полномочиях Президента может сопровождаться частыми государственными кризисами, что позволяет говорить об усилении тенденций авторитаризма в государственном управлении.</w:t>
      </w:r>
    </w:p>
    <w:p>
      <w:pPr>
        <w:pStyle w:val="Normal"/>
        <w:jc w:val="both"/>
        <w:rPr/>
      </w:pPr>
      <w:r>
        <w:rPr/>
      </w:r>
    </w:p>
    <w:p>
      <w:pPr>
        <w:pStyle w:val="Normal"/>
        <w:jc w:val="both"/>
        <w:rPr/>
      </w:pPr>
      <w:r>
        <w:rPr/>
        <w:t>3.4. Правительство Российской Федерации</w:t>
      </w:r>
    </w:p>
    <w:p>
      <w:pPr>
        <w:pStyle w:val="Normal"/>
        <w:jc w:val="both"/>
        <w:rPr/>
      </w:pPr>
      <w:r>
        <w:rPr/>
        <w:t>Институт исполнительной власти в контексте конституционного принципа разделения властей характеризуется наибольшим объемом предметов ведения. Это самая действенная и эффективная структура власти, ее характерной особенностью является наличие силовых элементов – армии, полиции, служб безопасности и т.д., деятельность которых определяется законом. Исполнительная власть осуществляется правительством, являющимся коллегиальным органом, возглавляемым президентом, премьером, председателем, канцлером в зависимости от формы правления. Реальная роль правительства определяется взаимоотношением с другими ветвями власти, с главой государства, с политическими партиями, представленными в парламенте.</w:t>
      </w:r>
    </w:p>
    <w:p>
      <w:pPr>
        <w:pStyle w:val="Normal"/>
        <w:jc w:val="both"/>
        <w:rPr/>
      </w:pPr>
      <w:r>
        <w:rPr/>
      </w:r>
    </w:p>
    <w:p>
      <w:pPr>
        <w:pStyle w:val="Normal"/>
        <w:jc w:val="both"/>
        <w:rPr/>
      </w:pPr>
      <w:r>
        <w:rPr/>
        <w:t>Люди, занятые в структуре правительства, обладая определенным набором полномочий, действуют не как частные лица, а как официальные представители власти, чиновники, уполномоченные от имени государства. Эти полномочия закреплены за должностью, а не за конкретным человеком. В демократическом государстве эти права уравновешиваются соответствующим кругом обязанностей, следовательно, ответственностью за эффективной реализацией возможностей, заложенных в полномочиях высших должностных лиц – президента, премьера, министров и т.д.</w:t>
      </w:r>
    </w:p>
    <w:p>
      <w:pPr>
        <w:pStyle w:val="Normal"/>
        <w:jc w:val="both"/>
        <w:rPr/>
      </w:pPr>
      <w:r>
        <w:rPr/>
      </w:r>
    </w:p>
    <w:p>
      <w:pPr>
        <w:pStyle w:val="Normal"/>
        <w:jc w:val="both"/>
        <w:rPr/>
      </w:pPr>
      <w:r>
        <w:rPr/>
        <w:t>В качестве основных функций правительства следует выделить исполнение законов, принятых парламентом, и реализация распорядительной функции в виде управления с использованием таких средств, как издание подзаконных актов и налаживание организаторской работы. Исполнительная власть может быть монократической, когда она сосредоточена в одном лице, являющимся как главой государства, так и главой правительства, и дуалистической, когда независимо от главы государства (монарха, президента), который не несет ответственности перед законодательным органом власти, действует правительство, возглавляемое премьер-министром и подотчетное парламенту.</w:t>
      </w:r>
    </w:p>
    <w:p>
      <w:pPr>
        <w:pStyle w:val="Normal"/>
        <w:jc w:val="both"/>
        <w:rPr/>
      </w:pPr>
      <w:r>
        <w:rPr/>
      </w:r>
    </w:p>
    <w:p>
      <w:pPr>
        <w:pStyle w:val="Normal"/>
        <w:jc w:val="both"/>
        <w:rPr/>
      </w:pPr>
      <w:r>
        <w:rPr/>
        <w:t>Для демократического развития общества принципиально важным является налаживание контроля за деятельностью правительства, как государственного института, способного в большей степени узурпировать власть. Для этого существуют различные механизмы в зависимости от формы правления и национальных особенностей страны: принятие бюджета парламентом и контроль за расходованием финансов представительным органом власти, объявление вотума недоверия парламентом, общественный контроль за деятельностью силовых структур и другие.</w:t>
      </w:r>
    </w:p>
    <w:p>
      <w:pPr>
        <w:pStyle w:val="Normal"/>
        <w:jc w:val="both"/>
        <w:rPr/>
      </w:pPr>
      <w:r>
        <w:rPr/>
      </w:r>
    </w:p>
    <w:p>
      <w:pPr>
        <w:pStyle w:val="Normal"/>
        <w:jc w:val="both"/>
        <w:rPr/>
      </w:pPr>
      <w:r>
        <w:rPr/>
        <w:t>Однако, для проведения эффективной государственной политики, необходима согласованная деятельность парламента и правительства. С этой целью законодательная власть корректирует и поддерживает все усилия исполнительной власти по реализации стоящих перед обществом задач, посредством принимаемых законов обеспечивает легитимацию внутренней и внешней политики, проводимую правительством.</w:t>
      </w:r>
    </w:p>
    <w:p>
      <w:pPr>
        <w:pStyle w:val="Normal"/>
        <w:jc w:val="both"/>
        <w:rPr/>
      </w:pPr>
      <w:r>
        <w:rPr/>
      </w:r>
    </w:p>
    <w:p>
      <w:pPr>
        <w:pStyle w:val="Normal"/>
        <w:jc w:val="both"/>
        <w:rPr/>
      </w:pPr>
      <w:r>
        <w:rPr/>
        <w:t>Исполнительную власть в Российской Федерации  осуществляет Правительство Российской Федерации, состоящее из Председателя Правитель</w:t>
        <w:softHyphen/>
        <w:t>ства, заместителей Председателя Правительства Российской Фе</w:t>
        <w:softHyphen/>
        <w:t>дерации, федеральных министров, руководителей федеральных служб и агентств.</w:t>
      </w:r>
    </w:p>
    <w:p>
      <w:pPr>
        <w:pStyle w:val="Normal"/>
        <w:jc w:val="both"/>
        <w:rPr/>
      </w:pPr>
      <w:r>
        <w:rPr/>
      </w:r>
    </w:p>
    <w:p>
      <w:pPr>
        <w:pStyle w:val="Normal"/>
        <w:jc w:val="both"/>
        <w:rPr/>
      </w:pPr>
      <w:r>
        <w:rPr/>
        <w:t>Правительство Российской Федерации - это коллегиальный орган исполнительной власти государства и субъектов Федера</w:t>
        <w:softHyphen/>
        <w:t>ции, который осуществляет государственную власть на всей рос</w:t>
        <w:softHyphen/>
        <w:t>сийской территории. Среди полномочий Правительства Российской Федерации можно выделить следующие:</w:t>
      </w:r>
    </w:p>
    <w:p>
      <w:pPr>
        <w:pStyle w:val="Normal"/>
        <w:jc w:val="both"/>
        <w:rPr/>
      </w:pPr>
      <w:r>
        <w:rPr/>
      </w:r>
    </w:p>
    <w:p>
      <w:pPr>
        <w:pStyle w:val="Normal"/>
        <w:jc w:val="both"/>
        <w:rPr/>
      </w:pPr>
      <w:r>
        <w:rPr/>
        <w:t>- разработка и представление Государственной Думе феде</w:t>
        <w:softHyphen/>
        <w:t>рального бюджета и обеспечение его исполнения; представление Государственной Думе отчета об исполнении федерального бюд</w:t>
        <w:softHyphen/>
        <w:t>жета;</w:t>
      </w:r>
    </w:p>
    <w:p>
      <w:pPr>
        <w:pStyle w:val="Normal"/>
        <w:jc w:val="both"/>
        <w:rPr/>
      </w:pPr>
      <w:r>
        <w:rPr/>
      </w:r>
    </w:p>
    <w:p>
      <w:pPr>
        <w:pStyle w:val="Normal"/>
        <w:jc w:val="both"/>
        <w:rPr/>
      </w:pPr>
      <w:r>
        <w:rPr/>
        <w:t>- обеспечение проведения в Российской Федерации единой финансовой, кредитной и денежной политики;</w:t>
      </w:r>
    </w:p>
    <w:p>
      <w:pPr>
        <w:pStyle w:val="Normal"/>
        <w:jc w:val="both"/>
        <w:rPr/>
      </w:pPr>
      <w:r>
        <w:rPr/>
      </w:r>
    </w:p>
    <w:p>
      <w:pPr>
        <w:pStyle w:val="Normal"/>
        <w:jc w:val="both"/>
        <w:rPr/>
      </w:pPr>
      <w:r>
        <w:rPr/>
        <w:t>- обеспечение проведения в Российской Федерации единой государственной политики в области культуры, науки, образова</w:t>
        <w:softHyphen/>
        <w:t>ния, здравоохранения, социального обеспечения, экологии;</w:t>
      </w:r>
    </w:p>
    <w:p>
      <w:pPr>
        <w:pStyle w:val="Normal"/>
        <w:jc w:val="both"/>
        <w:rPr/>
      </w:pPr>
      <w:r>
        <w:rPr/>
      </w:r>
    </w:p>
    <w:p>
      <w:pPr>
        <w:pStyle w:val="Normal"/>
        <w:jc w:val="both"/>
        <w:rPr/>
      </w:pPr>
      <w:r>
        <w:rPr/>
        <w:t>- осуществление управления федеральной собственностью;</w:t>
      </w:r>
    </w:p>
    <w:p>
      <w:pPr>
        <w:pStyle w:val="Normal"/>
        <w:jc w:val="both"/>
        <w:rPr/>
      </w:pPr>
      <w:r>
        <w:rPr/>
      </w:r>
    </w:p>
    <w:p>
      <w:pPr>
        <w:pStyle w:val="Normal"/>
        <w:jc w:val="both"/>
        <w:rPr/>
      </w:pPr>
      <w:r>
        <w:rPr/>
        <w:t>- осуществление мер по обеспечению обороны страны, госу</w:t>
        <w:softHyphen/>
        <w:t>дарственной безопасности, реализации внешней политики Рос</w:t>
        <w:softHyphen/>
        <w:t>сийской Федерации;</w:t>
      </w:r>
    </w:p>
    <w:p>
      <w:pPr>
        <w:pStyle w:val="Normal"/>
        <w:jc w:val="both"/>
        <w:rPr/>
      </w:pPr>
      <w:r>
        <w:rPr/>
      </w:r>
    </w:p>
    <w:p>
      <w:pPr>
        <w:pStyle w:val="Normal"/>
        <w:jc w:val="both"/>
        <w:rPr/>
      </w:pPr>
      <w:r>
        <w:rPr/>
        <w:t>- осуществление мер по обеспечению законности, прав и сво</w:t>
        <w:softHyphen/>
        <w:t>бод граждан по охране собственности и общественного порядка, борьбе с преступностью;</w:t>
      </w:r>
    </w:p>
    <w:p>
      <w:pPr>
        <w:pStyle w:val="Normal"/>
        <w:jc w:val="both"/>
        <w:rPr/>
      </w:pPr>
      <w:r>
        <w:rPr/>
      </w:r>
    </w:p>
    <w:p>
      <w:pPr>
        <w:pStyle w:val="Normal"/>
        <w:jc w:val="both"/>
        <w:rPr/>
      </w:pPr>
      <w:r>
        <w:rPr/>
        <w:t>- осуществление иных, возложенных Конституцией Россий</w:t>
        <w:softHyphen/>
        <w:t>ской Федерации, федеральными законами полномочий.</w:t>
      </w:r>
    </w:p>
    <w:p>
      <w:pPr>
        <w:pStyle w:val="Normal"/>
        <w:jc w:val="both"/>
        <w:rPr/>
      </w:pPr>
      <w:r>
        <w:rPr/>
      </w:r>
    </w:p>
    <w:p>
      <w:pPr>
        <w:pStyle w:val="Normal"/>
        <w:jc w:val="both"/>
        <w:rPr/>
      </w:pPr>
      <w:r>
        <w:rPr/>
        <w:t>В России федеральное Правительство несет политическую от</w:t>
        <w:softHyphen/>
        <w:t>ветственность перед Федеральным Собранием, прежде всего в плане разработки и исполнения федерального бюджета. В России недоверие Председателю Правительства, по существу, влечет за собой значительные перестановки в составе Правительства. Вместо ухода в отставку члены Правительства могут обратиться к Президенту, чтобы он воспользовался своим конституционным правом распустить Государственную Думу и назначить новые парламентские выборы.</w:t>
      </w:r>
    </w:p>
    <w:p>
      <w:pPr>
        <w:pStyle w:val="Normal"/>
        <w:jc w:val="both"/>
        <w:rPr/>
      </w:pPr>
      <w:r>
        <w:rPr/>
      </w:r>
    </w:p>
    <w:p>
      <w:pPr>
        <w:pStyle w:val="Normal"/>
        <w:jc w:val="both"/>
        <w:rPr/>
      </w:pPr>
      <w:r>
        <w:rPr/>
        <w:t>В целях повышения эффективности осуществлена реорганизация деятельности российского правительственного аппарата. Изменена структура правительства, которая стала трехуровневой. Министерства призваны вырабатывать государственную политику в конкретных областях; Федеральные службы - проводить в жизнь политику министерств и контролировать результаты; Федеральные агентства призваны оказывать государственные услуги. Предполагается, что такая структура повысит личную ответственность руководителей различных подразделений за конечный результат и приведет к совершенствованию деятельности исполнительного органа власти, что позитивно скажется на проведении государственной политики.</w:t>
      </w:r>
    </w:p>
    <w:p>
      <w:pPr>
        <w:pStyle w:val="Normal"/>
        <w:jc w:val="both"/>
        <w:rPr/>
      </w:pPr>
      <w:r>
        <w:rPr/>
      </w:r>
    </w:p>
    <w:p>
      <w:pPr>
        <w:pStyle w:val="Normal"/>
        <w:jc w:val="both"/>
        <w:rPr/>
      </w:pPr>
      <w:r>
        <w:rPr/>
        <w:t xml:space="preserve">Российский мыслитель Р.И.Сементковский писал: «…если верно, что всякий народ имеет правительство, какого он заслуживает, то не менее верно, что и всякий общественный класс пользуется тем  влиянием в государстве, какого он заслуживает, или, обобщая эту мысль, мы скажем, что политические формы данной страны тем меньше вызывают нареканий, чем полнее граждане умеют удовлетворять непосредственным требованиям жизни, чем полнее они исполняют свой общественный долг. Во всяком случае только это условие придает политической форме определенное содержание, а вместе с тем и устойчивость».[4] </w:t>
      </w:r>
    </w:p>
    <w:p>
      <w:pPr>
        <w:pStyle w:val="Normal"/>
        <w:jc w:val="both"/>
        <w:rPr/>
      </w:pPr>
      <w:r>
        <w:rPr/>
      </w:r>
    </w:p>
    <w:p>
      <w:pPr>
        <w:pStyle w:val="Normal"/>
        <w:jc w:val="both"/>
        <w:rPr/>
      </w:pPr>
      <w:r>
        <w:rPr/>
        <w:t>3.5. Судебная власть в Российской Федерации</w:t>
      </w:r>
    </w:p>
    <w:p>
      <w:pPr>
        <w:pStyle w:val="Normal"/>
        <w:jc w:val="both"/>
        <w:rPr/>
      </w:pPr>
      <w:r>
        <w:rPr/>
        <w:t>Третьей ветвью государственной власти является судебная власть, являющаяся институтом, основным направлением деятельности которого является строгое соблюдение законов, их защита от посягательств со стороны как отдельных лиц, так и со стороны официальных структур государства и общества. Именно в судебной власти наиболее рельефно воплощается демократическая сущность государства.</w:t>
      </w:r>
    </w:p>
    <w:p>
      <w:pPr>
        <w:pStyle w:val="Normal"/>
        <w:jc w:val="both"/>
        <w:rPr/>
      </w:pPr>
      <w:r>
        <w:rPr/>
      </w:r>
    </w:p>
    <w:p>
      <w:pPr>
        <w:pStyle w:val="Normal"/>
        <w:jc w:val="both"/>
        <w:rPr/>
      </w:pPr>
      <w:r>
        <w:rPr/>
        <w:t>Судебная власть обеспечивает неукоснительное соблюдение Основного закона страны – конституции, совершенствование текущего законодательства, защиту законных интересов человека и общества, компетенцию институтов государственной власти. В демократическом государстве суд является независимым, что обеспечивает беспристрастное, справедливое правосудие. Критерием независимости является возможность для каждого гражданина выиграть дело в суде в отношении любого политического института, включая сам суд.</w:t>
      </w:r>
    </w:p>
    <w:p>
      <w:pPr>
        <w:pStyle w:val="Normal"/>
        <w:jc w:val="both"/>
        <w:rPr/>
      </w:pPr>
      <w:r>
        <w:rPr/>
      </w:r>
    </w:p>
    <w:p>
      <w:pPr>
        <w:pStyle w:val="Normal"/>
        <w:jc w:val="both"/>
        <w:rPr/>
      </w:pPr>
      <w:r>
        <w:rPr/>
        <w:t>Дела о нарушениях закона рассматривает только суд, решения которого принимают статус закона и подлежат неукоснительному выполнению. Важным морально-нравственным аспектом функционирования судебной власти является обеспечение торжества справедливости посредством отправления правосудия, т.е. утверждение приоритета права, закона, а, следовательно, истины.</w:t>
      </w:r>
    </w:p>
    <w:p>
      <w:pPr>
        <w:pStyle w:val="Normal"/>
        <w:jc w:val="both"/>
        <w:rPr/>
      </w:pPr>
      <w:r>
        <w:rPr/>
      </w:r>
    </w:p>
    <w:p>
      <w:pPr>
        <w:pStyle w:val="Normal"/>
        <w:jc w:val="both"/>
        <w:rPr/>
      </w:pPr>
      <w:r>
        <w:rPr/>
        <w:t>Демократический характер третьей ветви власти реализуется через общественный контроль, характерной особенностью которого является гласное судопроизводство. Объективно-критический взгляд общественности – это эффективная форма демократического контроля. Суд обязан исходить не из принципа целесообразности, а из неукоснительного приоритета закона. Для демократического суда характерны следующие правила, общепринятые в практике судопроизводства: презумпция невиновности, необратимость закона, сомнения – в пользу обвиняемого, добровольное признание вины нуждается в доказательствах, один свидетель – не свидетель, нельзя быть судьей в собственном доме. Важной предпосылкой торжества законности является право граждан на судебную защиту. Каждый гражданин имеет право рассчитывать на помощь суда в деле защиты своих прав, чести и достоинства. Неправомерные действия властей могут быть обжалованы в судебном порядке.</w:t>
      </w:r>
    </w:p>
    <w:p>
      <w:pPr>
        <w:pStyle w:val="Normal"/>
        <w:jc w:val="both"/>
        <w:rPr/>
      </w:pPr>
      <w:r>
        <w:rPr/>
      </w:r>
    </w:p>
    <w:p>
      <w:pPr>
        <w:pStyle w:val="Normal"/>
        <w:jc w:val="both"/>
        <w:rPr/>
      </w:pPr>
      <w:r>
        <w:rPr/>
        <w:t>Система правоохранительных институтов включает в себя прокурорский надзор, следственные органы, адвокатуру, другие структуры, обеспечивающие правопорядок. Но центральным элементом этой системы все же остается суд.</w:t>
      </w:r>
    </w:p>
    <w:p>
      <w:pPr>
        <w:pStyle w:val="Normal"/>
        <w:jc w:val="both"/>
        <w:rPr/>
      </w:pPr>
      <w:r>
        <w:rPr/>
      </w:r>
    </w:p>
    <w:p>
      <w:pPr>
        <w:pStyle w:val="Normal"/>
        <w:jc w:val="both"/>
        <w:rPr/>
      </w:pPr>
      <w:r>
        <w:rPr/>
        <w:t>В Российской Федерации судебная власть осуществляется по</w:t>
        <w:softHyphen/>
        <w:t>средством конституционного, гражданского, административного и уголовного судопроизводства. Суды независимы и подчиняются только Конституции Россий</w:t>
        <w:softHyphen/>
        <w:t>ской Федерации и федеральному закону. Судьи несменяемы и не</w:t>
        <w:softHyphen/>
        <w:t>прикосновенны. Финансирование судов производится только из федерального бюджета.</w:t>
      </w:r>
    </w:p>
    <w:p>
      <w:pPr>
        <w:pStyle w:val="Normal"/>
        <w:jc w:val="both"/>
        <w:rPr/>
      </w:pPr>
      <w:r>
        <w:rPr/>
      </w:r>
    </w:p>
    <w:p>
      <w:pPr>
        <w:pStyle w:val="Normal"/>
        <w:jc w:val="both"/>
        <w:rPr/>
      </w:pPr>
      <w:r>
        <w:rPr/>
        <w:t>Судьи Конституционного Суда Российской Федерации, Вер</w:t>
        <w:softHyphen/>
        <w:t>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 Судьи других федеральных судов назначаются Президентом Российской Федерации в порядке, установленном федеральным законом.</w:t>
      </w:r>
    </w:p>
    <w:p>
      <w:pPr>
        <w:pStyle w:val="Normal"/>
        <w:jc w:val="both"/>
        <w:rPr/>
      </w:pPr>
      <w:r>
        <w:rPr/>
      </w:r>
    </w:p>
    <w:p>
      <w:pPr>
        <w:pStyle w:val="Normal"/>
        <w:jc w:val="both"/>
        <w:rPr/>
      </w:pPr>
      <w:r>
        <w:rPr/>
        <w:t>Судебная власть в целом едина и неделима, однако условно правосудие можно подразделить на конституционное, общее и арбитражное. В соответствии с этим существует и три высших судебных ор</w:t>
        <w:softHyphen/>
        <w:t>гана Российской Федерации: Конституционный Суд Российской Федерации, Верховный Суд Российской Федерации, Высший Ар</w:t>
        <w:softHyphen/>
        <w:t>битражный Суд Российской Федерации.</w:t>
      </w:r>
    </w:p>
    <w:p>
      <w:pPr>
        <w:pStyle w:val="Normal"/>
        <w:jc w:val="both"/>
        <w:rPr/>
      </w:pPr>
      <w:r>
        <w:rPr/>
      </w:r>
    </w:p>
    <w:p>
      <w:pPr>
        <w:pStyle w:val="Normal"/>
        <w:jc w:val="both"/>
        <w:rPr/>
      </w:pPr>
      <w:r>
        <w:rPr/>
        <w:t>Конституционный Суд Российской Федерации решает дела о соответствии Конституции федеральных законов и других нор</w:t>
        <w:softHyphen/>
        <w:t>мативных актов, нормативных актов субъектов Российской Фе</w:t>
        <w:softHyphen/>
        <w:t>дерации, международных договоров, договоров между органами государственной власти России, а также дает толкование Конституции Российской Федерации.</w:t>
      </w:r>
    </w:p>
    <w:p>
      <w:pPr>
        <w:pStyle w:val="Normal"/>
        <w:jc w:val="both"/>
        <w:rPr/>
      </w:pPr>
      <w:r>
        <w:rPr/>
      </w:r>
    </w:p>
    <w:p>
      <w:pPr>
        <w:pStyle w:val="Normal"/>
        <w:jc w:val="both"/>
        <w:rPr/>
      </w:pPr>
      <w:r>
        <w:rPr/>
        <w:t>Верховный Суд Российской Федерации является высшим су</w:t>
        <w:softHyphen/>
        <w:t>дебным органом по гражданским, уголовным, административным и иным делам, подсудным судам общей юрисдикции; осуществля</w:t>
        <w:softHyphen/>
        <w:t>ет надзор за их деятельностью; дает разъяснения по вопросам судебной практики.</w:t>
      </w:r>
    </w:p>
    <w:p>
      <w:pPr>
        <w:pStyle w:val="Normal"/>
        <w:jc w:val="both"/>
        <w:rPr/>
      </w:pPr>
      <w:r>
        <w:rPr/>
      </w:r>
    </w:p>
    <w:p>
      <w:pPr>
        <w:pStyle w:val="Normal"/>
        <w:jc w:val="both"/>
        <w:rPr/>
      </w:pPr>
      <w:r>
        <w:rPr/>
        <w:t>Высший Арбитражный Суд Российской Федерации является высшим судебным органом по разрешению экономических спо</w:t>
        <w:softHyphen/>
        <w:t>ров и иных дел, рассматриваемых арбитражными судами, осу</w:t>
        <w:softHyphen/>
        <w:t>ществляет судебный надзор за их деятельностью.</w:t>
      </w:r>
    </w:p>
    <w:p>
      <w:pPr>
        <w:pStyle w:val="Normal"/>
        <w:jc w:val="both"/>
        <w:rPr/>
      </w:pPr>
      <w:r>
        <w:rPr/>
      </w:r>
    </w:p>
    <w:p>
      <w:pPr>
        <w:pStyle w:val="Normal"/>
        <w:jc w:val="both"/>
        <w:rPr/>
      </w:pPr>
      <w:r>
        <w:rPr/>
        <w:t>После принятия Конституции Российской Федерации в 1993 г. появилась необходимость в осуществлении судебной ре</w:t>
        <w:softHyphen/>
        <w:t>формы, которая реализуется в настоящее время.</w:t>
      </w:r>
    </w:p>
    <w:p>
      <w:pPr>
        <w:pStyle w:val="Normal"/>
        <w:jc w:val="both"/>
        <w:rPr/>
      </w:pPr>
      <w:r>
        <w:rPr/>
      </w:r>
    </w:p>
    <w:p>
      <w:pPr>
        <w:pStyle w:val="Normal"/>
        <w:jc w:val="both"/>
        <w:rPr/>
      </w:pPr>
      <w:r>
        <w:rPr/>
        <w:t>3.6. Особенности взаимодействия различных ветвей власти в современной России</w:t>
      </w:r>
    </w:p>
    <w:p>
      <w:pPr>
        <w:pStyle w:val="Normal"/>
        <w:jc w:val="both"/>
        <w:rPr/>
      </w:pPr>
      <w:r>
        <w:rPr/>
        <w:t>Конституционное закрепление принципа разделения властей, впервые осуществленное в Конституции России 1993 г., послу</w:t>
        <w:softHyphen/>
        <w:t>жило основой не только правового, но и политического понима</w:t>
        <w:softHyphen/>
        <w:t>ния особенностей взаимодействия различных ветвей государст</w:t>
        <w:softHyphen/>
        <w:t>венной власти. Разделение властей представляет собой функцио</w:t>
        <w:softHyphen/>
        <w:t>нальный разрез единой государственной власти и не означает многовластия. В правовом демократическом государстве власть является единой, так как ее единственным источником является народ. Поэтому речь идет только о разграничении полномочий между ветвями единой неделимой государственной власти.</w:t>
      </w:r>
    </w:p>
    <w:p>
      <w:pPr>
        <w:pStyle w:val="Normal"/>
        <w:jc w:val="both"/>
        <w:rPr/>
      </w:pPr>
      <w:r>
        <w:rPr/>
      </w:r>
    </w:p>
    <w:p>
      <w:pPr>
        <w:pStyle w:val="Normal"/>
        <w:jc w:val="both"/>
        <w:rPr/>
      </w:pPr>
      <w:r>
        <w:rPr/>
        <w:t>Разделение властей на практике позволяет эффективно вы</w:t>
        <w:softHyphen/>
        <w:t>полнить важные государственные полномочия каждой из ветвей, исключить концентрацию власти в руках одного человека или го</w:t>
        <w:softHyphen/>
        <w:t>сударственного органа, которая ведет к злоупотреблениям, корруп</w:t>
        <w:softHyphen/>
        <w:t>ции. Отсюда очевидна исходная основа взаимоотношений между ветвями государственной власти в России — правовое закрепле</w:t>
        <w:softHyphen/>
        <w:t>ние принципа разделения властей.</w:t>
      </w:r>
    </w:p>
    <w:p>
      <w:pPr>
        <w:pStyle w:val="Normal"/>
        <w:jc w:val="both"/>
        <w:rPr/>
      </w:pPr>
      <w:r>
        <w:rPr/>
      </w:r>
    </w:p>
    <w:p>
      <w:pPr>
        <w:pStyle w:val="Normal"/>
        <w:jc w:val="both"/>
        <w:rPr/>
      </w:pPr>
      <w:r>
        <w:rPr/>
        <w:t>Поскольку государственная власть едина, то ее ветви посто</w:t>
        <w:softHyphen/>
        <w:t>янно взаимодействуют, что порождает борьбу, столкновение, со</w:t>
        <w:softHyphen/>
        <w:t>перничество. Чтобы не произошло полного, абсолютного поглощения одной ветви власти другой, была выра</w:t>
        <w:softHyphen/>
        <w:t>ботана система сдержек и противовесов. Ее сущность состоит в том, чтобы уравновесить власти, не дать возможности каждой из них оставаться бесконтрольной.</w:t>
      </w:r>
    </w:p>
    <w:p>
      <w:pPr>
        <w:pStyle w:val="Normal"/>
        <w:jc w:val="both"/>
        <w:rPr/>
      </w:pPr>
      <w:r>
        <w:rPr/>
      </w:r>
    </w:p>
    <w:p>
      <w:pPr>
        <w:pStyle w:val="Normal"/>
        <w:jc w:val="both"/>
        <w:rPr/>
      </w:pPr>
      <w:r>
        <w:rPr/>
        <w:t>Демократия не сможет стать консолидированной, если политическая власть будет неэффективной, так как не оправдавшиеся надежды на быстрое повышение качества жизни могут породить немало двусмысленностей относительно правомерности выбранного пути. Поэтому взаимодействие всех ветвей власти должно отвечать главной цели – решению социальных и экономических проблем общества, созданию условий для реализации материальных и духовных потребностей человека. Это возможно лишь при условии проведения эффективной политики властей, гармонично сочетающих в себе полномочия и ответственность перед обществом и гражданином.</w:t>
      </w:r>
    </w:p>
    <w:p>
      <w:pPr>
        <w:pStyle w:val="Normal"/>
        <w:jc w:val="both"/>
        <w:rPr/>
      </w:pPr>
      <w:r>
        <w:rPr/>
      </w:r>
    </w:p>
    <w:p>
      <w:pPr>
        <w:pStyle w:val="Normal"/>
        <w:jc w:val="both"/>
        <w:rPr/>
      </w:pPr>
      <w:r>
        <w:rPr/>
        <w:t>Такой политике способствует система «сдержек и противовесов», устанавливаемая конституцией, законами и представляющая собой совокупность правовых ограничений в отношении конкретной государственной власти - законодательной, ис</w:t>
        <w:softHyphen/>
        <w:t>полнительной, судебной.</w:t>
      </w:r>
    </w:p>
    <w:p>
      <w:pPr>
        <w:pStyle w:val="Normal"/>
        <w:jc w:val="both"/>
        <w:rPr/>
      </w:pPr>
      <w:r>
        <w:rPr/>
      </w:r>
    </w:p>
    <w:p>
      <w:pPr>
        <w:pStyle w:val="Normal"/>
        <w:jc w:val="both"/>
        <w:rPr/>
      </w:pPr>
      <w:r>
        <w:rPr/>
        <w:t>Так, применительно к законодательной власти используется до</w:t>
        <w:softHyphen/>
        <w:t>вольно жесткая юридическая процедура законодательного процесса, которая регламентирует основные его стадии, порядок осуществления: законодательную инициативу, обсуждение законопроекта, принятие закона, его опубликование. В системе противовесов важную роль при</w:t>
        <w:softHyphen/>
        <w:t>зван играть президент, который имеет право применить отлагательное вето при поспешных решениях законодателя, назначить при необхо</w:t>
        <w:softHyphen/>
        <w:t>димости досрочные выборы. Деятельность Конституционного Суда тоже можно рассматривать в качестве правосдерживающей, ибо он имеет право блокировать все антиконституционные акты. Законода</w:t>
        <w:softHyphen/>
        <w:t>тель в своих действиях ограничивается временными рамками, самими принципами права, конституцией, другими юридическими и демокра</w:t>
        <w:softHyphen/>
        <w:t>тическими нормами и институтами.</w:t>
      </w:r>
    </w:p>
    <w:p>
      <w:pPr>
        <w:pStyle w:val="Normal"/>
        <w:jc w:val="both"/>
        <w:rPr/>
      </w:pPr>
      <w:r>
        <w:rPr/>
      </w:r>
    </w:p>
    <w:p>
      <w:pPr>
        <w:pStyle w:val="Normal"/>
        <w:jc w:val="both"/>
        <w:rPr/>
      </w:pPr>
      <w:r>
        <w:rPr/>
        <w:t>В отношении исполнительной власти используются ограничения ведомственного нормотворчества и делегированного законодательст</w:t>
        <w:softHyphen/>
        <w:t>ва. Сюда же можно отнести установленные в законе определенные сроки президентской власти, вотум недоверия правительству, импич</w:t>
        <w:softHyphen/>
        <w:t>мент, запрет ответственным работникам исполнительных органов из</w:t>
        <w:softHyphen/>
        <w:t>бираться в состав законодательных структур, заниматься коммерчес</w:t>
        <w:softHyphen/>
        <w:t>кой деятельностью.</w:t>
      </w:r>
    </w:p>
    <w:p>
      <w:pPr>
        <w:pStyle w:val="Normal"/>
        <w:jc w:val="both"/>
        <w:rPr/>
      </w:pPr>
      <w:r>
        <w:rPr/>
      </w:r>
    </w:p>
    <w:p>
      <w:pPr>
        <w:pStyle w:val="Normal"/>
        <w:jc w:val="both"/>
        <w:rPr/>
      </w:pPr>
      <w:r>
        <w:rPr/>
        <w:t>Для судебной власти есть свои правоограничивающие средства, ус</w:t>
        <w:softHyphen/>
        <w:t>тановленные в конституции, процессуальном законодательстве, выра</w:t>
        <w:softHyphen/>
        <w:t>женные в его гарантиях, принципах: презумпции невиновности, праве на защиту, равенстве перед законом и судом, гласности и состязатель</w:t>
        <w:softHyphen/>
        <w:t>ности процесса, отводе судьи и т. д.</w:t>
      </w:r>
    </w:p>
    <w:p>
      <w:pPr>
        <w:pStyle w:val="Normal"/>
        <w:jc w:val="both"/>
        <w:rPr/>
      </w:pPr>
      <w:r>
        <w:rPr/>
      </w:r>
    </w:p>
    <w:p>
      <w:pPr>
        <w:pStyle w:val="Normal"/>
        <w:jc w:val="both"/>
        <w:rPr/>
      </w:pPr>
      <w:r>
        <w:rPr/>
        <w:t>В России при «жестком» разделе</w:t>
        <w:softHyphen/>
        <w:t>нии власти полномочия отдельных ее ветвей, их институтов явно не сбалансированы, что влияет на процесс взаимоотношений между ними, ведет к конфронтации. Кроме того, в России нет четкого правового закрепления полномочий каждой из ветвей го</w:t>
        <w:softHyphen/>
        <w:t>сударственной власти, что размывает принцип разделения вла</w:t>
        <w:softHyphen/>
        <w:t>стей в вопросах организации структур и механизмов функциони</w:t>
        <w:softHyphen/>
        <w:t>рования государства в целом. Очевидно, что в сложных, кризисных условиях ветви власти должны сплотиться для поиска механизмов решения общих про</w:t>
        <w:softHyphen/>
        <w:t>блем. Но в России каждая из них старается стать автономной, независимой, что может привести к неуправляемости страной.</w:t>
      </w:r>
    </w:p>
    <w:p>
      <w:pPr>
        <w:pStyle w:val="Normal"/>
        <w:jc w:val="both"/>
        <w:rPr/>
      </w:pPr>
      <w:r>
        <w:rPr/>
      </w:r>
    </w:p>
    <w:p>
      <w:pPr>
        <w:pStyle w:val="Normal"/>
        <w:jc w:val="both"/>
        <w:rPr/>
      </w:pPr>
      <w:r>
        <w:rPr/>
        <w:t>Особенностью российской Конституции является то, что Пре</w:t>
        <w:softHyphen/>
        <w:t>зидент не входит ни в одну из ветвей государственной власти, он как бы стоит над ними, выполняя роль арбитра, гаранта обеспече</w:t>
        <w:softHyphen/>
        <w:t>ния согласованного функционирования и взаимодействия орга</w:t>
        <w:softHyphen/>
        <w:t>нов государственной власти. Институт президентства для России новый и он не может сложиться быстро. Для его успешного функ</w:t>
        <w:softHyphen/>
        <w:t>ционирования необходимо четкое разделение власти, сложив</w:t>
        <w:softHyphen/>
        <w:t>шаяся исполнительная вертикаль, легитимность, опора на влия</w:t>
        <w:softHyphen/>
        <w:t>тельную организацию и парламентскую фракцию. Ни одно из этих условий в России до последнего времени не выполнялось. Лишь на парламентских выборах 2003 года президентской команде удалось сформировать парламентскую фракцию, обладающую конституционным большинством. В результате Президент вынужден был порой поступаться принципами, подменять указами правотворческую деятельность парламента, вступать в конфрон</w:t>
        <w:softHyphen/>
        <w:t>тацию с ним. Разногласия между властями он может регулиро</w:t>
        <w:softHyphen/>
        <w:t>вать только с помощью согласительных процедур или путем пере</w:t>
        <w:softHyphen/>
        <w:t>дачи спора в суд.</w:t>
      </w:r>
    </w:p>
    <w:p>
      <w:pPr>
        <w:pStyle w:val="Normal"/>
        <w:jc w:val="both"/>
        <w:rPr/>
      </w:pPr>
      <w:r>
        <w:rPr/>
      </w:r>
    </w:p>
    <w:p>
      <w:pPr>
        <w:pStyle w:val="Normal"/>
        <w:jc w:val="both"/>
        <w:rPr/>
      </w:pPr>
      <w:r>
        <w:rPr/>
        <w:t>В российском поле взаимодействия ветвей власти речь идет, как правило, о законодательной (представительной) и исполни</w:t>
        <w:softHyphen/>
        <w:t>тельной. О судебной власти как одной из ветвей государственной власти, ее месте и роли в системе властей говорят и пишут мало.</w:t>
      </w:r>
    </w:p>
    <w:p>
      <w:pPr>
        <w:pStyle w:val="Normal"/>
        <w:jc w:val="both"/>
        <w:rPr/>
      </w:pPr>
      <w:r>
        <w:rPr/>
      </w:r>
    </w:p>
    <w:p>
      <w:pPr>
        <w:pStyle w:val="Normal"/>
        <w:jc w:val="both"/>
        <w:rPr/>
      </w:pPr>
      <w:r>
        <w:rPr/>
        <w:t>Эта российская особенность отражает традиционный взгляд на судебную власть как на силу, полностью подконтрольную пар</w:t>
        <w:softHyphen/>
        <w:t>тийно-государственной номенклатуре. Су</w:t>
        <w:softHyphen/>
        <w:t>дебная власть призвана поддерживать систему правового регули</w:t>
        <w:softHyphen/>
        <w:t>рования в обществе, защищать права и свободы человека. Она обладает такими средствами для реализации данных задач, что способна стать мощным фактором взаимозависимости и взаимодействия различных ветвей власти.</w:t>
      </w:r>
    </w:p>
    <w:p>
      <w:pPr>
        <w:pStyle w:val="Normal"/>
        <w:jc w:val="both"/>
        <w:rPr/>
      </w:pPr>
      <w:r>
        <w:rPr/>
      </w:r>
    </w:p>
    <w:p>
      <w:pPr>
        <w:pStyle w:val="Normal"/>
        <w:jc w:val="both"/>
        <w:rPr/>
      </w:pPr>
      <w:r>
        <w:rPr/>
        <w:t>Кроме общепризнанных трех ветвей власти ряд исследователей утверждают о наличии четвертой власти – средств массовой информации, которые по своему влиянию могут соперничать с другими ветвями власти. Здесь речь идет, прежде всего, о влиянии на принятие государственных решений, политическую ситуацию в стране, а не реальном осуществлении власти.</w:t>
      </w:r>
    </w:p>
    <w:p>
      <w:pPr>
        <w:pStyle w:val="Normal"/>
        <w:jc w:val="both"/>
        <w:rPr/>
      </w:pPr>
      <w:r>
        <w:rPr/>
      </w:r>
    </w:p>
    <w:p>
      <w:pPr>
        <w:pStyle w:val="Normal"/>
        <w:jc w:val="both"/>
        <w:rPr/>
      </w:pPr>
      <w:r>
        <w:rPr/>
        <w:t>Взаимодействие разных ветвей власти есть одна из важных пред</w:t>
        <w:softHyphen/>
        <w:t>посылок их собственного существования и развития, а также обеспечения единства государственной власти, основанного на принципе разделения властей. Если каждая из ветвей государст</w:t>
        <w:softHyphen/>
        <w:t>венной власти пытается достичь поставленных целей только на базе собственной автономии, самостоятельности, исключитель</w:t>
        <w:softHyphen/>
        <w:t>ности, абсолютной независимости от других ветвей власти, то она попадает в поле отчуждения от единства, целостности госу</w:t>
        <w:softHyphen/>
        <w:t>дарственной власти. Нарушается не столько индивидуальный по</w:t>
        <w:softHyphen/>
        <w:t>рядок функционирования конкретной ветви власти, сколько единство, суверенитет, целостность государственной власти. По</w:t>
        <w:softHyphen/>
        <w:t>добное характерно для взаимодействия ветвей государственной власти России.</w:t>
      </w:r>
    </w:p>
    <w:p>
      <w:pPr>
        <w:pStyle w:val="Normal"/>
        <w:jc w:val="both"/>
        <w:rPr/>
      </w:pPr>
      <w:r>
        <w:rPr/>
      </w:r>
    </w:p>
    <w:p>
      <w:pPr>
        <w:pStyle w:val="Normal"/>
        <w:jc w:val="both"/>
        <w:rPr/>
      </w:pPr>
      <w:r>
        <w:rPr/>
        <w:t>Отсутствие опыта демократизации управления и руководства при постановке цели либерализации демократического процесса привело к децентрализации власти, усилению региональных властей и «приватизации» государства административным аппа</w:t>
        <w:softHyphen/>
        <w:t>ратом. Реформы сверху были очень слабо поддержаны народом. Поэтому социальная база реформ, в отличие от многих постсоци</w:t>
        <w:softHyphen/>
        <w:t>алистических обществ, была не просто размытой, но индиффе</w:t>
        <w:softHyphen/>
        <w:t>рентной по отношению к кардинальным преобразованиям. Ветви государственной власти объективно получили шанс эксперимен</w:t>
        <w:softHyphen/>
        <w:t>тирования без опаски контроля со стороны народа.</w:t>
      </w:r>
    </w:p>
    <w:p>
      <w:pPr>
        <w:pStyle w:val="Normal"/>
        <w:jc w:val="both"/>
        <w:rPr/>
      </w:pPr>
      <w:r>
        <w:rPr/>
      </w:r>
    </w:p>
    <w:p>
      <w:pPr>
        <w:pStyle w:val="Normal"/>
        <w:jc w:val="both"/>
        <w:rPr/>
      </w:pPr>
      <w:r>
        <w:rPr/>
        <w:t>В отличие от стран Восточной Европы, в России не оказалось в наличии политических институтов, способных мобилизовать социальную базу поддержки реформаторского курса верхов. При наличии объективных условий и субъективной поддержки ре</w:t>
        <w:softHyphen/>
        <w:t>форм страны Восточной Европы сделали довольно значительный шаг в сторону единства ветвей государственной власти, эффек</w:t>
        <w:softHyphen/>
        <w:t>тивности каждой из них. В этих странах действенно заработал общественный договор между властью и народом, чего в России не случилось.</w:t>
      </w:r>
    </w:p>
    <w:p>
      <w:pPr>
        <w:pStyle w:val="Normal"/>
        <w:jc w:val="both"/>
        <w:rPr/>
      </w:pPr>
      <w:r>
        <w:rPr/>
      </w:r>
    </w:p>
    <w:p>
      <w:pPr>
        <w:pStyle w:val="Normal"/>
        <w:jc w:val="both"/>
        <w:rPr/>
      </w:pPr>
      <w:r>
        <w:rPr/>
        <w:t>С началом реформ в России возникла проблема разделения и перераспределения власти. Причем ее надо было решать параллельно с другими задачами демократических преобразований, что не могло не сказаться на характере и механизме преобразова</w:t>
        <w:softHyphen/>
        <w:t>тельного процесса. Впервые закрепленный в Декларации о госу</w:t>
        <w:softHyphen/>
        <w:t>дарственном суверенитете РСФСР, а позднее в Конституции принцип разделения властей не мог заработать в силу отсутствия правовой базы.</w:t>
      </w:r>
    </w:p>
    <w:p>
      <w:pPr>
        <w:pStyle w:val="Normal"/>
        <w:jc w:val="both"/>
        <w:rPr/>
      </w:pPr>
      <w:r>
        <w:rPr/>
      </w:r>
    </w:p>
    <w:p>
      <w:pPr>
        <w:pStyle w:val="Normal"/>
        <w:jc w:val="both"/>
        <w:rPr/>
      </w:pPr>
      <w:r>
        <w:rPr/>
        <w:t>В условиях федеративного государства очень важно не нару</w:t>
        <w:softHyphen/>
        <w:t>шать основополагающих принципов взаимодействия всех ветвей власти, не допускать появления органов, которые по статусу были бы выше конституционно закрепленных. В России прези</w:t>
        <w:softHyphen/>
        <w:t>дентская администрация, Совет Безопасности не являются кон</w:t>
        <w:softHyphen/>
        <w:t>ституционно закрепленными органами федеральной государст</w:t>
        <w:softHyphen/>
        <w:t>венной власти. Но они занимают важное место в нынешней сис</w:t>
        <w:softHyphen/>
        <w:t>теме государственных органов, оказывают заметное влияние на ветви государственной власти, что может порождать появление корпоративных структур, вносящих неразбериху в механизмы властного взаимодействия.</w:t>
      </w:r>
    </w:p>
    <w:p>
      <w:pPr>
        <w:pStyle w:val="Normal"/>
        <w:jc w:val="both"/>
        <w:rPr/>
      </w:pPr>
      <w:r>
        <w:rPr/>
      </w:r>
    </w:p>
    <w:p>
      <w:pPr>
        <w:pStyle w:val="Normal"/>
        <w:jc w:val="both"/>
        <w:rPr/>
      </w:pPr>
      <w:r>
        <w:rPr/>
        <w:t>3.7. Реформа политической власти 2000 г.</w:t>
      </w:r>
    </w:p>
    <w:p>
      <w:pPr>
        <w:pStyle w:val="Normal"/>
        <w:jc w:val="both"/>
        <w:rPr/>
      </w:pPr>
      <w:r>
        <w:rPr/>
        <w:t>На реализацию принципа разделения властей оказывает существенное влияние взаимодействие федеральных органов государственной власти с региональными (органами государственной власти субъектов Федерации). Именно на данном направлении были сосредоточены усилия президентской власти в начале 2000-х гг. Причиной явилась резко обозначившаяся политика децентрализации, под знаком которой проходили 1990-е гг., которая привела к экономическому спаду и снижению административного потенциала государства. Отечественный политолог В.Гельман, суммируя оценки различных исследований, выделил следующие тенденции, способствующие децентрализации:</w:t>
      </w:r>
    </w:p>
    <w:p>
      <w:pPr>
        <w:pStyle w:val="Normal"/>
        <w:jc w:val="both"/>
        <w:rPr/>
      </w:pPr>
      <w:r>
        <w:rPr/>
      </w:r>
    </w:p>
    <w:p>
      <w:pPr>
        <w:pStyle w:val="Normal"/>
        <w:jc w:val="both"/>
        <w:rPr/>
      </w:pPr>
      <w:r>
        <w:rPr/>
        <w:t>- передача регионам важнейших ресурсов – институциональных (возможность принятия регионами законов, противоречащих федеральным), административных (самостоятельное формирование органов власти в субъекте, влияние на назначение руководителей федеральных структур, включая силовые, влияние на региональные власти финансово-экономических и криминальных структур), экономических (переход под контроль региональных администраций части государственной собственности и значительной доли бюджетных средств – до 60%);</w:t>
      </w:r>
    </w:p>
    <w:p>
      <w:pPr>
        <w:pStyle w:val="Normal"/>
        <w:jc w:val="both"/>
        <w:rPr/>
      </w:pPr>
      <w:r>
        <w:rPr/>
      </w:r>
    </w:p>
    <w:p>
      <w:pPr>
        <w:pStyle w:val="Normal"/>
        <w:jc w:val="both"/>
        <w:rPr/>
      </w:pPr>
      <w:r>
        <w:rPr/>
        <w:t>- нарастание ассиметрии как в отношениях между Центром и регионами, так и в политическом и экономическом статусе самих регионов, вследствие распространения практики двусторонних договоров о разграничении полномочий между субъектами федерации и Центром (в 1990-х гг. было заключено 42 договора с 47 субъектами[5]) и предоставления эксклюзивных прав некоторым этническим республикам (Татарстан, Башкортостан), а также экономически процветающим регионам;</w:t>
      </w:r>
    </w:p>
    <w:p>
      <w:pPr>
        <w:pStyle w:val="Normal"/>
        <w:jc w:val="both"/>
        <w:rPr/>
      </w:pPr>
      <w:r>
        <w:rPr/>
      </w:r>
    </w:p>
    <w:p>
      <w:pPr>
        <w:pStyle w:val="Normal"/>
        <w:jc w:val="both"/>
        <w:rPr/>
      </w:pPr>
      <w:r>
        <w:rPr/>
        <w:t>- утрата Центром рычагов воздействия на региональные политические процессы, превращение региональных элит в ведущих акторов общероссийского политического процесса, способных играть роль «группы вето» в ходе федеральных выборов, вынуждая Центр к новым уступкам.[6]</w:t>
      </w:r>
    </w:p>
    <w:p>
      <w:pPr>
        <w:pStyle w:val="Normal"/>
        <w:jc w:val="both"/>
        <w:rPr/>
      </w:pPr>
      <w:r>
        <w:rPr/>
      </w:r>
    </w:p>
    <w:p>
      <w:pPr>
        <w:pStyle w:val="Normal"/>
        <w:jc w:val="both"/>
        <w:rPr/>
      </w:pPr>
      <w:r>
        <w:rPr/>
        <w:t>Весной 2000 г. обозначились основные направления внутрен</w:t>
        <w:softHyphen/>
        <w:t>ней политики нового президента: реорганизация государства, преследующая цель укрепле</w:t>
        <w:softHyphen/>
        <w:t>ния центра, а также всей вертикали власти; отстранение бизнес-элиты от центров политической власти; либерально-рыночные нововведения в экономическую и социальную политику.</w:t>
      </w:r>
    </w:p>
    <w:p>
      <w:pPr>
        <w:pStyle w:val="Normal"/>
        <w:jc w:val="both"/>
        <w:rPr/>
      </w:pPr>
      <w:r>
        <w:rPr/>
      </w:r>
    </w:p>
    <w:p>
      <w:pPr>
        <w:pStyle w:val="Normal"/>
        <w:jc w:val="both"/>
        <w:rPr/>
      </w:pPr>
      <w:r>
        <w:rPr/>
        <w:t>Реорганизация вертикали государственной власти включила в качестве важнейшей меры создание семи федеральных округов, оказавшихся промежуточным и одновременно связующим зве</w:t>
        <w:softHyphen/>
        <w:t>ном между центром и регионами России. Федеральные округа - Центральный, Северо-Западный, Северо-Кавказский, При</w:t>
        <w:softHyphen/>
        <w:t>волжский, Уральский, Сибирский, Дальневосточный.</w:t>
      </w:r>
    </w:p>
    <w:p>
      <w:pPr>
        <w:pStyle w:val="Normal"/>
        <w:jc w:val="both"/>
        <w:rPr/>
      </w:pPr>
      <w:r>
        <w:rPr/>
      </w:r>
    </w:p>
    <w:p>
      <w:pPr>
        <w:pStyle w:val="Normal"/>
        <w:jc w:val="both"/>
        <w:rPr/>
      </w:pPr>
      <w:r>
        <w:rPr/>
        <w:t>Основной задачей полномочных представителей Президента являлось приведение политики и правовой базы субъектов Федерации в соответствие с общефедеральными законодательст</w:t>
        <w:softHyphen/>
        <w:t>вом и государственной политикой. Введение полномочных представителей в Со</w:t>
        <w:softHyphen/>
        <w:t>вет Безопасности Российской Федерации и фактически, и формально воз</w:t>
        <w:softHyphen/>
        <w:t>высило их над всеми губернаторами, а также над большинством фе</w:t>
        <w:softHyphen/>
        <w:t>деральных министров и законодателей.</w:t>
      </w:r>
    </w:p>
    <w:p>
      <w:pPr>
        <w:pStyle w:val="Normal"/>
        <w:jc w:val="both"/>
        <w:rPr/>
      </w:pPr>
      <w:r>
        <w:rPr/>
      </w:r>
    </w:p>
    <w:p>
      <w:pPr>
        <w:pStyle w:val="Normal"/>
        <w:jc w:val="both"/>
        <w:rPr/>
      </w:pPr>
      <w:r>
        <w:rPr/>
        <w:t>Хотя в решении о создании федеральных округов указывалось, что задача президентских полпредов - не руководство регионами, а регулирование и координация действий федеральных органов власти на местах, их деятельность первое время порождала серьезные конфликты. Однако, уже через год после создания федеральных округов и института полпредов Президент выразил удовлетворение реформой, выделив среди ее поло</w:t>
        <w:softHyphen/>
        <w:t>жительных следствий приведение законодательных актов регио</w:t>
        <w:softHyphen/>
        <w:t>нов в соответствие с федеральной Конституцией.</w:t>
      </w:r>
    </w:p>
    <w:p>
      <w:pPr>
        <w:pStyle w:val="Normal"/>
        <w:jc w:val="both"/>
        <w:rPr/>
      </w:pPr>
      <w:r>
        <w:rPr/>
      </w:r>
    </w:p>
    <w:p>
      <w:pPr>
        <w:pStyle w:val="Normal"/>
        <w:jc w:val="both"/>
        <w:rPr/>
      </w:pPr>
      <w:r>
        <w:rPr/>
        <w:t>Вторая важная реформа в механизме государственной вла</w:t>
        <w:softHyphen/>
        <w:t>сти - реорганизация Совета Федерации, верхней палаты Феде</w:t>
        <w:softHyphen/>
        <w:t>рального собрания - также серьезно ущемила статус региональ</w:t>
        <w:softHyphen/>
        <w:t>ных лидеров. Губернаторы и председатели региональных законо</w:t>
        <w:softHyphen/>
        <w:t>дательных собраний, являвшиеся по статусу и членами верхней палаты, должны были, согласно реформе, рас</w:t>
        <w:softHyphen/>
        <w:t>статься с местами в Совете Федерации. Вместо них членами Совета Федерации становились рядовые представители региональных исполнитель</w:t>
        <w:softHyphen/>
        <w:t>ных и законодательных органов. В результате уменьшались как возможности влияния региональных лидеров на центральную власть, так и политический вес самих регионов. Региональные лидеры сначала оказали сопротивление реформе, но в июле 2000 г. вынуждены были уступить объединенным усилиям Президен</w:t>
        <w:softHyphen/>
        <w:t>та и Государственной Думы.</w:t>
      </w:r>
    </w:p>
    <w:p>
      <w:pPr>
        <w:pStyle w:val="Normal"/>
        <w:jc w:val="both"/>
        <w:rPr/>
      </w:pPr>
      <w:r>
        <w:rPr/>
      </w:r>
    </w:p>
    <w:p>
      <w:pPr>
        <w:pStyle w:val="Normal"/>
        <w:jc w:val="both"/>
        <w:rPr/>
      </w:pPr>
      <w:r>
        <w:rPr/>
        <w:t>В-третьих, президент создал для губернаторов Государствен</w:t>
        <w:softHyphen/>
        <w:t>ный совет, совещательный орган, призванный давать стратеги</w:t>
        <w:softHyphen/>
        <w:t>ческие рекомендации для разработки новой законодательной базы. Как и Государственный совет, созданный некогда Алексан</w:t>
        <w:softHyphen/>
        <w:t>дром I, он не обладает реальными властными полномочиями. Новое коллективное представительство губернаторов было несравнен</w:t>
        <w:softHyphen/>
        <w:t>но менее влиятельным, чем прежнее: Госсовет собирается не чаще одного раза в три месяца, а в промежутках от его имени действует президиум из семи губернаторов. Поскольку президиум регу</w:t>
        <w:softHyphen/>
        <w:t>лярно полностью сменяется, он, как и Госсовет, не может приобре</w:t>
        <w:softHyphen/>
        <w:t>сти роли реального властного института.</w:t>
      </w:r>
    </w:p>
    <w:p>
      <w:pPr>
        <w:pStyle w:val="Normal"/>
        <w:jc w:val="both"/>
        <w:rPr/>
      </w:pPr>
      <w:r>
        <w:rPr/>
      </w:r>
    </w:p>
    <w:p>
      <w:pPr>
        <w:pStyle w:val="Normal"/>
        <w:jc w:val="both"/>
        <w:rPr/>
      </w:pPr>
      <w:r>
        <w:rPr/>
        <w:t>В отношениях с регионами была применена тактика отказа от договорных отношений. Так, к 2002 г. осталось в силе 14 договоров с субъектами федерации, остальные были тем или иным путем денонсированы.[7] Это привело к выравниванию политических статусов регионов.</w:t>
      </w:r>
    </w:p>
    <w:p>
      <w:pPr>
        <w:pStyle w:val="Normal"/>
        <w:jc w:val="both"/>
        <w:rPr/>
      </w:pPr>
      <w:r>
        <w:rPr/>
      </w:r>
    </w:p>
    <w:p>
      <w:pPr>
        <w:pStyle w:val="Normal"/>
        <w:jc w:val="both"/>
        <w:rPr/>
      </w:pPr>
      <w:r>
        <w:rPr/>
        <w:t>Изменение налогового законодательства снизило поступления в региональные бюджеты, что сделало их более зависимыми от трансфертов из Центра, который к тому же стимулировал перераспределение собственности в регионах в пользу общероссийских финансово-промышленных групп.</w:t>
      </w:r>
    </w:p>
    <w:p>
      <w:pPr>
        <w:pStyle w:val="Normal"/>
        <w:jc w:val="both"/>
        <w:rPr/>
      </w:pPr>
      <w:r>
        <w:rPr/>
      </w:r>
    </w:p>
    <w:p>
      <w:pPr>
        <w:pStyle w:val="Normal"/>
        <w:jc w:val="both"/>
        <w:rPr/>
      </w:pPr>
      <w:r>
        <w:rPr/>
        <w:t>Важным шагом по укреплению вертикали власти стало принятие поправок к действующему законодательству, которые дали президенту право временно отстранять губернаторов от должности, если в отношении них возбуждено уголовное дело, а также распускать законодательный орган власти субъекта федерации, не исполняющий постановления суда. На главах субъектов федерации теперь лежала ответственность не только за выполнении предвыборных обещаний, но и за исполнение федеральных законов, указов Президента , актов правительства и судебных решений.</w:t>
      </w:r>
    </w:p>
    <w:p>
      <w:pPr>
        <w:pStyle w:val="Normal"/>
        <w:jc w:val="both"/>
        <w:rPr/>
      </w:pPr>
      <w:r>
        <w:rPr/>
      </w:r>
    </w:p>
    <w:p>
      <w:pPr>
        <w:pStyle w:val="Normal"/>
        <w:jc w:val="both"/>
        <w:rPr/>
      </w:pPr>
      <w:r>
        <w:rPr/>
        <w:t>Реформирование осуществлялось и по другим направлениям. В 2001 г. был принят закон «О политических партиях», запретивший регистрацию региональных партий, которые чаще всего управлялись региональными элитами. В 2002 г. были внесены изменения в Федеральный закон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оторые предполагали избрание не менее 50% депутатов органов законодательной власти субъектов Российской Федерации по пропорциональной системе. Целью этих преобразований являлось повышение роли партий как в федеральном, так и в региональном политическом процессе.</w:t>
      </w:r>
    </w:p>
    <w:p>
      <w:pPr>
        <w:pStyle w:val="Normal"/>
        <w:jc w:val="both"/>
        <w:rPr/>
      </w:pPr>
      <w:r>
        <w:rPr/>
      </w:r>
    </w:p>
    <w:p>
      <w:pPr>
        <w:pStyle w:val="Normal"/>
        <w:jc w:val="both"/>
        <w:rPr/>
      </w:pPr>
      <w:r>
        <w:rPr/>
        <w:t>Реформа государственного механизма в начале 2000-х гг. позволила федеральной власти повысить управляемость регионами, оказывать влияние на политическую элиту субъектов федерации и с наименьшими препятствиями проводить в жизнь свою волю, что привело к стабилизации политической жизни в стране.</w:t>
      </w:r>
    </w:p>
    <w:p>
      <w:pPr>
        <w:pStyle w:val="Normal"/>
        <w:jc w:val="both"/>
        <w:rPr/>
      </w:pPr>
      <w:r>
        <w:rPr/>
      </w:r>
    </w:p>
    <w:p>
      <w:pPr>
        <w:pStyle w:val="Normal"/>
        <w:jc w:val="both"/>
        <w:rPr/>
      </w:pPr>
      <w:r>
        <w:rPr/>
        <w:t>3.8. Реформа политической власти 2004 г.</w:t>
      </w:r>
    </w:p>
    <w:p>
      <w:pPr>
        <w:pStyle w:val="Normal"/>
        <w:jc w:val="both"/>
        <w:rPr/>
      </w:pPr>
      <w:r>
        <w:rPr/>
        <w:t>13 сентября 2004 г., выступая на расширенном заседании Правительства с участием глав субъектов Российской Федерации, Президент России предложил новую реформу политической власти, продиктованную необходимостью повышать эффективность органов власти в решении всего комплекса стоящих перед страной проблем. Реформа была продиктована захватом террористами школы в Беслане и другими террористическими актами, которые были осуществлены на территории страны. Суть предложений, высказанных Президентом, свелась к следующим преобразованиям:</w:t>
      </w:r>
    </w:p>
    <w:p>
      <w:pPr>
        <w:pStyle w:val="Normal"/>
        <w:jc w:val="both"/>
        <w:rPr/>
      </w:pPr>
      <w:r>
        <w:rPr/>
      </w:r>
    </w:p>
    <w:p>
      <w:pPr>
        <w:pStyle w:val="Normal"/>
        <w:jc w:val="both"/>
        <w:rPr/>
      </w:pPr>
      <w:r>
        <w:rPr/>
        <w:t>1. Высшие должностные лица субъектов Российской Федерации избираются законодательными собраниями территорий по представлению главы государства. Такой принцип формирования высшей исполнительной власти в регионах соответствует принципам образования Правительства Российской Федерации.</w:t>
      </w:r>
    </w:p>
    <w:p>
      <w:pPr>
        <w:pStyle w:val="Normal"/>
        <w:jc w:val="both"/>
        <w:rPr/>
      </w:pPr>
      <w:r>
        <w:rPr/>
      </w:r>
    </w:p>
    <w:p>
      <w:pPr>
        <w:pStyle w:val="Normal"/>
        <w:jc w:val="both"/>
        <w:rPr/>
      </w:pPr>
      <w:r>
        <w:rPr/>
        <w:t>2. Одним из механизмов, обеспечивающих реальный диалог и взаимодействие общества и власти в борьбе с террором должны стать общенациональные партии. В интересах укрепления политической системы страны введена пропорциональная система выборов в Государственную Думу.</w:t>
      </w:r>
    </w:p>
    <w:p>
      <w:pPr>
        <w:pStyle w:val="Normal"/>
        <w:jc w:val="both"/>
        <w:rPr/>
      </w:pPr>
      <w:r>
        <w:rPr/>
      </w:r>
    </w:p>
    <w:p>
      <w:pPr>
        <w:pStyle w:val="Normal"/>
        <w:jc w:val="both"/>
        <w:rPr/>
      </w:pPr>
      <w:r>
        <w:rPr/>
        <w:t>3. Образована Общественная палата как площадка для широкого диалога, обсуждения гражданских инициатив, проведения общественной экспертизы ключевых государственных решений и законопроектов, которые касаются перспектив развития всей страны, имеют общенациональное значение. В январе 2006 г. Общественная палата приступила к работе.</w:t>
      </w:r>
    </w:p>
    <w:p>
      <w:pPr>
        <w:pStyle w:val="Normal"/>
        <w:jc w:val="both"/>
        <w:rPr/>
      </w:pPr>
      <w:r>
        <w:rPr/>
      </w:r>
    </w:p>
    <w:p>
      <w:pPr>
        <w:pStyle w:val="Normal"/>
        <w:jc w:val="both"/>
        <w:rPr/>
      </w:pPr>
      <w:r>
        <w:rPr/>
        <w:t>В соответствии со ст.32 Конституции России каждый гражданин имеет право избирать и быть избранным в органы государственной власти и местного самоуправления. В реальной действительности это право оставалось декларативным, потому что граждане, не имеющие поддержки финансовых, административных, корпоративных или криминальных структур, не могут всерьез рассчитывать на успех в предвыборной борьбе. Поэтому нередко к руководству регионами приходили политики, обязанные своим избранием соответствующим структурам и в дальнейшем свою деятельность строили из их интересов, а не из интересов большинства граждан. А так как должность руководителя администрации является выборной, то, несмотря на недовольство народа, добиться смещения такого руководителя федеральным органам власти было практически невозможно. Президент предложил эту систему власти сделать полностью подконтрольной федеральному центру, так как именно президент является гарантом Конституции, прав и свобод человека и гражданина, поэтому за низкую эффективность работы органов государственной власти в субъектах федерации он несет персональную ответственность.</w:t>
      </w:r>
    </w:p>
    <w:p>
      <w:pPr>
        <w:pStyle w:val="Normal"/>
        <w:jc w:val="both"/>
        <w:rPr/>
      </w:pPr>
      <w:r>
        <w:rPr/>
      </w:r>
    </w:p>
    <w:p>
      <w:pPr>
        <w:pStyle w:val="Normal"/>
        <w:jc w:val="both"/>
        <w:rPr/>
      </w:pPr>
      <w:r>
        <w:rPr/>
        <w:t>В каждой стране, перешедшей к демократизации, складывается своя система, которая основывается как на международном опыте, так и на национальных особенностях. Демократия в России только ищет свой путь, который сможет привести к созданию эффективной системы власти, заботящейся о людях и поддерживаемой обществом.</w:t>
      </w:r>
    </w:p>
    <w:p>
      <w:pPr>
        <w:pStyle w:val="Normal"/>
        <w:jc w:val="both"/>
        <w:rPr/>
      </w:pPr>
      <w:r>
        <w:rPr/>
      </w:r>
    </w:p>
    <w:p>
      <w:pPr>
        <w:pStyle w:val="Normal"/>
        <w:jc w:val="both"/>
        <w:rPr/>
      </w:pPr>
      <w:r>
        <w:rPr/>
        <w:t>Голосование по партийным спискам вводится с целью ускорения политической социализации граждан, которые, по замыслам реформаторов, будут вынуждены разбираться в политических программах партий, чтобы сделать правильный выбор. Предполагается, что в такой системе сложнее будет избираться во власть популистам, демагогам и другим политикам, для которых интересы людей не являются определяющим критерием в практической политической деятельности, а политические партии будут разрабатывать свои программы, исходя из интересов тех или иных больших социальных групп, которые станут электоральной базой политических субъектов. Эффективность деятельности каждой политической партии можно будет определить по результатам политической практики после прихода к власти. Политическая партия, не оправдавшая ожиданий избирателей, на следующих выборах не сможет гипотетически добиться такой поддержки, которая могла бы обеспечить ей место в новых органах государственной власти. Такая схема эффективно работает в ряде демократических стран.</w:t>
      </w:r>
    </w:p>
    <w:p>
      <w:pPr>
        <w:pStyle w:val="Normal"/>
        <w:jc w:val="both"/>
        <w:rPr/>
      </w:pPr>
      <w:r>
        <w:rPr/>
      </w:r>
    </w:p>
    <w:p>
      <w:pPr>
        <w:pStyle w:val="Normal"/>
        <w:jc w:val="both"/>
        <w:rPr/>
      </w:pPr>
      <w:r>
        <w:rPr/>
        <w:t>В российское законодательство были внесены также следующие изменения: установлен семипроцентный барьер для прохождения политической партии на выборах в российский парламент; предоставлено право политической партии, победившей на выборах в региональный парламент, предлагать Президенту России своего кандидата на пост главы исполнительной власти субъекта федерации.</w:t>
      </w:r>
    </w:p>
    <w:p>
      <w:pPr>
        <w:pStyle w:val="Normal"/>
        <w:jc w:val="both"/>
        <w:rPr/>
      </w:pPr>
      <w:r>
        <w:rPr/>
      </w:r>
    </w:p>
    <w:p>
      <w:pPr>
        <w:pStyle w:val="Normal"/>
        <w:jc w:val="both"/>
        <w:rPr/>
      </w:pPr>
      <w:r>
        <w:rPr/>
        <w:t>Практическое решение вопросов повышения эффективности государственной власти неизменно приводит к дискуссии о потенциальных опасностях, подстерегающих общество на данном пути. Так, в частности современные споры о «вертикали власти» предполагают три различных взгляда на проблему: во-первых, как средство для обеспечения единства, силы и эффективности государства; во-вторых, временная мера, связанная с террористической угрозой; в-третьих, как курс на свертывание демократии в стране, подрыв неокрепших демократических ценностей и институтов.[8]</w:t>
      </w:r>
    </w:p>
    <w:p>
      <w:pPr>
        <w:pStyle w:val="Normal"/>
        <w:jc w:val="both"/>
        <w:rPr/>
      </w:pPr>
      <w:r>
        <w:rPr/>
      </w:r>
    </w:p>
    <w:p>
      <w:pPr>
        <w:pStyle w:val="Normal"/>
        <w:jc w:val="both"/>
        <w:rPr/>
      </w:pPr>
      <w:r>
        <w:rPr/>
        <w:t>Для того, чтобы у граждан не возникало чувства опасности за демократическое будущее, представляется необходимым, во-первых, создание такой системы власти и управления, которая не подавляла бы многообразие существующих в обществе интересов и потребностей, а способствовала их реализации, и, во-вторых, характерными чертами каждого человека должны стать стремление к согласию и общественной солидарности, а также потребность контроля за властью.</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t>4.1. Коммунистическая правящая элита</w:t>
      </w:r>
    </w:p>
    <w:p>
      <w:pPr>
        <w:pStyle w:val="Normal"/>
        <w:jc w:val="both"/>
        <w:rPr/>
      </w:pPr>
      <w:r>
        <w:rPr/>
      </w:r>
    </w:p>
    <w:p>
      <w:pPr>
        <w:pStyle w:val="Normal"/>
        <w:jc w:val="both"/>
        <w:rPr/>
      </w:pPr>
      <w:r>
        <w:rPr/>
        <w:t>Характеристика большевизма. Российское общество находится на этапе радикального обновления всех сторон своей жизни. Для научного осмысления и определения дальнейшего пути развития необходимо уяснить и переработать исторический накопленный опыт государственных преобразований с учетом реальных итогов со</w:t>
        <w:softHyphen/>
        <w:t>циалистического строительства, которое осуществлялось партией большевиков с 1917 года.</w:t>
      </w:r>
    </w:p>
    <w:p>
      <w:pPr>
        <w:pStyle w:val="Normal"/>
        <w:jc w:val="both"/>
        <w:rPr/>
      </w:pPr>
      <w:r>
        <w:rPr/>
      </w:r>
    </w:p>
    <w:p>
      <w:pPr>
        <w:pStyle w:val="Normal"/>
        <w:jc w:val="both"/>
        <w:rPr/>
      </w:pPr>
      <w:r>
        <w:rPr/>
        <w:t>Перед исследователями стоит задача заново проанализировать содержание пройденного страной пути, объяснить достижения и про</w:t>
        <w:softHyphen/>
        <w:t>валы, успехи и поражения в их диалектическом единстве, не выделяя отдельные события в угоду политической конъюнк</w:t>
        <w:softHyphen/>
        <w:t>туре. В данном контексте важное значение приобретает исследование теории и прак</w:t>
        <w:softHyphen/>
        <w:t>тики большевизма, 100-летие которого исполнилось в июле 2003 года.</w:t>
      </w:r>
    </w:p>
    <w:p>
      <w:pPr>
        <w:pStyle w:val="Normal"/>
        <w:jc w:val="both"/>
        <w:rPr/>
      </w:pPr>
      <w:r>
        <w:rPr/>
      </w:r>
    </w:p>
    <w:p>
      <w:pPr>
        <w:pStyle w:val="Normal"/>
        <w:jc w:val="both"/>
        <w:rPr/>
      </w:pPr>
      <w:r>
        <w:rPr/>
        <w:t>Можно с достаточно большой долей вероятности утверждать, что наследие большевизма, выраженное в его традициях, радикализме и утопизме, не исчезло с прекращением деятельности КПСС. С одной стороны, возрождение необоль</w:t>
        <w:softHyphen/>
        <w:t>шевизма имеет место среди ультра оппозиционных сил, пытающихся пропагандировать устаревшие идеологические догмы, с другой сто</w:t>
        <w:softHyphen/>
        <w:t>роны, традиции большевизма, прежде всего стиль руководства, были вложены в душу и разум части правящих политиков вместе с образо</w:t>
        <w:softHyphen/>
        <w:t>ванием и всем укладом советского периода жизни. Придя в новые структуры власти и заявляя о своем демократизме, они зачастую реализуют нео</w:t>
        <w:softHyphen/>
        <w:t>большевистские методы проведения радикальных преобразований.</w:t>
      </w:r>
    </w:p>
    <w:p>
      <w:pPr>
        <w:pStyle w:val="Normal"/>
        <w:jc w:val="both"/>
        <w:rPr/>
      </w:pPr>
      <w:r>
        <w:rPr/>
      </w:r>
    </w:p>
    <w:p>
      <w:pPr>
        <w:pStyle w:val="Normal"/>
        <w:jc w:val="both"/>
        <w:rPr/>
      </w:pPr>
      <w:r>
        <w:rPr/>
        <w:t>В настоящее время значительная часть российского общества хранит в памяти социалистические идеалы и с ностальгией вспоминает их. История большевизма — это прошлое, которое непосредственно связано с сегодняшним днем, определяет исходные пункты в ходе разработки политиками, теоретиками и рядовыми гражданами их позиций, в целом влияет на мироощущение, настроение, обществен</w:t>
        <w:softHyphen/>
        <w:t>ное мнение, оценку действительности.</w:t>
      </w:r>
    </w:p>
    <w:p>
      <w:pPr>
        <w:pStyle w:val="Normal"/>
        <w:jc w:val="both"/>
        <w:rPr/>
      </w:pPr>
      <w:r>
        <w:rPr/>
      </w:r>
    </w:p>
    <w:p>
      <w:pPr>
        <w:pStyle w:val="Normal"/>
        <w:jc w:val="both"/>
        <w:rPr/>
      </w:pPr>
      <w:r>
        <w:rPr/>
        <w:t>Большевизм является сложным социально-политическим фено</w:t>
        <w:softHyphen/>
        <w:t>меном, в структуру которого входили идеологические, политические, социально-психологические, организационные компоненты, находив</w:t>
        <w:softHyphen/>
        <w:t>шиеся в переплетении друг с другом. Как течение политической мыс</w:t>
        <w:softHyphen/>
        <w:t>ли и как партия, большевизм представлял собой многоуровневую си</w:t>
        <w:softHyphen/>
        <w:t>стему со своей внутренней организационной иерархией. Одним из важнейших элементов его структуры являлась специфическая поли</w:t>
        <w:softHyphen/>
        <w:t>тическая и интеллектуальная элита большевизма: так называемые «вожди», «старая партийная гвардия», «номенклатура», «ру</w:t>
        <w:softHyphen/>
        <w:t>ководящие кадры» и т. д. Существование элит</w:t>
        <w:softHyphen/>
        <w:t>ного слоя функционеров в эпоху правления КПСС стало аксиомой, не подлежащей сомнению.</w:t>
      </w:r>
    </w:p>
    <w:p>
      <w:pPr>
        <w:pStyle w:val="Normal"/>
        <w:jc w:val="both"/>
        <w:rPr/>
      </w:pPr>
      <w:r>
        <w:rPr/>
      </w:r>
    </w:p>
    <w:p>
      <w:pPr>
        <w:pStyle w:val="Normal"/>
        <w:jc w:val="both"/>
        <w:rPr/>
      </w:pPr>
      <w:r>
        <w:rPr/>
        <w:t>Происходящие в современной России реформы призваны не ликвидировать элитарность правящих кругов, а создать новую, доступную контролю, профессиональную политическую эли</w:t>
        <w:softHyphen/>
        <w:t>ту. В новую политическую элиту, сформировавшуюся в России пос</w:t>
        <w:softHyphen/>
        <w:t>ле августа 1991 года вошли представители прежней коммунистической элиты и ряд деятелей демократических групп. К ним примыкает мно</w:t>
        <w:softHyphen/>
        <w:t>гочисленный аппарат чиновников, высококвалифицированных техно</w:t>
        <w:softHyphen/>
        <w:t>кратов, также усвоивших многие черты предшествующего партийно-государственного аппарата.</w:t>
      </w:r>
    </w:p>
    <w:p>
      <w:pPr>
        <w:pStyle w:val="Normal"/>
        <w:jc w:val="both"/>
        <w:rPr/>
      </w:pPr>
      <w:r>
        <w:rPr/>
      </w:r>
    </w:p>
    <w:p>
      <w:pPr>
        <w:pStyle w:val="Normal"/>
        <w:jc w:val="both"/>
        <w:rPr/>
      </w:pPr>
      <w:r>
        <w:rPr/>
        <w:t>Взаимодействие демократического, коммунистического и техно</w:t>
        <w:softHyphen/>
        <w:t>кратического компонентов новой элиты характеризуется двумя состо</w:t>
        <w:softHyphen/>
        <w:t>яниями: консолидацией и противоборством. Новые лидеры из числа бывших диссидентов и молодых научных кадров стремятся утвер</w:t>
        <w:softHyphen/>
        <w:t>дить праволиберальные мировоззренческие ценности. В этом с ними солидаризируется та группа бывшей коммунистической номенклату</w:t>
        <w:softHyphen/>
        <w:t>ры, которая заинтересована в юридическом оформлении права на часть го</w:t>
        <w:softHyphen/>
        <w:t>сударственного имущества, находившегося ранее в их распоряжении. Однако, несмотря на единодушное признание частнособственничес</w:t>
        <w:softHyphen/>
        <w:t>кой идеологии доминантой общественного развития, внутри возник</w:t>
        <w:softHyphen/>
        <w:t>шей политической элиты развиваются противоречия, которые в 1990-х гг. привели к внутриусобной борьбе по вопросам вариантов реформ, темпов преоб</w:t>
        <w:softHyphen/>
        <w:t>разований и личного лидерства. Процессы, происходящие в совре</w:t>
        <w:softHyphen/>
        <w:t>менной политической элите, по форме напоминают эво</w:t>
        <w:softHyphen/>
        <w:t>люцию бывших большевистских и коммунистических лидеров. Если учесть, что наряду с правящими кругами в современном обществе функционируют оппозиционные контрэлиты коммунистического, а также национал-патриотического направления, то становится очевид</w:t>
        <w:softHyphen/>
        <w:t>ным, что изучение большевистской политической элиты является ак</w:t>
        <w:softHyphen/>
        <w:t>туальной задачей.</w:t>
      </w:r>
    </w:p>
    <w:p>
      <w:pPr>
        <w:pStyle w:val="Normal"/>
        <w:jc w:val="both"/>
        <w:rPr/>
      </w:pPr>
      <w:r>
        <w:rPr/>
      </w:r>
    </w:p>
    <w:p>
      <w:pPr>
        <w:pStyle w:val="Normal"/>
        <w:jc w:val="both"/>
        <w:rPr/>
      </w:pPr>
      <w:r>
        <w:rPr/>
        <w:t>Формирование коммунисти</w:t>
        <w:softHyphen/>
        <w:t>ческой элиты. Становление большевистской элиты началось задолго до ее прихода к власти и превращения в политическую господствующую страту нового общества. Процесс зарождения этой специфической общности пришелся на конец XIX в., когда в ходе становления российской социал-демократии выявилась группа лидеров, относивших себя к профессио</w:t>
        <w:softHyphen/>
        <w:t>нальным революционерам. В ее состав входили революционеры-ин</w:t>
        <w:softHyphen/>
        <w:t>теллигенты, рабочие-«передовики» и маргинальные люмпен-интел</w:t>
        <w:softHyphen/>
        <w:t>лигенты, примкнувшие к рабочему движению по конъюнктурным соображениям, национальным или по другим причинам. После пора</w:t>
        <w:softHyphen/>
        <w:t>жения первой русской революции 1905—1907 гг. партийная верхушка расслоилась на революционеров-эмигрантов и революционеров-«почвенников», местных комитетчиков. Несмотря на острую внутрипар</w:t>
        <w:softHyphen/>
        <w:t>тийную борьбу и межличностные разногласия, партийная верхушка сохранила относительное единство, так как условия революционной нелегальной борьбы диктовали совершенно определенные правила и нормы. Именно это обусловило усиление централизаторских тенден</w:t>
        <w:softHyphen/>
        <w:t>ций и нивелирование различий между группами на основе заявлен</w:t>
        <w:softHyphen/>
        <w:t>ной принадлежности к пролетарским революционерам.</w:t>
      </w:r>
    </w:p>
    <w:p>
      <w:pPr>
        <w:pStyle w:val="Normal"/>
        <w:jc w:val="both"/>
        <w:rPr/>
      </w:pPr>
      <w:r>
        <w:rPr/>
      </w:r>
    </w:p>
    <w:p>
      <w:pPr>
        <w:pStyle w:val="Normal"/>
        <w:jc w:val="both"/>
        <w:rPr/>
      </w:pPr>
      <w:r>
        <w:rPr/>
        <w:t>Во время Октябрьской революции большевистская верхушка пре</w:t>
        <w:softHyphen/>
        <w:t>вратилась из контрэлиты в правящую политическую элиту, сосредо</w:t>
        <w:softHyphen/>
        <w:t>точившую в своих руках все рычаги власти от имени пролетариата. Встав во главе государства, большевистская элита сразу же обнару</w:t>
        <w:softHyphen/>
        <w:t>жила неоднородность своего состава и внутреннюю противоречивость.</w:t>
      </w:r>
    </w:p>
    <w:p>
      <w:pPr>
        <w:pStyle w:val="Normal"/>
        <w:jc w:val="both"/>
        <w:rPr/>
      </w:pPr>
      <w:r>
        <w:rPr/>
      </w:r>
    </w:p>
    <w:p>
      <w:pPr>
        <w:pStyle w:val="Normal"/>
        <w:jc w:val="both"/>
        <w:rPr/>
      </w:pPr>
      <w:r>
        <w:rPr/>
        <w:t>Интеллигентская часть руководящих кадров большевизма, осо</w:t>
        <w:softHyphen/>
        <w:t>бенно из числа эмигрантов, учитывала неготовность страны к социа</w:t>
        <w:softHyphen/>
        <w:t>листическим преобразованиям и выдвигала различные варианты ре</w:t>
        <w:softHyphen/>
        <w:t>шения проблем о сроках переворота, о возможности создания однород</w:t>
        <w:softHyphen/>
        <w:t>ного социалистического правительства без Ленина и Троцкого, о воз</w:t>
        <w:softHyphen/>
        <w:t>можности сохранения в системе Советской власти Учредительного собрания. Эти взгляды В.И. Ленин оценил как «правый большевизм», который противостоит интересам рабочих и крестьян. Сам В.И. Ле</w:t>
        <w:softHyphen/>
        <w:t>нин поддержал партийцев-практиков, стоявших на более радикаль</w:t>
        <w:softHyphen/>
        <w:t>ных позициях в этих вопросах, и категорически настоял на отказе от любых компромиссов с поверженными противниками из других партий.</w:t>
      </w:r>
    </w:p>
    <w:p>
      <w:pPr>
        <w:pStyle w:val="Normal"/>
        <w:jc w:val="both"/>
        <w:rPr/>
      </w:pPr>
      <w:r>
        <w:rPr/>
      </w:r>
    </w:p>
    <w:p>
      <w:pPr>
        <w:pStyle w:val="Normal"/>
        <w:jc w:val="both"/>
        <w:rPr/>
      </w:pPr>
      <w:r>
        <w:rPr/>
        <w:t>Большевистская элита, исходя из представления о том, что она об</w:t>
        <w:softHyphen/>
        <w:t>ладает нравственным правом осуществлять от имени пролетариата его диктатуру, возглавила государственный аппарат снизу доверху. Формально и логически это было обосновано тем, что не каждый рабочий может управлять обществом и рабочий класс должен делеги</w:t>
        <w:softHyphen/>
        <w:t>ровать свои полномочия лучшим представителям своей партии. Од</w:t>
        <w:softHyphen/>
        <w:t>нако на практике отношения между рабочим классом и новой поли</w:t>
        <w:softHyphen/>
        <w:t>тической элитой сложились более противоречивыми, чем это ожидали теоретики марксизма. Большевистская верхушка обрела относи</w:t>
        <w:softHyphen/>
        <w:t>тельную самостоятельность и стала функционировать как самостоя</w:t>
        <w:softHyphen/>
        <w:t>тельный политический организм, претерпев различные метаморфо</w:t>
        <w:softHyphen/>
        <w:t>зы. К правящей партии, как всегда, примкнула большая группа карь</w:t>
        <w:softHyphen/>
        <w:t>еристов, которая стала прямо или косвенно дискреди</w:t>
        <w:softHyphen/>
        <w:t>тировать новое государство.</w:t>
      </w:r>
    </w:p>
    <w:p>
      <w:pPr>
        <w:pStyle w:val="Normal"/>
        <w:jc w:val="both"/>
        <w:rPr/>
      </w:pPr>
      <w:r>
        <w:rPr/>
      </w:r>
    </w:p>
    <w:p>
      <w:pPr>
        <w:pStyle w:val="Normal"/>
        <w:jc w:val="both"/>
        <w:rPr/>
      </w:pPr>
      <w:r>
        <w:rPr/>
        <w:t>Большевистская верхушка стала проявлять в своей повседневной деятельности и быту определенные слабости, стремление к привиле</w:t>
        <w:softHyphen/>
        <w:t>гиям, оправдывая их необходимость особой занятостью и политичес</w:t>
        <w:softHyphen/>
        <w:t>кой ответственностью. Лидер меньшевиков Ю. Мартов проницатель</w:t>
        <w:softHyphen/>
        <w:t>но отметил это новое явление в публичной полемике со Сталиным и обратил внимание общественности на его опасность.</w:t>
      </w:r>
    </w:p>
    <w:p>
      <w:pPr>
        <w:pStyle w:val="Normal"/>
        <w:jc w:val="both"/>
        <w:rPr/>
      </w:pPr>
      <w:r>
        <w:rPr/>
      </w:r>
    </w:p>
    <w:p>
      <w:pPr>
        <w:pStyle w:val="Normal"/>
        <w:jc w:val="both"/>
        <w:rPr/>
      </w:pPr>
      <w:r>
        <w:rPr/>
        <w:t>С развертыванием широкомасштабной гражданской войны про</w:t>
        <w:softHyphen/>
        <w:t>тивоборство демократической и авторитарно-бюрократической тенден</w:t>
        <w:softHyphen/>
        <w:t>ций завершилось в пользу второго направления. Во многом это было обусловлено жесткой необходимостью мобилизации всех сил боль</w:t>
        <w:softHyphen/>
        <w:t>шевизма и их сосредоточения на решающих участках военно-органи</w:t>
        <w:softHyphen/>
        <w:t>заторской работы. Централизм и дисциплина стали главными прин</w:t>
        <w:softHyphen/>
        <w:t>ципами кадровой работы. Кадры большевистской элиты распре</w:t>
        <w:softHyphen/>
        <w:t>делялись на основе метода совмещения партийных, советских и воен</w:t>
        <w:softHyphen/>
        <w:t>ных постов в одних руках. Персо</w:t>
        <w:softHyphen/>
        <w:t>нальная ответственность за судьбу дела было главным принципом функционирования политической системы в этот период. В деятель</w:t>
        <w:softHyphen/>
        <w:t>ности большевистской политической элиты во главе с В.И. Лени</w:t>
        <w:softHyphen/>
        <w:t>ным, пользовавшимся непререкаемым авторитетом в ее среде, воп</w:t>
        <w:softHyphen/>
        <w:t>лотилась диктатура Коммунистической партии, выступавшей от имени рабочего класса в качестве его авангарда.</w:t>
      </w:r>
    </w:p>
    <w:p>
      <w:pPr>
        <w:pStyle w:val="Normal"/>
        <w:jc w:val="both"/>
        <w:rPr/>
      </w:pPr>
      <w:r>
        <w:rPr/>
      </w:r>
    </w:p>
    <w:p>
      <w:pPr>
        <w:pStyle w:val="Normal"/>
        <w:jc w:val="both"/>
        <w:rPr/>
      </w:pPr>
      <w:r>
        <w:rPr/>
        <w:t>В.И. Ленин не скрывал, что именно тончайший слой старой партийной гвардии является главной организующей силой становле</w:t>
        <w:softHyphen/>
        <w:t>ния нового государства, а следовательно, фактической политической элитой советского общества. Он понимал, что независимо от желания привлечь всех трудящихся к управлению государством, на данном конкретном этапе это практически неосуществимо.</w:t>
      </w:r>
    </w:p>
    <w:p>
      <w:pPr>
        <w:pStyle w:val="Normal"/>
        <w:jc w:val="both"/>
        <w:rPr/>
      </w:pPr>
      <w:r>
        <w:rPr/>
      </w:r>
    </w:p>
    <w:p>
      <w:pPr>
        <w:pStyle w:val="Normal"/>
        <w:jc w:val="both"/>
        <w:rPr/>
      </w:pPr>
      <w:r>
        <w:rPr/>
        <w:t>Использование старых, воспитанных в дореволюционное время кадров партии не решало кадровую проблему в целом. Централизованная военно-политическая система нуждалась в значительно боль</w:t>
        <w:softHyphen/>
        <w:t>шем количестве чиновников не только высшего, но среднего и низ</w:t>
        <w:softHyphen/>
        <w:t>шего эшелонов. Поэтому, начиная с 1918 года началось формирование новой систе</w:t>
        <w:softHyphen/>
        <w:t>мы руководства, партийного и государственного строительства. До VIII съезда РКП (б) доминировал принцип элитности руководства на основе персональной ответственности каждого из членов элиты.</w:t>
      </w:r>
    </w:p>
    <w:p>
      <w:pPr>
        <w:pStyle w:val="Normal"/>
        <w:jc w:val="both"/>
        <w:rPr/>
      </w:pPr>
      <w:r>
        <w:rPr/>
      </w:r>
    </w:p>
    <w:p>
      <w:pPr>
        <w:pStyle w:val="Normal"/>
        <w:jc w:val="both"/>
        <w:rPr/>
      </w:pPr>
      <w:r>
        <w:rPr/>
        <w:t>VIII съезд партии принял решение об упорядочении взаимоотно</w:t>
        <w:softHyphen/>
        <w:t>шений между партийными и советскими органами, о кадровой поли</w:t>
        <w:softHyphen/>
        <w:t>тике, о внутренней структуре Центрального Комитета партии. Было официально закреплено функционирование Политбюро, Оргбюро и Секретариата ЦК РКП (б) и началось формирование в рамках партий</w:t>
        <w:softHyphen/>
        <w:t>но-государственных структур новой коммунистической иерархии. В.И. Ленин ультимативно требовал, чтобы весь аппарат состоял из коммунистов, а высшие посты занимали проверенные представители большевистской элиты.</w:t>
      </w:r>
    </w:p>
    <w:p>
      <w:pPr>
        <w:pStyle w:val="Normal"/>
        <w:jc w:val="both"/>
        <w:rPr/>
      </w:pPr>
      <w:r>
        <w:rPr/>
      </w:r>
    </w:p>
    <w:p>
      <w:pPr>
        <w:pStyle w:val="Normal"/>
        <w:jc w:val="both"/>
        <w:rPr/>
      </w:pPr>
      <w:r>
        <w:rPr/>
        <w:t>Поскольку эта система развивалась в ходе гражданской войны, она обретала милитаристский характер, но с вы</w:t>
        <w:softHyphen/>
        <w:t>раженными чертами самостоятельности и инициативы местных ор</w:t>
        <w:softHyphen/>
        <w:t>ганов и кадров. Авторитарно-бюрократические тенденции развивались постепенно и укреплялись по мере духовной трансформации элиты. Вся большевистская элита в целом стала заметно эволюционировать в сторону ужесточения отношения к демократии, к непролетарским слоям населения: к интеллигенции, к казачеству и к крестьянству, не говоря уже о буржуазии.</w:t>
      </w:r>
    </w:p>
    <w:p>
      <w:pPr>
        <w:pStyle w:val="Normal"/>
        <w:jc w:val="both"/>
        <w:rPr/>
      </w:pPr>
      <w:r>
        <w:rPr/>
      </w:r>
    </w:p>
    <w:p>
      <w:pPr>
        <w:pStyle w:val="Normal"/>
        <w:jc w:val="both"/>
        <w:rPr/>
      </w:pPr>
      <w:r>
        <w:rPr/>
        <w:t>В целом произошла общая экстремизация полити</w:t>
        <w:softHyphen/>
        <w:t>ческого сознания большевистской элиты. Прежние правые больше</w:t>
        <w:softHyphen/>
        <w:t>вики стали радикалами, а радикалы превратились в подлинных эк</w:t>
        <w:softHyphen/>
        <w:t>стремистов, способных во имя своей победы перешагнуть любой нравственный порог. Принцип нравственной саморегуляции лично</w:t>
        <w:softHyphen/>
        <w:t>сти, распространенный среди российской интеллигенции в XIX в., у большевиков-интеллигентов отошел на второй или третий план.</w:t>
      </w:r>
    </w:p>
    <w:p>
      <w:pPr>
        <w:pStyle w:val="Normal"/>
        <w:jc w:val="both"/>
        <w:rPr/>
      </w:pPr>
      <w:r>
        <w:rPr/>
      </w:r>
    </w:p>
    <w:p>
      <w:pPr>
        <w:pStyle w:val="Normal"/>
        <w:jc w:val="both"/>
        <w:rPr/>
      </w:pPr>
      <w:r>
        <w:rPr/>
        <w:t>Известный историк М. Покровский писал, что гражданская вой</w:t>
        <w:softHyphen/>
        <w:t>на внесла в психологию и даже в идеологию большевиков опре</w:t>
        <w:softHyphen/>
        <w:t>деленные новые черты, чуждые ей в 1917—1918 гг. Молодые комму</w:t>
        <w:softHyphen/>
        <w:t>нисты-просвещенцы вернулись с фронта «бравыми молодыми людь</w:t>
        <w:softHyphen/>
        <w:t>ми», настоящими «военными коммунистами». Они «вернулись с уве</w:t>
        <w:softHyphen/>
        <w:t>ренностью, что все то, что дало такие блестящие результаты по отно</w:t>
        <w:softHyphen/>
        <w:t>шению к колчаковщине и деникинщине, поможет справиться со все</w:t>
        <w:softHyphen/>
        <w:t>ми остатками старого в любой области».</w:t>
      </w:r>
    </w:p>
    <w:p>
      <w:pPr>
        <w:pStyle w:val="Normal"/>
        <w:jc w:val="both"/>
        <w:rPr/>
      </w:pPr>
      <w:r>
        <w:rPr/>
      </w:r>
    </w:p>
    <w:p>
      <w:pPr>
        <w:pStyle w:val="Normal"/>
        <w:jc w:val="both"/>
        <w:rPr/>
      </w:pPr>
      <w:r>
        <w:rPr/>
        <w:t>Состав коммунистической элиты. На исходе гражданской войны в Советской России деформация основных принципов социализма, и прежде всего коллективизма в управлении народным государством, стало состоявшимся фактом. В большевистском руководстве нормой стали абсолютизм правления, строгое единоначалие в партии и иерархия власти, низведение кол</w:t>
        <w:softHyphen/>
        <w:t>лективов до роли статистов. В партийной верхушке утвердилась власть большевистских вождей, которые возглавили иерархические струк</w:t>
        <w:softHyphen/>
        <w:t>туры по праву неформального лидерства, но рано или поздно они должны будут уступить место уже легитимным высокопоставленным чиновникам.</w:t>
      </w:r>
    </w:p>
    <w:p>
      <w:pPr>
        <w:pStyle w:val="Normal"/>
        <w:jc w:val="both"/>
        <w:rPr/>
      </w:pPr>
      <w:r>
        <w:rPr/>
      </w:r>
    </w:p>
    <w:p>
      <w:pPr>
        <w:pStyle w:val="Normal"/>
        <w:jc w:val="both"/>
        <w:rPr/>
      </w:pPr>
      <w:r>
        <w:rPr/>
        <w:t>В партии в это время насчитывалось около 400 тысяч членов, из них 10 тысяч «ответственных работников», несколько сотен предста</w:t>
        <w:softHyphen/>
        <w:t>вителей «старой партийной гвардии», регулярно участвующих в съез</w:t>
        <w:softHyphen/>
        <w:t>дах партии, пленумах Центрального Комитета, и десяток высших лидеров. Начиная с 1921 г. В. И. Ленин начинает отходить от поли</w:t>
        <w:softHyphen/>
        <w:t>тического руководства ввиду ослабления здоровья, дав тем самым большую свободу сторонникам «военного коммунизма». Все бразды власти были сосредоточены в руках фракционной официальной груп</w:t>
        <w:softHyphen/>
        <w:t>пировки в составе заместителя председателя СНК и СТО Л.Б. Каме</w:t>
        <w:softHyphen/>
        <w:t>нева, председателя исполкома Коминтерна Г.Е. Зиновьева, а также избранного в 1922 г. генсеком ЦК И.В. Сталина. Тройка вождей стре</w:t>
        <w:softHyphen/>
        <w:t>милась отстранить от руководства своего главного соперника — Л.Д. Троцкого и одновременно сократить влияние на высшие орга</w:t>
        <w:softHyphen/>
        <w:t>ны власти со стороны сформировавшейся политической элиты.</w:t>
      </w:r>
    </w:p>
    <w:p>
      <w:pPr>
        <w:pStyle w:val="Normal"/>
        <w:jc w:val="both"/>
        <w:rPr/>
      </w:pPr>
      <w:r>
        <w:rPr/>
      </w:r>
    </w:p>
    <w:p>
      <w:pPr>
        <w:pStyle w:val="Normal"/>
        <w:jc w:val="both"/>
        <w:rPr/>
      </w:pPr>
      <w:r>
        <w:rPr/>
        <w:t>Для политической элиты 1920-х годов был характерен фейерверк личностей, ярких индивидуальностей, имевших самый раз</w:t>
        <w:softHyphen/>
        <w:t>нообразный жизненный опыт и общую выучку революционной борь</w:t>
        <w:softHyphen/>
        <w:t>бы. Оценивая положение в стране с помощью своего богатого опыта и интеллекта, они представляли в распоряжение руководства партии множество концепций решения принципиальных проблем. В ходе дискуссий под руководством В.И. Ленина вырабатывались и принимались необходимые решения. Благодаря силе своего интел</w:t>
        <w:softHyphen/>
        <w:t>лекта, гигантскому авторитету и политической воле В.И. Ленин обес</w:t>
        <w:softHyphen/>
        <w:t>печивал сотрудничество и взаимодействие различных групп и поко</w:t>
        <w:softHyphen/>
        <w:t>лений членов партии, их лидеров.</w:t>
      </w:r>
    </w:p>
    <w:p>
      <w:pPr>
        <w:pStyle w:val="Normal"/>
        <w:jc w:val="both"/>
        <w:rPr/>
      </w:pPr>
      <w:r>
        <w:rPr/>
      </w:r>
    </w:p>
    <w:p>
      <w:pPr>
        <w:pStyle w:val="Normal"/>
        <w:jc w:val="both"/>
        <w:rPr/>
      </w:pPr>
      <w:r>
        <w:rPr/>
        <w:t>В.И. Ленин оценивал разгоравши</w:t>
        <w:softHyphen/>
        <w:t>еся дискуссии как проявление внутрипартийной борьбы, недопусти</w:t>
        <w:softHyphen/>
        <w:t>мой в условиях общего кризиса в стране. Но при этом он призывал разбираться в сущности разногласий, выявлять конкретное разверты</w:t>
        <w:softHyphen/>
        <w:t>вание и видоизменение их на разных этапах, критиковать группы ина</w:t>
        <w:softHyphen/>
        <w:t>комыслящих исходя не из факта образования таких групп, а из степе</w:t>
        <w:softHyphen/>
        <w:t>ни обострения фракционного противоборства. Он поддержал тезис Троцкого о том, что нужно выявлять в позициях сторон рациональ</w:t>
        <w:softHyphen/>
        <w:t>ные моменты, так как «идейная борьба в партии не значит взаимное отметание, а значит взаимное воздействие». В.И Ленин настоял на запрещении фракций и введении пункта о возможности исключения членов ЦК за фракционность, но одновременно писал о необходимости создания демократической атмосферы в партии, исключающей возникновение фракций. Для этого нужно было развертывать демок</w:t>
        <w:softHyphen/>
        <w:t>ратизм, самодеятельность, издание дискуссионных сборников. Он отмечал, что каждый коммунист вправе заниматься вопросами тео</w:t>
        <w:softHyphen/>
        <w:t>рии самостоятельно и иметь «уклон мысли» при условии сохранения организационного единства партии. Ленин обращал внимание на важ</w:t>
        <w:softHyphen/>
        <w:t>ность воспитания, умения работать с инакомыслящими, которые мо</w:t>
        <w:softHyphen/>
        <w:t>гут обеспечить поток новых идей и концепций.</w:t>
      </w:r>
    </w:p>
    <w:p>
      <w:pPr>
        <w:pStyle w:val="Normal"/>
        <w:jc w:val="both"/>
        <w:rPr/>
      </w:pPr>
      <w:r>
        <w:rPr/>
      </w:r>
    </w:p>
    <w:p>
      <w:pPr>
        <w:pStyle w:val="Normal"/>
        <w:jc w:val="both"/>
        <w:rPr/>
      </w:pPr>
      <w:r>
        <w:rPr/>
        <w:t>Но Сталин и его единомышленники сознательно отказались ос</w:t>
        <w:softHyphen/>
        <w:t>ваивать эти ленинские подходы, изолировав Ленина от партии в ходе его болезни. Но и сам Ленин сформулировал в своих последних рабо</w:t>
        <w:softHyphen/>
        <w:t>тах ряд положений, позволивших обосновать курс на бюрократиза</w:t>
        <w:softHyphen/>
        <w:t>цию и централизацию партии-государства. Он писал в письме Молотову, что если не закрывать себе глаза на действительность, то надо признать, что в настоящее время пролетарская политика партии опре</w:t>
        <w:softHyphen/>
        <w:t>деляется не ее составом, а только безраздельным авторитетом того тончайшего слоя, который можно назвать старой партийной гварди</w:t>
        <w:softHyphen/>
        <w:t>ей. Он дал конкретные инструкции относительно того, как бюрокра</w:t>
        <w:softHyphen/>
        <w:t>тизировать процесс институциализации элиты, контроля и распределения кадров, соблюдения единства рядов любой ценой.</w:t>
      </w:r>
    </w:p>
    <w:p>
      <w:pPr>
        <w:pStyle w:val="Normal"/>
        <w:jc w:val="both"/>
        <w:rPr/>
      </w:pPr>
      <w:r>
        <w:rPr/>
      </w:r>
    </w:p>
    <w:p>
      <w:pPr>
        <w:pStyle w:val="Normal"/>
        <w:jc w:val="both"/>
        <w:rPr/>
      </w:pPr>
      <w:r>
        <w:rPr/>
        <w:t>Партия стала растворяться в госаппарате, трансформируясь из революционной в управленческую организацию со структурами мас</w:t>
        <w:softHyphen/>
        <w:t>совой поддержки и подпитки. Процесс огосударствления партии в основном происходил в начальный период нэпа и завершился в ходе его слома. Это выражалось в том, что партийные органы принимали решения административного характера, превращаясь в официальную инстанцию с государственными функциями и все более отдаляясь от рядовых масс.</w:t>
      </w:r>
    </w:p>
    <w:p>
      <w:pPr>
        <w:pStyle w:val="Normal"/>
        <w:jc w:val="both"/>
        <w:rPr/>
      </w:pPr>
      <w:r>
        <w:rPr/>
      </w:r>
    </w:p>
    <w:p>
      <w:pPr>
        <w:pStyle w:val="Normal"/>
        <w:jc w:val="both"/>
        <w:rPr/>
      </w:pPr>
      <w:r>
        <w:rPr/>
        <w:t>После гражданской войны позиции старой партийной гвардии, которая в силу исторических традиций обладала иммунитетом про</w:t>
        <w:softHyphen/>
        <w:t>тив нэповского бюрократического перерождения партии, вновь стали укрепляться. Был офици</w:t>
        <w:softHyphen/>
        <w:t>ально утвержден курс «на старого партийца» в формировании кадро</w:t>
        <w:softHyphen/>
        <w:t>вого корпуса партийной иерархии. В частности, было принято реше</w:t>
        <w:softHyphen/>
        <w:t>ние о необходимости для секретаря губкома иметь дооктябрьский стаж, секретаря низового укома — минимум 3 года. Это постановление институционализировало старую партийную гвардию именно как осо</w:t>
        <w:softHyphen/>
        <w:t>бую политическую элиту. Вплоть до середины 20-х гг. в пропаганде культивировалось представление об ее исключительности, что нашло выражение в издании спецальбомов с фотографиями и биографиями, справках в энциклопедиях, в материалах учебных пособий и т. п. Сами большевики скромно именовали себя «духовной аристократией рабо</w:t>
        <w:softHyphen/>
        <w:t>чего класса» (Луначарский).</w:t>
      </w:r>
    </w:p>
    <w:p>
      <w:pPr>
        <w:pStyle w:val="Normal"/>
        <w:jc w:val="both"/>
        <w:rPr/>
      </w:pPr>
      <w:r>
        <w:rPr/>
      </w:r>
    </w:p>
    <w:p>
      <w:pPr>
        <w:pStyle w:val="Normal"/>
        <w:jc w:val="both"/>
        <w:rPr/>
      </w:pPr>
      <w:r>
        <w:rPr/>
        <w:t>Этапы эволюции коммунистической элиты. Постепенно шел процесс отчуждения рядовых коммунистов от принятия полити</w:t>
        <w:softHyphen/>
        <w:t>ческих решений, но в начале 20-х годов этот процесс не был еще широкомасштаб</w:t>
        <w:softHyphen/>
        <w:t>ным. Сохранялась практика выборности, опре</w:t>
        <w:softHyphen/>
        <w:t>деленного контроля за поведением руководителей, другие проявле</w:t>
        <w:softHyphen/>
        <w:t>ния демократизма, принимавшего постепенно все более нейтральный характер.</w:t>
      </w:r>
    </w:p>
    <w:p>
      <w:pPr>
        <w:pStyle w:val="Normal"/>
        <w:jc w:val="both"/>
        <w:rPr/>
      </w:pPr>
      <w:r>
        <w:rPr/>
      </w:r>
    </w:p>
    <w:p>
      <w:pPr>
        <w:pStyle w:val="Normal"/>
        <w:jc w:val="both"/>
        <w:rPr/>
      </w:pPr>
      <w:r>
        <w:rPr/>
        <w:t>XII съезд стал значительной вехой в становлении авторитарно-бюрократической системы диктатуры партии над об</w:t>
        <w:softHyphen/>
        <w:t>ществом и государством. Здесь Сталин впервые открыто заявил, что демократизм не нужен, а инакомыслящие вредны. Внутрипартийная демократия мешала становлению такой системы, которая противо</w:t>
        <w:softHyphen/>
        <w:t>речила демократической сущности Советов и Коммунистической партии как авангарда рабочего класса.</w:t>
      </w:r>
    </w:p>
    <w:p>
      <w:pPr>
        <w:pStyle w:val="Normal"/>
        <w:jc w:val="both"/>
        <w:rPr/>
      </w:pPr>
      <w:r>
        <w:rPr/>
      </w:r>
    </w:p>
    <w:p>
      <w:pPr>
        <w:pStyle w:val="Normal"/>
        <w:jc w:val="both"/>
        <w:rPr/>
      </w:pPr>
      <w:r>
        <w:rPr/>
        <w:t>И.В. Сталин на словах отрицал идеи диктатуры вождей и дикта</w:t>
        <w:softHyphen/>
        <w:t>туры партии, но фактически он уже в это время организационно-по</w:t>
        <w:softHyphen/>
        <w:t>литически подготовил условия для функционирования этого режима.</w:t>
      </w:r>
    </w:p>
    <w:p>
      <w:pPr>
        <w:pStyle w:val="Normal"/>
        <w:jc w:val="both"/>
        <w:rPr/>
      </w:pPr>
      <w:r>
        <w:rPr/>
      </w:r>
    </w:p>
    <w:p>
      <w:pPr>
        <w:pStyle w:val="Normal"/>
        <w:jc w:val="both"/>
        <w:rPr/>
      </w:pPr>
      <w:r>
        <w:rPr/>
        <w:t>Против устанавливавшейся системы активно выступил Л.Д. Троц</w:t>
        <w:softHyphen/>
        <w:t>кий, который в брошюре «Новый курс» подверг критике отношения старой гвардии-элиты и рядовых партийцев, а также потребовал демократизации партийных отношений. Все вожди партии под</w:t>
        <w:softHyphen/>
        <w:t>черкивали, что диктатура партии на самом деле есть диктатура боль</w:t>
        <w:softHyphen/>
        <w:t>шевистской элиты во главе с властным органом — ЦК.</w:t>
      </w:r>
    </w:p>
    <w:p>
      <w:pPr>
        <w:pStyle w:val="Normal"/>
        <w:jc w:val="both"/>
        <w:rPr/>
      </w:pPr>
      <w:r>
        <w:rPr/>
      </w:r>
    </w:p>
    <w:p>
      <w:pPr>
        <w:pStyle w:val="Normal"/>
        <w:jc w:val="both"/>
        <w:rPr/>
      </w:pPr>
      <w:r>
        <w:rPr/>
        <w:t>Острая борьба сыграла значительную роль в трасформации всей большевистской элиты. Во-первых, она была расколота на левых — во главе с Троцким, правых — во главе с Бухариным и аппаратный центр во главе со Сталиным. Наличие этих течений было осознано всеми членами руководства, правда, они по-разному обозначали свои позиции, считая свои исключительно ленинскими, а остальные — оппортунистическими. В середине 20-х гг. сталинский центр и бухаринцы совместными усилиями разгромили троцкистскую оппозицию, несмотря на присоединение к ней Зиновьева и Каменева. В ходе про</w:t>
        <w:softHyphen/>
        <w:t>тивоборства фактически оформилось расслоение политической эли</w:t>
        <w:softHyphen/>
        <w:t>ты на интеллигентско-оппозиционную и аппаратно-бюрократическую часть, которая стремилась завершить бюрократизацию и институциализацию большевистской верхушки.</w:t>
      </w:r>
    </w:p>
    <w:p>
      <w:pPr>
        <w:pStyle w:val="Normal"/>
        <w:jc w:val="both"/>
        <w:rPr/>
      </w:pPr>
      <w:r>
        <w:rPr/>
      </w:r>
    </w:p>
    <w:p>
      <w:pPr>
        <w:pStyle w:val="Normal"/>
        <w:jc w:val="both"/>
        <w:rPr/>
      </w:pPr>
      <w:r>
        <w:rPr/>
        <w:t>Еще при Ленине в 1922 г. был официально создан институт но</w:t>
        <w:softHyphen/>
        <w:t>менклатуры, который предполагал строгий учет руководящих долж</w:t>
        <w:softHyphen/>
        <w:t>ностей и подбор лиц на их замещение сообразно принципу иерархии партийных комитетов. Специально созданный учетно-распределительный отдел занимался регулированием этого процесса и обес</w:t>
        <w:softHyphen/>
        <w:t>печением материальными благами личного состава элиты. Первона</w:t>
        <w:softHyphen/>
        <w:t>чально Сырцов и другие руководители отдела пытались вести научно обоснованную кадровую политику, не зависящую от политической конъюнктуры. Но принцип профессионализма плохо состыковывал</w:t>
        <w:softHyphen/>
        <w:t>ся с принципами сталинского режима и был заменен требованиями политической надежности и личной преданности. Новый завотделом Л. Каганович обеспечил превращение института номенклатуры в сред</w:t>
        <w:softHyphen/>
        <w:t>ство контроля над кадрами и в целом партии и государства. Были введены специальные шифры, секретное делопроизводство, теневая закрытая информационная система, дублирующие органы но</w:t>
        <w:softHyphen/>
        <w:t>менклатурного контроля. Большую роль в бюрократической транс</w:t>
        <w:softHyphen/>
        <w:t>формации элиты сыграл искусно использованный вождями принцип «орабочивания партии». Демократический лозунг стал ос</w:t>
        <w:softHyphen/>
        <w:t>новой для размывания партии малоподготовленными, почти безгра</w:t>
        <w:softHyphen/>
        <w:t>мотными массами, желавшими ясности в партийной политике, про</w:t>
        <w:softHyphen/>
        <w:t>стого и прочного единства, наличия признанного лидера, которому было бы можно доверить свою судьбу. Новые партийные призывни</w:t>
        <w:softHyphen/>
        <w:t>ки стали истинной и политической, и социальной базой становления культа Сталина и постепенного отстранения большевистской элиты от власти.</w:t>
      </w:r>
    </w:p>
    <w:p>
      <w:pPr>
        <w:pStyle w:val="Normal"/>
        <w:jc w:val="both"/>
        <w:rPr/>
      </w:pPr>
      <w:r>
        <w:rPr/>
      </w:r>
    </w:p>
    <w:p>
      <w:pPr>
        <w:pStyle w:val="Normal"/>
        <w:jc w:val="both"/>
        <w:rPr/>
      </w:pPr>
      <w:r>
        <w:rPr/>
        <w:t>У элиты объективно был выбор двух путей или возможностей развития: либо она отстоит право на коллективное руководство и сфор</w:t>
        <w:softHyphen/>
        <w:t>мирует механизм своей будущей ротации и периодического обновле</w:t>
        <w:softHyphen/>
        <w:t>ния за счет усиления обратной связи с массами, либо в погоне за призрачными утопическими идеалами подчиниться единоличному лидеру, включиться в систему тоталитарного контроля и превратить</w:t>
        <w:softHyphen/>
        <w:t>ся в подобие правящего сословия, построенного по иерархическому принципу. Развитие пошло по второму пути.</w:t>
      </w:r>
    </w:p>
    <w:p>
      <w:pPr>
        <w:pStyle w:val="Normal"/>
        <w:jc w:val="both"/>
        <w:rPr/>
      </w:pPr>
      <w:r>
        <w:rPr/>
      </w:r>
    </w:p>
    <w:p>
      <w:pPr>
        <w:pStyle w:val="Normal"/>
        <w:jc w:val="both"/>
        <w:rPr/>
      </w:pPr>
      <w:r>
        <w:rPr/>
        <w:t>К концу 20-х гг. резко усилилось беспрецедентное давление со стороны сталинской субэлиты на противостоящую субэлиту — интел</w:t>
        <w:softHyphen/>
        <w:t>лигенцию оппозиционного характера. Все коммунистические вузы и партшколы, призванные готовить кадры партийной интеллигенции, были переформированы в кадровом и содержательном плане. Все га</w:t>
        <w:softHyphen/>
        <w:t>зеты и другие печатные издания были превращены из информационных в пропагандистские органы. Важ</w:t>
        <w:softHyphen/>
        <w:t>ной вехой в развитии преследования стала пропагандистская кампа</w:t>
        <w:softHyphen/>
        <w:t>ния вокруг итогов судебного процесса 1928 г. над так называемыми шахтинскими вредителями. Партийная интеллигенция, симпатизи</w:t>
        <w:softHyphen/>
        <w:t>ровавшая старой технической интеллигенции, была поставлена в ус</w:t>
        <w:softHyphen/>
        <w:t>ловия конфронтации с ней и выполнила функцию теоретического обес</w:t>
        <w:softHyphen/>
        <w:t>печения этой задачи. Это связано с тем, что большевистская интел</w:t>
        <w:softHyphen/>
        <w:t>лигенция была одновременно интеллектуальным центром элиты и частью ее властно-бюрократической группы. Это порождало внутрен</w:t>
        <w:softHyphen/>
        <w:t>нее противоречие — как интеллигенция она критиковала власть, но как ее составная часть она до конца поддерживала режим, который сама же и создала. Это во многом объясняет тот факт, что троцкист</w:t>
        <w:softHyphen/>
        <w:t>ская оппозиция в полном составе, за исключением Троцкого, спустя три-четыре года после разгрома раскаялась и вернулась в политичес</w:t>
        <w:softHyphen/>
        <w:t>кую элиту, правда, уже во второй ее эшелон.</w:t>
      </w:r>
    </w:p>
    <w:p>
      <w:pPr>
        <w:pStyle w:val="Normal"/>
        <w:jc w:val="both"/>
        <w:rPr/>
      </w:pPr>
      <w:r>
        <w:rPr/>
      </w:r>
    </w:p>
    <w:p>
      <w:pPr>
        <w:pStyle w:val="Normal"/>
        <w:jc w:val="both"/>
        <w:rPr/>
      </w:pPr>
      <w:r>
        <w:rPr/>
        <w:t>Партийно-интеллигентская часть элиты во главе с Н.И. Бухари</w:t>
        <w:softHyphen/>
        <w:t>ным попыталась в самом конце 20-х гг. скорректировать политичес</w:t>
        <w:softHyphen/>
        <w:t>кую линию правящего режима, который к этому времени взял курс на форсированную индустриализацию и принудительно-добровольную коллективизацию. Поскольку эта линия очень напо</w:t>
        <w:softHyphen/>
        <w:t>минала программу Троцкого, Бухарин обвинил группу Сталина в спол</w:t>
        <w:softHyphen/>
        <w:t>зании к троцкизму и предложил вернуться к ленинскому нэпу. Новая экономическая политика к этому времени переживала глубокий кри</w:t>
        <w:softHyphen/>
        <w:t>зис и нуждалась в теоретическом и практическом обновлении. Кроме того, нэп сопровождался обуржуазиванием части элиты, ее пере</w:t>
        <w:softHyphen/>
        <w:t>рождением и моральным разложением. Среди части партийной эли</w:t>
        <w:softHyphen/>
        <w:t>ты началась социальная дифференциация. Влияние частного капитала на политическую жизнь привело к росту взяточничества, бесконтрольности, бюрократизму, что под</w:t>
        <w:softHyphen/>
        <w:t>рывало основы режима и смысл всех социалистических преобразова</w:t>
        <w:softHyphen/>
        <w:t>ний.</w:t>
      </w:r>
    </w:p>
    <w:p>
      <w:pPr>
        <w:pStyle w:val="Normal"/>
        <w:jc w:val="both"/>
        <w:rPr/>
      </w:pPr>
      <w:r>
        <w:rPr/>
      </w:r>
    </w:p>
    <w:p>
      <w:pPr>
        <w:pStyle w:val="Normal"/>
        <w:jc w:val="both"/>
        <w:rPr/>
      </w:pPr>
      <w:r>
        <w:rPr/>
        <w:t>В этих условиях Сталин, давно не веривший в перспективу нэпа, принял решения пойти другим путем — революции сверху. Попытки Н.И. Бухарина, А.И. Рыкова и М.П. Томского привлечь на свою сто</w:t>
        <w:softHyphen/>
        <w:t>рону часть большевистской элиты не удались, так как они не смогли предложить четко обоснованной реалистичной альтернативы и, са</w:t>
        <w:softHyphen/>
        <w:t>мое главное, не смогли решительно противостоять аппаратному цен</w:t>
        <w:softHyphen/>
        <w:t>тру Сталина. С помощью органов госбезопасности, средств массо</w:t>
        <w:softHyphen/>
        <w:t>вой информации и с учетом опыта борьбы с троцкизмом сталинская группа разгромила «правых уклонистов» в ВКП (б). На волне этой кампании была развернута еще более широкая борьба с так называемой «правооппортунистической практикой», предусматривавшей вычищение из партии и госаппарата несоглас</w:t>
        <w:softHyphen/>
        <w:t>ных или ошибающихся в проведении сталинского курса. В высшем эшелоне власти были устранены со своих постов, помимо самих бухаринцев, А.И. Луначарский, Д.Б. Рязанов, В.В. Осинский и многие другие ко</w:t>
        <w:softHyphen/>
        <w:t>леблющиеся большевики-технократы. На политическую вершину со</w:t>
        <w:softHyphen/>
        <w:t>ветской власти вырвалось новое молодое поколение партийных ли</w:t>
        <w:softHyphen/>
        <w:t>деров, не испытывавших колебаний и не сомневающихся в методах достижения цели.</w:t>
      </w:r>
    </w:p>
    <w:p>
      <w:pPr>
        <w:pStyle w:val="Normal"/>
        <w:jc w:val="both"/>
        <w:rPr/>
      </w:pPr>
      <w:r>
        <w:rPr/>
      </w:r>
    </w:p>
    <w:p>
      <w:pPr>
        <w:pStyle w:val="Normal"/>
        <w:jc w:val="both"/>
        <w:rPr/>
      </w:pPr>
      <w:r>
        <w:rPr/>
        <w:t>Станин осуществил в начале 30-х гг. реорганизацию партийного аппарата, полностью подчинив его деятельность задачам формирова</w:t>
        <w:softHyphen/>
        <w:t>ния авторитарно-бюрократического режима. Бюрократизация внутри</w:t>
        <w:softHyphen/>
        <w:t>партийных отношений, наряду со сломом нэпа в экономике и нача</w:t>
        <w:softHyphen/>
        <w:t>лом насильственной кампании по раскулачиванию зажиточного и ча</w:t>
        <w:softHyphen/>
        <w:t>сти среднего крестьянства, вызвали новую волну сопротивления ин</w:t>
        <w:softHyphen/>
        <w:t>теллигентской части партийной верхушки. Ее особенностью была сти</w:t>
        <w:softHyphen/>
        <w:t>хийная попытка объединения всех правых и левых, оппозиционно на</w:t>
        <w:softHyphen/>
        <w:t>строенных большевиков. Но самой знаменитой стала группа М. Рютина. Из</w:t>
        <w:softHyphen/>
        <w:t>вестность этой группы заключалась в том, что ей удалось подготовить уникальный теоретический документ, в котором впер</w:t>
        <w:softHyphen/>
        <w:t>вые с марксистских позиций доказывалась необходимость ликвида</w:t>
        <w:softHyphen/>
        <w:t>ции сталинской диктатуры как противоречащей идеалам социализма и задачам коммунистического движения в целом.</w:t>
      </w:r>
    </w:p>
    <w:p>
      <w:pPr>
        <w:pStyle w:val="Normal"/>
        <w:jc w:val="both"/>
        <w:rPr/>
      </w:pPr>
      <w:r>
        <w:rPr/>
      </w:r>
    </w:p>
    <w:p>
      <w:pPr>
        <w:pStyle w:val="Normal"/>
        <w:jc w:val="both"/>
        <w:rPr/>
      </w:pPr>
      <w:r>
        <w:rPr/>
        <w:t>Разгромив эти и многие другие известные и неизвестные обще</w:t>
        <w:softHyphen/>
        <w:t>ственности группы в местных партийных организациях, сталинский режим начал генеральную чистку партии и, прежде всего, большеви</w:t>
        <w:softHyphen/>
        <w:t>стской элиты. В ходе этой чистки было исключено из партии полтора десятка тысяч большевиков, как правило, замешанных в прошлых и настоящих уклонах, проявлявших слишком большую самостоятельность в политике. Публичное идейное линчевание показало, что демократические нормы партийной жизни ушли в далекое прошлое.</w:t>
      </w:r>
    </w:p>
    <w:p>
      <w:pPr>
        <w:pStyle w:val="Normal"/>
        <w:jc w:val="both"/>
        <w:rPr/>
      </w:pPr>
      <w:r>
        <w:rPr/>
      </w:r>
    </w:p>
    <w:p>
      <w:pPr>
        <w:pStyle w:val="Normal"/>
        <w:jc w:val="both"/>
        <w:rPr/>
      </w:pPr>
      <w:r>
        <w:rPr/>
        <w:t>К середине 30-х гг. в СССР сложился уже законченный тотали</w:t>
        <w:softHyphen/>
        <w:t>тарный политический режим личной власти Сталина. Большевист</w:t>
        <w:softHyphen/>
        <w:t>ская элита потеряла свою самостоятельность и попала целиком и полностью в зависимость от воли вождя.</w:t>
      </w:r>
    </w:p>
    <w:p>
      <w:pPr>
        <w:pStyle w:val="Normal"/>
        <w:jc w:val="both"/>
        <w:rPr/>
      </w:pPr>
      <w:r>
        <w:rPr/>
      </w:r>
    </w:p>
    <w:p>
      <w:pPr>
        <w:pStyle w:val="Normal"/>
        <w:jc w:val="both"/>
        <w:rPr/>
      </w:pPr>
      <w:r>
        <w:rPr/>
        <w:t>Но этого лидеру режима было мало. Ход XVII съезда ВКП (б) показал, что часть партийной верхушки лелеет надежды на обновление режима и смену Сталина на посту генсека. Находившийся в эмиграции Троцкий постоянно призывал своих бывших сторонников, а также высших армейских руководите</w:t>
        <w:softHyphen/>
        <w:t>лей опомниться и выступить против режима, невольно провоцируя репрессии. Сталин обоснованно боялся разрастания оппозиционных взглядов. Кроме того, приближалась вторая мировая война, а недавний опыт войны в Испании показал особую опасность для власти наличия «пятой колон</w:t>
        <w:softHyphen/>
        <w:t>ны» внутри страны. Наконец, определенная часть большевистской элиты подверглась моральному разложению, погрязла в привилеги</w:t>
        <w:softHyphen/>
        <w:t>ях и подрывала тем самым нравственные устои власти. Советскому обществу, как и всякому иному, важно было обеспечить периодическую легитимную ротацию элиты, но демократический механизм та</w:t>
        <w:softHyphen/>
        <w:t>кого обновления верхушки не был отработан. Все эти соображения в сочетании с развивающейся психопатологической подозрительностью Сталина обусловили начало массовых репрессий.</w:t>
      </w:r>
    </w:p>
    <w:p>
      <w:pPr>
        <w:pStyle w:val="Normal"/>
        <w:jc w:val="both"/>
        <w:rPr/>
      </w:pPr>
      <w:r>
        <w:rPr/>
      </w:r>
    </w:p>
    <w:p>
      <w:pPr>
        <w:pStyle w:val="Normal"/>
        <w:jc w:val="both"/>
        <w:rPr/>
      </w:pPr>
      <w:r>
        <w:rPr/>
        <w:t>Современные по</w:t>
        <w:softHyphen/>
        <w:t>литологи выделяют важную объективную причину кадрового терро</w:t>
        <w:softHyphen/>
        <w:t>ра, заключающуюся в необходимости для режима поддерживать в обществе определенный уровень напряжения, позволяющий обеспе</w:t>
        <w:softHyphen/>
        <w:t>чить готовность нации к самопожертвованию, трудовому и воинско</w:t>
        <w:softHyphen/>
        <w:t>му энтузиазму в борьбе с многочисленными внешними и внутренни</w:t>
        <w:softHyphen/>
        <w:t>ми врагами и оправдать очевидные ограничения народовластия, не стыкующиеся с идеалами социализма.</w:t>
      </w:r>
    </w:p>
    <w:p>
      <w:pPr>
        <w:pStyle w:val="Normal"/>
        <w:jc w:val="both"/>
        <w:rPr/>
      </w:pPr>
      <w:r>
        <w:rPr/>
      </w:r>
    </w:p>
    <w:p>
      <w:pPr>
        <w:pStyle w:val="Normal"/>
        <w:jc w:val="both"/>
        <w:rPr/>
      </w:pPr>
      <w:r>
        <w:rPr/>
        <w:t>Тотальные репрессии привели к практическому уничтожению ста</w:t>
        <w:softHyphen/>
        <w:t>рой партийной гвардии с одной стороны, и с другой — к изменению облика всей правящей партии в целом. За период с 1933 по 1936 гг., то есть до пика террора, было исключено из партии свыше 37 %. Из имевшихся к 1937 г. 2,8 млн членов партии было арестовано свыше миллиона и две трети из них было расстреляно. К 1940 г. из ближай</w:t>
        <w:softHyphen/>
        <w:t>шего окружения Ленина в живых оставался один Сталин. В составе партии большевиков с дореволюционным стажем оставалось полпроцента. Та</w:t>
        <w:softHyphen/>
        <w:t>ким образом, можно согласиться с Р. Медведевым — это был насто</w:t>
        <w:softHyphen/>
        <w:t>ящий политический геноцид. Даже если допустить, что какая-то часть репрессированных заслуживала казни, масштабы террора значитель</w:t>
        <w:softHyphen/>
        <w:t>но перекрывали потребности режима. Раскрутив карательный меха</w:t>
        <w:softHyphen/>
        <w:t>низм ротации элиты, Сталин не смог или не захотел его остановить и уничтожил бесспорно лучшую часть не только партии, но общества, в том числе ведущие военные кадры накануне великой войны.</w:t>
      </w:r>
    </w:p>
    <w:p>
      <w:pPr>
        <w:pStyle w:val="Normal"/>
        <w:jc w:val="both"/>
        <w:rPr/>
      </w:pPr>
      <w:r>
        <w:rPr/>
      </w:r>
    </w:p>
    <w:p>
      <w:pPr>
        <w:pStyle w:val="Normal"/>
        <w:jc w:val="both"/>
        <w:rPr/>
      </w:pPr>
      <w:r>
        <w:rPr/>
        <w:t>Ста</w:t>
        <w:softHyphen/>
        <w:t>лин и его окружение также принадлежали к большевистской элите, которую они столь жестоко изничтожали. Это самоедство элиты так</w:t>
        <w:softHyphen/>
        <w:t>же является результатом деградации большевистской верхушки. Ве</w:t>
        <w:softHyphen/>
        <w:t>дущим и главным доказательством ее трансформации является пове</w:t>
        <w:softHyphen/>
        <w:t>дение представителей старых революционеров на допросах и на рас</w:t>
        <w:softHyphen/>
        <w:t>стрелах. Они не только не смогли противостоять террору, но в ряде случаев приветствовали его и шли на смерть со здравицами в честь Сталина. Капитуляция большинства деятелей элиты и их неспособ</w:t>
        <w:softHyphen/>
        <w:t>ность к решительной и последовательной борьбе со сталинизмом сви</w:t>
        <w:softHyphen/>
        <w:t>детельствует о том, что «стальная когорта» в целом потерпела поли</w:t>
        <w:softHyphen/>
        <w:t>тический и моральный крах. Гибель элиты была закономерным фи</w:t>
        <w:softHyphen/>
        <w:t>налом эволюции старой партийной гвардии, зазнавшейся и не удер</w:t>
        <w:softHyphen/>
        <w:t>жавшейся на достигнутых высотах, закосневшей в своих привилеги</w:t>
        <w:softHyphen/>
        <w:t>ях и в комчванстве, оторвавшейся от трудящихся масс и тем самым обрекшей себя на страшный конец.</w:t>
      </w:r>
    </w:p>
    <w:p>
      <w:pPr>
        <w:pStyle w:val="Normal"/>
        <w:jc w:val="both"/>
        <w:rPr/>
      </w:pPr>
      <w:r>
        <w:rPr/>
      </w:r>
    </w:p>
    <w:p>
      <w:pPr>
        <w:pStyle w:val="Normal"/>
        <w:jc w:val="both"/>
        <w:rPr/>
      </w:pPr>
      <w:r>
        <w:rPr/>
        <w:t>Главным результатом репрессий было уничтожение практически полностью партийной интеллигенции, характерными чертами кото</w:t>
        <w:softHyphen/>
        <w:t>рой являлись способность к политическому творчеству, критическое мышление, активное инакомыслие, гибкость в понимании господ</w:t>
        <w:softHyphen/>
        <w:t>ствующей идеологии, достаточно высокий образовательный уровень, интеллектуальный характер профессиональной деятельности, опре</w:t>
        <w:softHyphen/>
        <w:t>деленная преемственность с ментальностью революционно-демокра</w:t>
        <w:softHyphen/>
        <w:t>тической интеллигенции XIX в.</w:t>
      </w:r>
    </w:p>
    <w:p>
      <w:pPr>
        <w:pStyle w:val="Normal"/>
        <w:jc w:val="both"/>
        <w:rPr/>
      </w:pPr>
      <w:r>
        <w:rPr/>
      </w:r>
    </w:p>
    <w:p>
      <w:pPr>
        <w:pStyle w:val="Normal"/>
        <w:jc w:val="both"/>
        <w:rPr/>
      </w:pPr>
      <w:r>
        <w:rPr/>
        <w:t>Следует отметить, что в период Великой Отечественной войны внутриэлитные противоречия отошли на второй план. Военные дей</w:t>
        <w:softHyphen/>
        <w:t>ствия потребовали, как в годы гражданской войны, консолидации элиты и всей партии, повышения ответственности и инициативности каждого деятеля. Военно-политическая элита в целом успешно вы</w:t>
        <w:softHyphen/>
        <w:t>полнила свои функции, внеся свой вклад в победу народа.</w:t>
      </w:r>
    </w:p>
    <w:p>
      <w:pPr>
        <w:pStyle w:val="Normal"/>
        <w:jc w:val="both"/>
        <w:rPr/>
      </w:pPr>
      <w:r>
        <w:rPr/>
      </w:r>
    </w:p>
    <w:p>
      <w:pPr>
        <w:pStyle w:val="Normal"/>
        <w:jc w:val="both"/>
        <w:rPr/>
      </w:pPr>
      <w:r>
        <w:rPr/>
        <w:t>Выросшие в годы войны политические кадры обрели уверенность и опыт и претендовали на внимание к своему мнению со стороны высшего руководства. Но И.В. Сталин не желал поступаться ни на йоту своими полномочиями и по-прежнему оставался диктатором. Он перестал доверять своему ближайшему окружению, тем более, что часть его проявила себя в годы войны не с самой лучшей стороны (Каганович, Ворошилов, Молотов). Сталин пытался править, натрав</w:t>
        <w:softHyphen/>
        <w:t>ливая одну группу на другую по принципу «разделяй и властвуй». Так в результате кремлевской междоусобицы возникло «Ленинградское дело», в результате которого погибла группа талантливых полити</w:t>
        <w:softHyphen/>
        <w:t>ков: Вознесенский, Кузнецов, Родионов — всего более 1000 человек. Параллельно начали осуществляться новые политические судебные процессы и новые уголовные дела. Сталин готовил новый виток мас</w:t>
        <w:softHyphen/>
        <w:t>совых репрессий в среде военного поколения коммунистической эли</w:t>
        <w:softHyphen/>
        <w:t>ты. Среди них уже не было оппозиционно настроенных интеллиген</w:t>
        <w:softHyphen/>
        <w:t>тов. Это были технократы и бюрократы, преданные режиму и желав</w:t>
        <w:softHyphen/>
        <w:t>шие только одного — сокращения масштабов применения чрезвычай</w:t>
        <w:softHyphen/>
        <w:t>но-административных репрессивных методов управления. Сформировавшаяся элита жаждала нормальной жизни, как и весь народ.</w:t>
      </w:r>
    </w:p>
    <w:p>
      <w:pPr>
        <w:pStyle w:val="Normal"/>
        <w:jc w:val="both"/>
        <w:rPr/>
      </w:pPr>
      <w:r>
        <w:rPr/>
      </w:r>
    </w:p>
    <w:p>
      <w:pPr>
        <w:pStyle w:val="Normal"/>
        <w:jc w:val="both"/>
        <w:rPr/>
      </w:pPr>
      <w:r>
        <w:rPr/>
        <w:t>Послесталинский период в формировании политической элиты. После смерти Сталина (5 марта 1953 года) почти год шло междоусобное проти</w:t>
        <w:softHyphen/>
        <w:t>воборство групп Маленкова, Хрущева и Берия, пытавшихся обрести полноту власти. Все они разыгрывали антисталинскую карту, так как было очевидно, что сталинский режим себя изжил. Наиболее ради</w:t>
        <w:softHyphen/>
        <w:t>кальный антисталинский вариант предложил Берия, пытавшийся тем самым отмыться от тех потоков крови, которые он пролил лично и возглавляемые им ведомства. Наиболее умеренный вариант предла</w:t>
        <w:softHyphen/>
        <w:t>гал Маленков, также замешанный в ряде репрессивных дел.</w:t>
      </w:r>
    </w:p>
    <w:p>
      <w:pPr>
        <w:pStyle w:val="Normal"/>
        <w:jc w:val="both"/>
        <w:rPr/>
      </w:pPr>
      <w:r>
        <w:rPr/>
      </w:r>
    </w:p>
    <w:p>
      <w:pPr>
        <w:pStyle w:val="Normal"/>
        <w:jc w:val="both"/>
        <w:rPr/>
      </w:pPr>
      <w:r>
        <w:rPr/>
        <w:t>Но побе</w:t>
        <w:softHyphen/>
        <w:t>ду одержал Н. С. Хрущев, имевший личные мотивы ненавидеть Ста</w:t>
        <w:softHyphen/>
        <w:t>лина, но не обладавший законченным представлением о политике десталинизации и ее пределах. Он проводил ее достаточно импуль</w:t>
        <w:softHyphen/>
        <w:t>сивно в течение десяти лет, крайне непоследовательно и зигзагооб</w:t>
        <w:softHyphen/>
        <w:t>разно. Будучи сам плоть от плоти сталинской клики, он был замешан во всех акциях сталинизма без исключения и, естественно, впитал в себя сталинский стиль управления. Помимо своей воли он реализовывал его ежечасно на практике, что впоследствии было названо во</w:t>
        <w:softHyphen/>
        <w:t>люнтаризмом. Первоначально Хрущев заступался за аппаратных ра</w:t>
        <w:softHyphen/>
        <w:t>ботников в пику Маленкову, но впоследствии подверг их резкой кри</w:t>
        <w:softHyphen/>
        <w:t>тике и сокращению. Такая позиция была связана с тем, что часть высшей номенклатуры приветствовала разоблачение культа личнос</w:t>
        <w:softHyphen/>
        <w:t>ти Сталина только в определенных пределах, так как нуждалась в личной безопасности.</w:t>
      </w:r>
    </w:p>
    <w:p>
      <w:pPr>
        <w:pStyle w:val="Normal"/>
        <w:jc w:val="both"/>
        <w:rPr/>
      </w:pPr>
      <w:r>
        <w:rPr/>
      </w:r>
    </w:p>
    <w:p>
      <w:pPr>
        <w:pStyle w:val="Normal"/>
        <w:jc w:val="both"/>
        <w:rPr/>
      </w:pPr>
      <w:r>
        <w:rPr/>
        <w:t>Попытки Хрущева углубить десталинизацию и реформировать общество натолкнулись на сопротивление старых кад</w:t>
        <w:softHyphen/>
        <w:t>ров. Дело усугублялось тем, что многие экономические реформы Хрущева были не продуманы и зачастую просто авантюристичны. Особое раздражение коммунистической номенклатурной элиты выз</w:t>
        <w:softHyphen/>
        <w:t>вала реформа управления, сначала создание совнархозов, затем раз</w:t>
        <w:softHyphen/>
        <w:t>деление обкомов на промышленные и сельские. Происходило нару</w:t>
        <w:softHyphen/>
        <w:t>шение привычной схемы взаимодействия высшего/среднего и мест</w:t>
        <w:softHyphen/>
        <w:t>ного уровней власти. Заметной стала технократизация аппарата и его деидеологизация, что сказывалось на социальном качестве управлен</w:t>
        <w:softHyphen/>
        <w:t>ческих решений. Одновременно стали пропагандироваться совершен</w:t>
        <w:softHyphen/>
        <w:t>но утопические прожекты строительства коммунизма к 1980 г., зак</w:t>
        <w:softHyphen/>
        <w:t>репленные XXII съездом КПСС. На этом же съезде Хрущев нанес удар по номенклатуре — в устав КПСС было внесено положение о регулярном обновлении кадров аппарата. Однако демократические преобразования Хрущева не вызвали энтузиазма в обществе, так как сопровождались ухудшением экономической ситуации и кровавым подавлением ряда забастовок (Новочеркасск, 1962 г.). Учитывая весь комплекс названных факторов, номенклатурная элита добилась сме</w:t>
        <w:softHyphen/>
        <w:t>щения Хрущева с занимаемых постов, действуя в рамках существо</w:t>
        <w:softHyphen/>
        <w:t>вавшей законности.</w:t>
      </w:r>
    </w:p>
    <w:p>
      <w:pPr>
        <w:pStyle w:val="Normal"/>
        <w:jc w:val="both"/>
        <w:rPr/>
      </w:pPr>
      <w:r>
        <w:rPr/>
      </w:r>
    </w:p>
    <w:p>
      <w:pPr>
        <w:pStyle w:val="Normal"/>
        <w:jc w:val="both"/>
        <w:rPr/>
      </w:pPr>
      <w:r>
        <w:rPr/>
        <w:t>Новым генсеком стал один из наиболее типич</w:t>
        <w:softHyphen/>
        <w:t>ных представителей элиты — Л. И. Брежнев. На первых порах он про</w:t>
        <w:softHyphen/>
        <w:t>должил реформы, задуманные предшествующим лидером, однако вскоре отказался от них. Правящая элита была чрезмерно уверена в потенциале советского строя и не собиралась более его либерализировать, ограничившись частичной десталинизацией. Более того, рефор</w:t>
        <w:softHyphen/>
        <w:t>мы 1960-х гг. по повышению самостоятельности предприятий и усиле</w:t>
        <w:softHyphen/>
        <w:t>нию рыночных механизмов были дезавуированы, несмотря на то, что восьмая пятилетка (1966—1970) оказалась одной из лучших в исто</w:t>
        <w:softHyphen/>
        <w:t>рии страны.</w:t>
      </w:r>
    </w:p>
    <w:p>
      <w:pPr>
        <w:pStyle w:val="Normal"/>
        <w:jc w:val="both"/>
        <w:rPr/>
      </w:pPr>
      <w:r>
        <w:rPr/>
      </w:r>
    </w:p>
    <w:p>
      <w:pPr>
        <w:pStyle w:val="Normal"/>
        <w:jc w:val="both"/>
        <w:rPr/>
      </w:pPr>
      <w:r>
        <w:rPr/>
        <w:t>Л.И. Брежнев и номенклатурная элита действовали в рамках системы достаточно эффективно приблизительно до середины 1970-х гг., когда стали проявляться заметные симптомы приближающегося зас</w:t>
        <w:softHyphen/>
        <w:t>тоя в развитии экономики, особенно в сельском хозяйстве. Ситуация требовала радикального обновления всех сторон жизни общества, но деградирующая номенклатурная элита во главе с заболевшим лиде</w:t>
        <w:softHyphen/>
        <w:t>ром оказалась не в состоянии обеспечить качественное руководство страной. Технократическое крыло элиты во главе с А.Н. Косыгиным было оттеснено от власти, и Л.И. Брежнев сосредоточил в своих ру</w:t>
        <w:softHyphen/>
        <w:t>ках партийную и советскую власть.</w:t>
      </w:r>
    </w:p>
    <w:p>
      <w:pPr>
        <w:pStyle w:val="Normal"/>
        <w:jc w:val="both"/>
        <w:rPr/>
      </w:pPr>
      <w:r>
        <w:rPr/>
      </w:r>
    </w:p>
    <w:p>
      <w:pPr>
        <w:pStyle w:val="Normal"/>
        <w:jc w:val="both"/>
        <w:rPr/>
      </w:pPr>
      <w:r>
        <w:rPr/>
        <w:t>Конституция 1977 г. официально закрепила руководящую роль КПСС, а следовательно, и роль сло</w:t>
        <w:softHyphen/>
        <w:t>жившейся элиты при полном отсутствии механизма ротации старею</w:t>
        <w:softHyphen/>
        <w:t>щей геронтократии. Удерживая деградирующего Брежнева на посту генсека, элита решала собственные личные и корпоративные пробле</w:t>
        <w:softHyphen/>
        <w:t>мы, сохраняя непродуктивный курс конфронтационной внешней и кон</w:t>
        <w:softHyphen/>
        <w:t>сервативной внутренней политики.</w:t>
      </w:r>
    </w:p>
    <w:p>
      <w:pPr>
        <w:pStyle w:val="Normal"/>
        <w:jc w:val="both"/>
        <w:rPr/>
      </w:pPr>
      <w:r>
        <w:rPr/>
      </w:r>
    </w:p>
    <w:p>
      <w:pPr>
        <w:pStyle w:val="Normal"/>
        <w:jc w:val="both"/>
        <w:rPr/>
      </w:pPr>
      <w:r>
        <w:rPr/>
        <w:t>Протекционизм и кумовство проникли в самые высокие инстан</w:t>
        <w:softHyphen/>
        <w:t>ции. Брежнев назначал на высокие посты своих друзей, лично пре</w:t>
        <w:softHyphen/>
        <w:t>данных клевретов и родственников. Эта порочная практика дублиро</w:t>
        <w:softHyphen/>
        <w:t>валась на местах, многократно разрастаясь и усиливаясь. Кунаев в Казахстане, Алиев в Азербайджане, Рашидов в Узбекистане, Мжава</w:t>
        <w:softHyphen/>
        <w:t>надзе в Грузии, Шакиров в Башкирии, Бодюл в Молдавии, Медунов в Краснодарском крае, и другие допустили значительные извраще</w:t>
        <w:softHyphen/>
        <w:t>ния кадровой политики и личные злоупотребления властью. Представители здоровых сил в партии П. Машеров в Белоруссии, А. Снечкус в Литве и многие другие не смогли противо</w:t>
        <w:softHyphen/>
        <w:t>стоять напору бюрократического консерватизма, но в обществе нара</w:t>
        <w:softHyphen/>
        <w:t>стало понимание необходимости обновления политической элиты.</w:t>
      </w:r>
    </w:p>
    <w:p>
      <w:pPr>
        <w:pStyle w:val="Normal"/>
        <w:jc w:val="both"/>
        <w:rPr/>
      </w:pPr>
      <w:r>
        <w:rPr/>
      </w:r>
    </w:p>
    <w:p>
      <w:pPr>
        <w:pStyle w:val="Normal"/>
        <w:jc w:val="both"/>
        <w:rPr/>
      </w:pPr>
      <w:r>
        <w:rPr/>
        <w:t>В 1970-х гг. массовое пополнение номенклатурной элиты снизу, как это было во время ленинского призыва и после сталинских реп</w:t>
        <w:softHyphen/>
        <w:t>рессий, фактически прекратилось. В партийно-элитном строительстве утвердилась практика индивидуального отбора молодых коммунис</w:t>
        <w:softHyphen/>
        <w:t>тов, не связанных с социально-клановыми группировками, не запят</w:t>
        <w:softHyphen/>
        <w:t>нанных каким-либо образом и продемонстрировавших свою надеж</w:t>
        <w:softHyphen/>
        <w:t>ность и дисциплинированность. Будучи всем обязанные местной ад</w:t>
        <w:softHyphen/>
        <w:t>министративно-политической группе руководителей, в круг которых они были допущены, новобранцы стремились любой ценой делать карьеру, воспроизводя дух и букву существующих партийно-элитных отношений. Именно так росли по иерархической лестнице М.С. Гор</w:t>
        <w:softHyphen/>
        <w:t>бачев, Б.Н. Ельцин, Э.А. Шеварнадзе, А.Н. Яковлев и другие партийные чиновники.</w:t>
      </w:r>
    </w:p>
    <w:p>
      <w:pPr>
        <w:pStyle w:val="Normal"/>
        <w:jc w:val="both"/>
        <w:rPr/>
      </w:pPr>
      <w:r>
        <w:rPr/>
      </w:r>
    </w:p>
    <w:p>
      <w:pPr>
        <w:pStyle w:val="Normal"/>
        <w:jc w:val="both"/>
        <w:rPr/>
      </w:pPr>
      <w:r>
        <w:rPr/>
        <w:t>Усиливающееся отчуждение псевдокоммунистической элиты от народа объективно создавало предпосылки для формирования демок</w:t>
        <w:softHyphen/>
        <w:t>ратической оппозиционной контрэлиты. Эти функции выполнило так называемое диссидентское движение, к которому примкнули, с од</w:t>
        <w:softHyphen/>
        <w:t>ной стороны, часть сторонников демократического социализма, тре</w:t>
        <w:softHyphen/>
        <w:t>бовавшие решительной десталинизации общества, с другой сторо</w:t>
        <w:softHyphen/>
        <w:t>ны, — сторонники либерально-демократической ориентации буржу</w:t>
        <w:softHyphen/>
        <w:t>азного типа. При всей своей разнородности и аморфности, это движе</w:t>
        <w:softHyphen/>
        <w:t>ние подготовило кадры и, самое главное, сформировало комплекс идей и аргументов в пользу демократических преобразований. Не</w:t>
        <w:softHyphen/>
        <w:t>смотря на аресты практически всех участников движения и его фак</w:t>
        <w:softHyphen/>
        <w:t>тическую ликвидацию в организационном плане, это движение зало</w:t>
        <w:softHyphen/>
        <w:t>жило основу для развития антисоветских, антисоциалистических партий и организаций. Такой результат деятельности диссидентов был вполне прогнозируем как органами госбезопасности СССР, осуще</w:t>
        <w:softHyphen/>
        <w:t>ствлявших целенаправленное преследование диссидентских органи</w:t>
        <w:softHyphen/>
        <w:t>заций, так и зарубежными спецслужбами, осуществлявшими финан</w:t>
        <w:softHyphen/>
        <w:t>сирование движения, его популяризацию на радиостанциях «Свобо</w:t>
        <w:softHyphen/>
        <w:t>да» и «Голос Америки».</w:t>
      </w:r>
    </w:p>
    <w:p>
      <w:pPr>
        <w:pStyle w:val="Normal"/>
        <w:jc w:val="both"/>
        <w:rPr/>
      </w:pPr>
      <w:r>
        <w:rPr/>
      </w:r>
    </w:p>
    <w:p>
      <w:pPr>
        <w:pStyle w:val="Normal"/>
        <w:jc w:val="both"/>
        <w:rPr/>
      </w:pPr>
      <w:r>
        <w:rPr/>
        <w:t>Начало перестройки, провозглашенной М.С. Горбачевым, во</w:t>
        <w:softHyphen/>
        <w:t>одушевило всю страну. Все помнили кратковременное правление Ю.В. Андропова, приведшее к улучшению экономической ситуа</w:t>
        <w:softHyphen/>
        <w:t>ции, и надеялись на повторение эффекта при новом молодом крас</w:t>
        <w:softHyphen/>
        <w:t>норечивом руководителе. Сам Горбачев был представителем новой волны политической элиты, приведенной к власти Андроповым — человеком незаурядным, хитрым, властным и в то же время по-своему преданным идеалам социализма.</w:t>
      </w:r>
    </w:p>
    <w:p>
      <w:pPr>
        <w:pStyle w:val="Normal"/>
        <w:jc w:val="both"/>
        <w:rPr/>
      </w:pPr>
      <w:r>
        <w:rPr/>
      </w:r>
    </w:p>
    <w:p>
      <w:pPr>
        <w:pStyle w:val="Normal"/>
        <w:jc w:val="both"/>
        <w:rPr/>
      </w:pPr>
      <w:r>
        <w:rPr/>
        <w:t>Хотя симптомы кризиса были налицо (тотальный дефицит, сни</w:t>
        <w:softHyphen/>
        <w:t>жение темпов производства), тем не менее самого кризиса не было, как не было признаков политических потрясений. Лозунг «обновле</w:t>
        <w:softHyphen/>
        <w:t>ния социализма», его демократизации был с радостью воспринят на</w:t>
        <w:softHyphen/>
        <w:t>селением, предполагавшим, что речь идет о конвергенции социализ</w:t>
        <w:softHyphen/>
        <w:t>ма и общечеловеческих ценностей. Политическая элита раскололась на ряд субэлит по критерию оценки степени допуска в политическую и экономическую жизнь несоциалистических элементов. Консерва</w:t>
        <w:softHyphen/>
        <w:t>тивное крыло (И.К. Полозков) выступало за ограничение масштабов перестройки и сохранение политических основ социалистической го</w:t>
        <w:softHyphen/>
        <w:t>сударственности по типу китайских реформ. Демократическая суб</w:t>
        <w:softHyphen/>
        <w:t>элита в КПСС (А.Н. Яковлев, Ю.Н. Афанасьев, Г.X. Попов), вдох</w:t>
        <w:softHyphen/>
        <w:t>новляемая созданными на базе возродившегося диссидентского дви</w:t>
        <w:softHyphen/>
        <w:t>жения либерально-демократическими антисоветскими движениями и организациями, требовала доведения перестройки до полного круше</w:t>
        <w:softHyphen/>
        <w:t>ния социализма и роспуска советской «империи». М.С. Горбачев и его окружение пытались проводить центристскую политику и в ко</w:t>
        <w:softHyphen/>
        <w:t>нечном счете попали в настоящее болото. Не доведя экономической реформы до логического конца — создания многоукладной экономики и резко ухудшив экономическую ситуацию, горбачевская субэлита само отстранилась от власти и антисоветская контрэлита получи</w:t>
        <w:softHyphen/>
        <w:t>ла реальный шанс осуществить свои замыслы. Отдан</w:t>
        <w:softHyphen/>
        <w:t>ные в распоряжение оппозиции средства телевизионной информации повели кампанию обработки населения в антисоветском духе, что предопределило выжидательную реакцию народа на попытку консер</w:t>
        <w:softHyphen/>
        <w:t>вативного крыла политической элиты воспрепятствовать развалу СССР в августе 1991 г.</w:t>
      </w:r>
    </w:p>
    <w:p>
      <w:pPr>
        <w:pStyle w:val="Normal"/>
        <w:jc w:val="both"/>
        <w:rPr/>
      </w:pPr>
      <w:r>
        <w:rPr/>
      </w:r>
    </w:p>
    <w:p>
      <w:pPr>
        <w:pStyle w:val="Normal"/>
        <w:jc w:val="both"/>
        <w:rPr/>
      </w:pPr>
      <w:r>
        <w:rPr/>
        <w:t>Крах ГКЧП был концом всей коммунистической элиты, еще раз показавшей свою неспособность решить актуальную задачу сохранения Советского Союза как великой сверхдержавы.</w:t>
      </w:r>
    </w:p>
    <w:p>
      <w:pPr>
        <w:pStyle w:val="Normal"/>
        <w:jc w:val="both"/>
        <w:rPr/>
      </w:pPr>
      <w:r>
        <w:rPr/>
      </w:r>
    </w:p>
    <w:p>
      <w:pPr>
        <w:pStyle w:val="Normal"/>
        <w:jc w:val="both"/>
        <w:rPr/>
      </w:pPr>
      <w:r>
        <w:rPr/>
        <w:t>В конце августа 1991 г. Президент России подписал серию указов о запрете КПСС и ликвидации ее имущества, которые формально прекратили функционирование коммунистической элиты. Реше</w:t>
        <w:softHyphen/>
        <w:t>ния Конституционного Суда, отменившего ряд положений указов как неконституционных, создали предпосылки для формирования новых партийных структур и новой коммунистической элиты. Большая часть бывших высших партийных чиновников заявила о своем разрыве с коммунистической идеологией. Значительная часть партии — 9/10 ее состава — покинула ряды коммунистического движения. Оставшаяся верной комму</w:t>
        <w:softHyphen/>
        <w:t>нистическим идеалам часть партии сформировала новое руководство из числа бывшего консервативного крыла КПСС. Лишенное приви</w:t>
        <w:softHyphen/>
        <w:t>легий и собственности, подвергающееся административным гонени</w:t>
        <w:softHyphen/>
        <w:t>ям и критике в средствах массовой информации, новое руковод</w:t>
        <w:softHyphen/>
        <w:t>ство воссозданной КПРФ во главе с Г.А. Зюгановым фактически об</w:t>
        <w:softHyphen/>
        <w:t>разовало коммунистическую контрэлиту, ведущую борьбу за власть. Эта партия вновь встала на путь борьбы за построение в России коммунистического общества.</w:t>
      </w:r>
    </w:p>
    <w:p>
      <w:pPr>
        <w:pStyle w:val="Normal"/>
        <w:jc w:val="both"/>
        <w:rPr/>
      </w:pPr>
      <w:r>
        <w:rPr/>
      </w:r>
    </w:p>
    <w:p>
      <w:pPr>
        <w:pStyle w:val="Normal"/>
        <w:jc w:val="both"/>
        <w:rPr/>
      </w:pPr>
      <w:r>
        <w:rPr/>
        <w:t>4.2. Политические лидеры советской эпохи</w:t>
      </w:r>
    </w:p>
    <w:p>
      <w:pPr>
        <w:pStyle w:val="Normal"/>
        <w:jc w:val="both"/>
        <w:rPr/>
      </w:pPr>
      <w:r>
        <w:rPr/>
      </w:r>
    </w:p>
    <w:p>
      <w:pPr>
        <w:pStyle w:val="Normal"/>
        <w:jc w:val="both"/>
        <w:rPr/>
      </w:pPr>
      <w:r>
        <w:rPr/>
        <w:t>По</w:t>
        <w:softHyphen/>
        <w:t>литологи выявили закономерность — чем ниже уровень политичес</w:t>
        <w:softHyphen/>
        <w:t>кой культуры населения данной страны или региона, тем больше воз</w:t>
        <w:softHyphen/>
        <w:t>можности для манипуляции общественным мнением со стороны вла</w:t>
        <w:softHyphen/>
        <w:t>ствующих групп и их лидеров и тем выше вероятность формирова</w:t>
        <w:softHyphen/>
        <w:t>ния вождизма, абсолютного лидерства — диктатуры харизматичес</w:t>
        <w:softHyphen/>
        <w:t>кого вождя.</w:t>
      </w:r>
    </w:p>
    <w:p>
      <w:pPr>
        <w:pStyle w:val="Normal"/>
        <w:jc w:val="both"/>
        <w:rPr/>
      </w:pPr>
      <w:r>
        <w:rPr/>
      </w:r>
    </w:p>
    <w:p>
      <w:pPr>
        <w:pStyle w:val="Normal"/>
        <w:jc w:val="both"/>
        <w:rPr/>
      </w:pPr>
      <w:r>
        <w:rPr/>
        <w:t>Вожди советской страны — В.И. Ленин, И.В. Сталин, Н.С. Хрущев, Л.И. Брежнев, Ю.В. Андропов, К.У. Черненко были лидерами тоталитарного общества — об</w:t>
        <w:softHyphen/>
        <w:t>щества, все сферы жизни которого жестко контролировались партией и государством. Все они базировали свою деятельность на строжай</w:t>
        <w:softHyphen/>
        <w:t>шей централизации, на харизматизации вождя, канонизации его идей, на господствующих в советском обществе архаичных формах созна</w:t>
        <w:softHyphen/>
        <w:t>ния. Вместе с тем формы и глубина проявления этих черт, интеллек</w:t>
        <w:softHyphen/>
        <w:t>туальный и нравственный облик самих вождей, характер и трактовка ими многих положений теории, на которую они опирались, методы руководства ими обществом не были тождественными, а напротив, часто существенно отличались.</w:t>
      </w:r>
    </w:p>
    <w:p>
      <w:pPr>
        <w:pStyle w:val="Normal"/>
        <w:jc w:val="both"/>
        <w:rPr/>
      </w:pPr>
      <w:r>
        <w:rPr/>
      </w:r>
    </w:p>
    <w:p>
      <w:pPr>
        <w:pStyle w:val="Normal"/>
        <w:jc w:val="both"/>
        <w:rPr/>
      </w:pPr>
      <w:r>
        <w:rPr/>
        <w:t>Ленин. К середине 1980-х гг. многие в со</w:t>
        <w:softHyphen/>
        <w:t>ветском обществе осознали необходимость отказа от идеализации личного духовного и нравственного облика В.И. Ленина.</w:t>
      </w:r>
    </w:p>
    <w:p>
      <w:pPr>
        <w:pStyle w:val="Normal"/>
        <w:jc w:val="both"/>
        <w:rPr/>
      </w:pPr>
      <w:r>
        <w:rPr/>
      </w:r>
    </w:p>
    <w:p>
      <w:pPr>
        <w:pStyle w:val="Normal"/>
        <w:jc w:val="both"/>
        <w:rPr/>
      </w:pPr>
      <w:r>
        <w:rPr/>
        <w:t>Как выяснилось, он не был корифеем во всех областях знаний. Оказалось, что Ленин, как и все политики, был не чужд интриганства. Факты свидетельствовали, что Ленин часто поступал очень жестоко. Но даже Д. Волкогонов неоднократ</w:t>
        <w:softHyphen/>
        <w:t>но говорил и писал, что Ленин не был лично жестоким человеком.</w:t>
      </w:r>
    </w:p>
    <w:p>
      <w:pPr>
        <w:pStyle w:val="Normal"/>
        <w:jc w:val="both"/>
        <w:rPr/>
      </w:pPr>
      <w:r>
        <w:rPr/>
      </w:r>
    </w:p>
    <w:p>
      <w:pPr>
        <w:pStyle w:val="Normal"/>
        <w:jc w:val="both"/>
        <w:rPr/>
      </w:pPr>
      <w:r>
        <w:rPr/>
        <w:t>Чем же объяснялась жестокость многих его предписаний, действий, поступков? Исследователи отмечают следующие факторы: условия ожесточенной гражданской войны; уроки Парижской Коммуны, ко</w:t>
        <w:softHyphen/>
        <w:t>торая дорого заплатила за нерешительность, мягкотелость, слабость в отношении своих врагов; воспоминания о жестокостях старого режима (кровавое воскресенье 1905 г., «столыпинские галстуки», Ленский расстрел 1912 года, казнь старшего брата); жестокость и беспощадность контрреволюции в гражданской войне: в 1918 году он сам получил несколько пуль от террористки.</w:t>
      </w:r>
    </w:p>
    <w:p>
      <w:pPr>
        <w:pStyle w:val="Normal"/>
        <w:jc w:val="both"/>
        <w:rPr/>
      </w:pPr>
      <w:r>
        <w:rPr/>
      </w:r>
    </w:p>
    <w:p>
      <w:pPr>
        <w:pStyle w:val="Normal"/>
        <w:jc w:val="both"/>
        <w:rPr/>
      </w:pPr>
      <w:r>
        <w:rPr/>
        <w:t>Ленин, как отмечал А.М. Горький, понимал, что в репрессиях по от</w:t>
        <w:softHyphen/>
        <w:t xml:space="preserve">ношению к интеллигенции большевики «разбивают слишком много горшков», но считал, что вина в этом самой интеллигенции, которая, настроена враждебно к советской власти. Слова Горького о том, что рабочие допускают излишнюю и бессмысленную жестокость, Ленин парировал фразой: «Какою мерой измеряете вы количество необходимых и лишних ударов в драке?».                    </w:t>
      </w:r>
    </w:p>
    <w:p>
      <w:pPr>
        <w:pStyle w:val="Normal"/>
        <w:jc w:val="both"/>
        <w:rPr/>
      </w:pPr>
      <w:r>
        <w:rPr/>
      </w:r>
    </w:p>
    <w:p>
      <w:pPr>
        <w:pStyle w:val="Normal"/>
        <w:jc w:val="both"/>
        <w:rPr/>
      </w:pPr>
      <w:r>
        <w:rPr/>
        <w:t>Некоторые историки стали изображать Ленина как ве</w:t>
        <w:softHyphen/>
        <w:t>личайшего интригана, палача, ненавистника России и русского народа, участника «жидо-массонского заговора», агента императора Виль</w:t>
        <w:softHyphen/>
        <w:t>гельма II, идеолога люмпенов, психически больного человек. Все это не соответствует действительности.</w:t>
      </w:r>
    </w:p>
    <w:p>
      <w:pPr>
        <w:pStyle w:val="Normal"/>
        <w:jc w:val="both"/>
        <w:rPr/>
      </w:pPr>
      <w:r>
        <w:rPr/>
      </w:r>
    </w:p>
    <w:p>
      <w:pPr>
        <w:pStyle w:val="Normal"/>
        <w:jc w:val="both"/>
        <w:rPr/>
      </w:pPr>
      <w:r>
        <w:rPr/>
        <w:t>Ленин – это целеустремленный политик, великий организатор, который выпестовал, сплотил сильную, дисциплинированную, массовую партию и привел ее к власти. Он всячески поддерживал революцию в Германии, много сил потратил на борьбу с Бундом, в конце XIX века написал капи</w:t>
        <w:softHyphen/>
        <w:t>тальный труд «Развитие капитализма в России», а в 1918 г. разрабо</w:t>
        <w:softHyphen/>
        <w:t>тать проблему широкого использования в России государственного капитализма.</w:t>
      </w:r>
    </w:p>
    <w:p>
      <w:pPr>
        <w:pStyle w:val="Normal"/>
        <w:jc w:val="both"/>
        <w:rPr/>
      </w:pPr>
      <w:r>
        <w:rPr/>
      </w:r>
    </w:p>
    <w:p>
      <w:pPr>
        <w:pStyle w:val="Normal"/>
        <w:jc w:val="both"/>
        <w:rPr/>
      </w:pPr>
      <w:r>
        <w:rPr/>
        <w:t>Весной 1918 г. в работе «Очередные задачи Советской власти» Ленин требовал осуществить всенародный учет и контроль, повышать производитель</w:t>
        <w:softHyphen/>
        <w:t>ность труда, ввести стройную организацию, решительно искоре</w:t>
        <w:softHyphen/>
        <w:t>нять преступления, хулиганство, подкуп, спекуляцию, «научиться соединять вместе бурный, бьющий весен</w:t>
        <w:softHyphen/>
        <w:t>ним половодьем, выходящий из всех берегов, митинговый демокра</w:t>
        <w:softHyphen/>
        <w:t>тизм трудящихся масс с железной дисциплиной во время труда...».</w:t>
      </w:r>
    </w:p>
    <w:p>
      <w:pPr>
        <w:pStyle w:val="Normal"/>
        <w:jc w:val="both"/>
        <w:rPr/>
      </w:pPr>
      <w:r>
        <w:rPr/>
      </w:r>
    </w:p>
    <w:p>
      <w:pPr>
        <w:pStyle w:val="Normal"/>
        <w:jc w:val="both"/>
        <w:rPr/>
      </w:pPr>
      <w:r>
        <w:rPr/>
        <w:t>О патриотизме Ленина ярко свидетельствует его работа «О национальной гордости великороссов» (1914 г.). Он пишет в ней о любви к своей прекрасной Родине и ее языку, о боли за нее, подвергаемую насилию, гнету и издевательствам, о желании поднять девять десятых ее населения до сознательной жизни демократов и социалистов.</w:t>
      </w:r>
    </w:p>
    <w:p>
      <w:pPr>
        <w:pStyle w:val="Normal"/>
        <w:jc w:val="both"/>
        <w:rPr/>
      </w:pPr>
      <w:r>
        <w:rPr/>
      </w:r>
    </w:p>
    <w:p>
      <w:pPr>
        <w:pStyle w:val="Normal"/>
        <w:jc w:val="both"/>
        <w:rPr/>
      </w:pPr>
      <w:r>
        <w:rPr/>
        <w:t>Те, кто не признает за Лениным права любить свою Родину, ссы</w:t>
        <w:softHyphen/>
        <w:t>лаются на следующие обстоятельства:</w:t>
      </w:r>
    </w:p>
    <w:p>
      <w:pPr>
        <w:pStyle w:val="Normal"/>
        <w:jc w:val="both"/>
        <w:rPr/>
      </w:pPr>
      <w:r>
        <w:rPr/>
      </w:r>
    </w:p>
    <w:p>
      <w:pPr>
        <w:pStyle w:val="Normal"/>
        <w:jc w:val="both"/>
        <w:rPr/>
      </w:pPr>
      <w:r>
        <w:rPr/>
        <w:t>- Ленин вслед за Марксом и Энгельсом говорил, что пролетарии не имеют отечества. Сам он так объяснял свое понимание мысли Маркса и Энгельса: это значит, что экономическое положение рабочего клас</w:t>
        <w:softHyphen/>
        <w:t>са не национально, а интернационально, его классовый враг интерна</w:t>
        <w:softHyphen/>
        <w:t>ционален; условия его освобождения тоже; интернациональное един</w:t>
        <w:softHyphen/>
        <w:t>ство рабочих важнее национального. Такое понимание на означает отрицание Отечества;</w:t>
      </w:r>
    </w:p>
    <w:p>
      <w:pPr>
        <w:pStyle w:val="Normal"/>
        <w:jc w:val="both"/>
        <w:rPr/>
      </w:pPr>
      <w:r>
        <w:rPr/>
      </w:r>
    </w:p>
    <w:p>
      <w:pPr>
        <w:pStyle w:val="Normal"/>
        <w:jc w:val="both"/>
        <w:rPr/>
      </w:pPr>
      <w:r>
        <w:rPr/>
        <w:t>- Лениным был провозглашен лозунг поражения своему правительству в годы первой мировой войны. Большевики считали, что социал-демократы не только в России, но и всех воюющих стран должны выдвинуть этот лозунг по отношению к своим правительствам;</w:t>
      </w:r>
    </w:p>
    <w:p>
      <w:pPr>
        <w:pStyle w:val="Normal"/>
        <w:jc w:val="both"/>
        <w:rPr/>
      </w:pPr>
      <w:r>
        <w:rPr/>
      </w:r>
    </w:p>
    <w:p>
      <w:pPr>
        <w:pStyle w:val="Normal"/>
        <w:jc w:val="both"/>
        <w:rPr/>
      </w:pPr>
      <w:r>
        <w:rPr/>
        <w:t>- оппонентами приводятся резкие отрицательные характеристики Ле</w:t>
        <w:softHyphen/>
        <w:t>ниным многих негативных явлений в России и русском народе. Но разве можно упрекнуть в антипатриотизме Некрасова, Салтыкова-Щедрина, Пушкина, других русских писателей, которые писали о пороках старой России с не меньшей болью и силой, чем Ленин? В 1914 г. Ленин писал: «Мы помним, как полвека тому назад великорусский демократ Чернышевский, отдавая свою жизнь делу революции, сказал: «...жалкая нация, нация рабов, сверху донизу — все рабы». Откровенные и прикровенные рабы-великороссы (рабы по отношению к царской монархии) не любят вспоминать об этих сло</w:t>
        <w:softHyphen/>
        <w:t>вах. А, по-нашему, это были слова настоящей любви к родине, люб</w:t>
        <w:softHyphen/>
        <w:t>ви, тоскующей вследствие отсутствия революционности в массах ве</w:t>
        <w:softHyphen/>
        <w:t>ликорусского населения».</w:t>
      </w:r>
    </w:p>
    <w:p>
      <w:pPr>
        <w:pStyle w:val="Normal"/>
        <w:jc w:val="both"/>
        <w:rPr/>
      </w:pPr>
      <w:r>
        <w:rPr/>
      </w:r>
    </w:p>
    <w:p>
      <w:pPr>
        <w:pStyle w:val="Normal"/>
        <w:jc w:val="both"/>
        <w:rPr/>
      </w:pPr>
      <w:r>
        <w:rPr/>
        <w:t>В ленинском понимании патриотизма необходимо учитывать его искреннее стремление сделать Россию великой, мо</w:t>
        <w:softHyphen/>
        <w:t>гучей, обильной. В великорусском патриотизме Ленина не было и тени неуважительного, пренебрежительного отношения к другим народам, к их правам. Он горячо ненавидел шовинизм вообще и великорусский шовинизм в частности, глубоко сочувствовал страданиям и бесправию уг</w:t>
        <w:softHyphen/>
        <w:t>нетенных народов, гневно обличал произвол сильного, наступа</w:t>
        <w:softHyphen/>
        <w:t>ющего на горло слабому. Борьбу с великодержавным шовинизмом Ленин считал средством действительного возвеличения русского народа.</w:t>
      </w:r>
    </w:p>
    <w:p>
      <w:pPr>
        <w:pStyle w:val="Normal"/>
        <w:jc w:val="both"/>
        <w:rPr/>
      </w:pPr>
      <w:r>
        <w:rPr/>
      </w:r>
    </w:p>
    <w:p>
      <w:pPr>
        <w:pStyle w:val="Normal"/>
        <w:jc w:val="both"/>
        <w:rPr/>
      </w:pPr>
      <w:r>
        <w:rPr/>
        <w:t>Ленин высоко ценил в русской нации в лице ее луч</w:t>
        <w:softHyphen/>
        <w:t>ших представителей революционные традиции, дух сопротивления всему отжившему, реакционному, вредному. Известны его полные восхищения оценки Радищева, декабристов, революционеров-разно</w:t>
        <w:softHyphen/>
        <w:t>чинцев, героев 1905 г.</w:t>
      </w:r>
    </w:p>
    <w:p>
      <w:pPr>
        <w:pStyle w:val="Normal"/>
        <w:jc w:val="both"/>
        <w:rPr/>
      </w:pPr>
      <w:r>
        <w:rPr/>
      </w:r>
    </w:p>
    <w:p>
      <w:pPr>
        <w:pStyle w:val="Normal"/>
        <w:jc w:val="both"/>
        <w:rPr/>
      </w:pPr>
      <w:r>
        <w:rPr/>
        <w:t>Но было в ленинском понимании патриотизма и то, что не мо</w:t>
        <w:softHyphen/>
        <w:t>жет быть принято. Прежде всего, классовая ограниченность. По мне</w:t>
        <w:softHyphen/>
        <w:t>нию Ленина, «угнетенные классы» всегда в истории оказывались выше эксплуататоров по способности на героизм, на самопожертвование. Известное основание для такой позиции у Ленина имеется. И все же Ленин чересчур категоричен. Войны России, в особенности война 1812 года, дали множество дворян-героев. В период гражданской войны Ленин совершенно не признавал права на любовь к родине за теми, кто был на другой стороне баррикады, считая, что они воюют лишь во имя своих эгоистических классовых интересов. Но белые тоже по-своему любили Россию, любили не меньше красных - самозабвенно, горячо, готовы были во имя сохра</w:t>
        <w:softHyphen/>
        <w:t>нения ее величия (как они его понимали) переносить неслыханные лишения и страдания и даже отдать свою жизнь.</w:t>
      </w:r>
    </w:p>
    <w:p>
      <w:pPr>
        <w:pStyle w:val="Normal"/>
        <w:jc w:val="both"/>
        <w:rPr/>
      </w:pPr>
      <w:r>
        <w:rPr/>
      </w:r>
    </w:p>
    <w:p>
      <w:pPr>
        <w:pStyle w:val="Normal"/>
        <w:jc w:val="both"/>
        <w:rPr/>
      </w:pPr>
      <w:r>
        <w:rPr/>
        <w:t>Ленин также ошибочно полагал, что важнейшим средством преобразить Россию должна быть мировая социалистическая революция. Таким образом, интернационализм Ленина нередко вступал в противоречие с его патриотизмом, ибо выходил за пределы разумно</w:t>
        <w:softHyphen/>
        <w:t>го, реалистичного, становился утопич</w:t>
        <w:softHyphen/>
        <w:t>ным и тем самым приносил ущерб интересам России. Страстное же</w:t>
        <w:softHyphen/>
        <w:t>лание Ленина поскорее преобразить мир на началах социализма, поскорее зажить «единым человеческим общежитием» в мире без гра</w:t>
        <w:softHyphen/>
        <w:t>ниц, побуждало его нередко на прямое подталкивание мировой рево</w:t>
        <w:softHyphen/>
        <w:t>люции, в частности, путем оказания огромной помощи зарубежным коммунистам за счет народов России.</w:t>
      </w:r>
    </w:p>
    <w:p>
      <w:pPr>
        <w:pStyle w:val="Normal"/>
        <w:jc w:val="both"/>
        <w:rPr/>
      </w:pPr>
      <w:r>
        <w:rPr/>
      </w:r>
    </w:p>
    <w:p>
      <w:pPr>
        <w:pStyle w:val="Normal"/>
        <w:jc w:val="both"/>
        <w:rPr/>
      </w:pPr>
      <w:r>
        <w:rPr/>
        <w:t>Ленин допускал во имя победы социализма возможность немалых жертв в самом российском народе и считал необходимым подавление инакомыслия интеллигенции. Он говорил Горькому: «Вынужденная условия</w:t>
        <w:softHyphen/>
        <w:t>ми, жестокость нашей жизни будет понята и оправдана. Все будет понято, все!». Как показала реальная действительность, далеко не все может быть оправдано.</w:t>
      </w:r>
    </w:p>
    <w:p>
      <w:pPr>
        <w:pStyle w:val="Normal"/>
        <w:jc w:val="both"/>
        <w:rPr/>
      </w:pPr>
      <w:r>
        <w:rPr/>
      </w:r>
    </w:p>
    <w:p>
      <w:pPr>
        <w:pStyle w:val="Normal"/>
        <w:jc w:val="both"/>
        <w:rPr/>
      </w:pPr>
      <w:r>
        <w:rPr/>
        <w:t>На заключительном этапе своей жизни Ленин стал не</w:t>
        <w:softHyphen/>
        <w:t>сколько недооценивать опасность национализма в среде нерусских народов. В письме Ленина «К вопросу о национальностях» нет ни слова осуждения в адрес грузинских националистов. Более того, Ленин здесь провел различие между национализмом большой нации и национа</w:t>
        <w:softHyphen/>
        <w:t>лизмом нации маленькой и подчеркнул виновность русских национа</w:t>
        <w:softHyphen/>
        <w:t>листов по отношению к национализму малых наций. Это объяснимо, так как в 1922 г. великодержавный шовинизм был главным злом. Однако национализм и шовинизм одинаково плохи, от каких бы наций они ни исходили.</w:t>
      </w:r>
    </w:p>
    <w:p>
      <w:pPr>
        <w:pStyle w:val="Normal"/>
        <w:jc w:val="both"/>
        <w:rPr/>
      </w:pPr>
      <w:r>
        <w:rPr/>
      </w:r>
    </w:p>
    <w:p>
      <w:pPr>
        <w:pStyle w:val="Normal"/>
        <w:jc w:val="both"/>
        <w:rPr/>
      </w:pPr>
      <w:r>
        <w:rPr/>
        <w:t>Ленин, к сожалению, не смог предвидеть опасности открытого, глубинного роста националистических настроений. Он полагал, что подлинная интернационалистская политика, «пересол» в сторону ус</w:t>
        <w:softHyphen/>
        <w:t>тупчивости и мягкости к национальным меньшинствам ликвидиру</w:t>
        <w:softHyphen/>
        <w:t>ют объективные причины существования национализма и приведут к его исчезновению. Отчасти это было верно, и нарушение ленинских принципов действительно явилось в конечном счете одним из источ</w:t>
        <w:softHyphen/>
        <w:t>ников распада Союза. Однако, как показал исторический опыт, под</w:t>
        <w:softHyphen/>
        <w:t>спудный рост национализма в СССР шел и по другим, сложным, многосторонним причинам.</w:t>
      </w:r>
    </w:p>
    <w:p>
      <w:pPr>
        <w:pStyle w:val="Normal"/>
        <w:jc w:val="both"/>
        <w:rPr/>
      </w:pPr>
      <w:r>
        <w:rPr/>
      </w:r>
    </w:p>
    <w:p>
      <w:pPr>
        <w:pStyle w:val="Normal"/>
        <w:jc w:val="both"/>
        <w:rPr/>
      </w:pPr>
      <w:r>
        <w:rPr/>
        <w:t>Выдающаяся роль Ленина как политика, организатора и теоретика признается не только в странах бывшего социалистического лагеря, но и на Западе (например, это прослеживается в книге американского исследователя Рональда Кларка «Ленин. Человек без маски», вышедшей в 1988 году).</w:t>
      </w:r>
    </w:p>
    <w:p>
      <w:pPr>
        <w:pStyle w:val="Normal"/>
        <w:jc w:val="both"/>
        <w:rPr/>
      </w:pPr>
      <w:r>
        <w:rPr/>
      </w:r>
    </w:p>
    <w:p>
      <w:pPr>
        <w:pStyle w:val="Normal"/>
        <w:jc w:val="both"/>
        <w:rPr/>
      </w:pPr>
      <w:r>
        <w:rPr/>
        <w:t>Ленин и Сталин. Ряд исследователей (А. Авторханов, Д. Волкогонов, А. Латышев, Д. Штурман, А. Яковлев) считают, что между Лениным и Сталиным не было существенных различий. Сталин, по их мнению, лишь alter ego — второе «Я» Ленина. Их действительно объединяют следующие обстоятельства: оба они являлись вождями тоталитарного госу</w:t>
        <w:softHyphen/>
        <w:t>дарства, исповедовали идеи диктатуры пролетариата, монополии на власть одной партии, железной дисциплины и строжайшей цент</w:t>
        <w:softHyphen/>
        <w:t>рализации внутри партии, запрещения в ней фракционности, осуще</w:t>
        <w:softHyphen/>
        <w:t>ствления мировой социалистической революции. Оба были против</w:t>
        <w:softHyphen/>
        <w:t>никами политического и идейного плюрализма. И Ленин, и Сталин строили свою деятельность на использовании архаичных форм созна</w:t>
        <w:softHyphen/>
        <w:t>ния, на двух элементах архетипа: а) мы (пролетарии) — они (буржуа</w:t>
        <w:softHyphen/>
        <w:t>зия); б) преимущественное право на власть имеют лица пролетарского происхождения. Имела место также харизматизация обоих вождей.</w:t>
      </w:r>
    </w:p>
    <w:p>
      <w:pPr>
        <w:pStyle w:val="Normal"/>
        <w:jc w:val="both"/>
        <w:rPr/>
      </w:pPr>
      <w:r>
        <w:rPr/>
      </w:r>
    </w:p>
    <w:p>
      <w:pPr>
        <w:pStyle w:val="Normal"/>
        <w:jc w:val="both"/>
        <w:rPr/>
      </w:pPr>
      <w:r>
        <w:rPr/>
        <w:t>Однако, в отличие от Сталина Ленин допускал известное инакомыслие в партии, свободу внутрипартийной критики, дискуссии по важнейшим прин</w:t>
        <w:softHyphen/>
        <w:t>ципиальным проблемам, в которых в рамках марксистских принци</w:t>
        <w:softHyphen/>
        <w:t>пов можно было свободно выражать свои мнения, в том числе отлич</w:t>
        <w:softHyphen/>
        <w:t>ные от позиции политбюро ЦК. При Ленине в партии, включая ее верхи, сохранялась коллективность руководства. Громадный автори</w:t>
        <w:softHyphen/>
        <w:t>тет Ленина основывался в первую очередь на его могучем интеллек</w:t>
        <w:softHyphen/>
        <w:t>те.</w:t>
      </w:r>
    </w:p>
    <w:p>
      <w:pPr>
        <w:pStyle w:val="Normal"/>
        <w:jc w:val="both"/>
        <w:rPr/>
      </w:pPr>
      <w:r>
        <w:rPr/>
      </w:r>
    </w:p>
    <w:p>
      <w:pPr>
        <w:pStyle w:val="Normal"/>
        <w:jc w:val="both"/>
        <w:rPr/>
      </w:pPr>
      <w:r>
        <w:rPr/>
        <w:t>Сталин же истреблял в основном не противников социализма, а всех марксистов-ленинцев, всех тех, кто отстаивал ленинские формы и методы строительства социализма. Сталин уничтожил ленинскую гвардию, тот тонкий интеллектуальный слой, который был надеж</w:t>
        <w:softHyphen/>
        <w:t>дой и опорой Ленина. В партии был установлен жесткий режим. Не только принципиальное расхождение со Сталиным, не только различие или оттенок различия с ним во мнении по сугубо конкретным текущим вопросам, а даже неточное цитирование ста</w:t>
        <w:softHyphen/>
        <w:t>линских работ рассматривалось как уголовное преступление. Харизматизация Сталина приобрела абсурдные, нелепые формы, превра</w:t>
        <w:softHyphen/>
        <w:t>тилась в его обожествление.</w:t>
      </w:r>
    </w:p>
    <w:p>
      <w:pPr>
        <w:pStyle w:val="Normal"/>
        <w:jc w:val="both"/>
        <w:rPr/>
      </w:pPr>
      <w:r>
        <w:rPr/>
      </w:r>
    </w:p>
    <w:p>
      <w:pPr>
        <w:pStyle w:val="Normal"/>
        <w:jc w:val="both"/>
        <w:rPr/>
      </w:pPr>
      <w:r>
        <w:rPr/>
        <w:t>Ленин был не только лидером интеллектуальным, «мозговым центром» ЦК, но он также умело обеспечивал коммуникабель</w:t>
        <w:softHyphen/>
        <w:t>ность, снимавшая напряженность внутри ЦК. Воздействие же Сталина на ЦК и его Политбюро основывалось не только на силе его интеллекта (которой он, безусловно обладал, хотя и далеко не в такой мере, как Ленин), но в первую очередь на его неограниченной власти, на страхе перед его нетерпимостью и жестокостью.</w:t>
      </w:r>
    </w:p>
    <w:p>
      <w:pPr>
        <w:pStyle w:val="Normal"/>
        <w:jc w:val="both"/>
        <w:rPr/>
      </w:pPr>
      <w:r>
        <w:rPr/>
      </w:r>
    </w:p>
    <w:p>
      <w:pPr>
        <w:pStyle w:val="Normal"/>
        <w:jc w:val="both"/>
        <w:rPr/>
      </w:pPr>
      <w:r>
        <w:rPr/>
        <w:t>Сравнивая Ленина со Сталиным, следует учитывать эволюцию ленинских взглядов. Ленин 1921—1923 гг. — это во многом иной по</w:t>
        <w:softHyphen/>
        <w:t>литик и теоретик, чем Ленин 1894—1920 гг. Вследствие этого разли</w:t>
        <w:softHyphen/>
        <w:t>чия между установками позднего Ленина и тем, что исповедовал и осуществлял Сталин в 20—30-е годы, особенно велики. Об этом свидетельствует политическое завещание Ленина, в котором он писал о необходимости проявления величай</w:t>
        <w:softHyphen/>
        <w:t>шей осторожности для сохранения рабочей власти, для удержания ее авторитета и руководства в отношении мелкого и мельчайшего крес</w:t>
        <w:softHyphen/>
        <w:t>тьянства. Ленин ставил вопрос о коренной перемене всей точ</w:t>
        <w:softHyphen/>
        <w:t>ки зрения на социализм, подчеркивал необходимость перене</w:t>
        <w:softHyphen/>
        <w:t>сения центра тяжести с политической борьбы, революции, завоева</w:t>
        <w:softHyphen/>
        <w:t>ния власти на мирную организационную культурную работу.</w:t>
      </w:r>
    </w:p>
    <w:p>
      <w:pPr>
        <w:pStyle w:val="Normal"/>
        <w:jc w:val="both"/>
        <w:rPr/>
      </w:pPr>
      <w:r>
        <w:rPr/>
      </w:r>
    </w:p>
    <w:p>
      <w:pPr>
        <w:pStyle w:val="Normal"/>
        <w:jc w:val="both"/>
        <w:rPr/>
      </w:pPr>
      <w:r>
        <w:rPr/>
        <w:t>Ленин по сути дела поставил задачу создания в стране кооперативного социализма, строя цивилизованных кооператоров. Ленин выдвинул принципиально новое положение о торговле, товар</w:t>
        <w:softHyphen/>
        <w:t>но-денежных отношениях как неотъемлемой составной части социа</w:t>
        <w:softHyphen/>
        <w:t>листических отношений, требовал поддержки «такого кооперативно</w:t>
        <w:softHyphen/>
        <w:t>го оборота, в котором действительно участвуют действительные мас</w:t>
        <w:softHyphen/>
        <w:t>сы населения», призывал развивать умение быть толковым и грамот</w:t>
        <w:softHyphen/>
        <w:t>ным, культурным торгашом. При этом Ленин отмечал, что для уча</w:t>
        <w:softHyphen/>
        <w:t>стия в кооперации поголовно всего населения потребуется целая ис</w:t>
        <w:softHyphen/>
        <w:t>торическая эпоха, в лучшем случае — одно-два десятилетия.</w:t>
      </w:r>
    </w:p>
    <w:p>
      <w:pPr>
        <w:pStyle w:val="Normal"/>
        <w:jc w:val="both"/>
        <w:rPr/>
      </w:pPr>
      <w:r>
        <w:rPr/>
      </w:r>
    </w:p>
    <w:p>
      <w:pPr>
        <w:pStyle w:val="Normal"/>
        <w:jc w:val="both"/>
        <w:rPr/>
      </w:pPr>
      <w:r>
        <w:rPr/>
        <w:t>Ленин указывал на огромную важность соединения  частного торгового интереса с проверкой и конт</w:t>
        <w:softHyphen/>
        <w:t>ролем его государством, с подчинением его общим интересам.</w:t>
      </w:r>
    </w:p>
    <w:p>
      <w:pPr>
        <w:pStyle w:val="Normal"/>
        <w:jc w:val="both"/>
        <w:rPr/>
      </w:pPr>
      <w:r>
        <w:rPr/>
      </w:r>
    </w:p>
    <w:p>
      <w:pPr>
        <w:pStyle w:val="Normal"/>
        <w:jc w:val="both"/>
        <w:rPr/>
      </w:pPr>
      <w:r>
        <w:rPr/>
        <w:t>Ленин писал о необходимости сочетания в экономике трех видов предприятий: частно-капиталистических, государственных и кооперативных.</w:t>
      </w:r>
    </w:p>
    <w:p>
      <w:pPr>
        <w:pStyle w:val="Normal"/>
        <w:jc w:val="both"/>
        <w:rPr/>
      </w:pPr>
      <w:r>
        <w:rPr/>
      </w:r>
    </w:p>
    <w:p>
      <w:pPr>
        <w:pStyle w:val="Normal"/>
        <w:jc w:val="both"/>
        <w:rPr/>
      </w:pPr>
      <w:r>
        <w:rPr/>
        <w:t>Ленин видел опасности, проистекавшие из монополь</w:t>
        <w:softHyphen/>
        <w:t>ного положения партии в стране для самой партии. Ему казалось, однако, что можно избежать угрозы вырождения партии, превраще</w:t>
        <w:softHyphen/>
        <w:t>ния ее лидера в диктатора с помощью ряда организационно-полити</w:t>
        <w:softHyphen/>
        <w:t>ческих мер: смещения Сталина с поста генсека; расширения состава ЦК и ЦКК за счет рабочих; соединения ЦКК с Рабкрином и направ</w:t>
        <w:softHyphen/>
        <w:t>ления их усилий на борьбу за улучшение государственного аппарата, на искоренение бюрократизма; введения строжайшего контроля со стороны ЦКК за деятельностью Политбюро и генсека; усиления про</w:t>
        <w:softHyphen/>
        <w:t>курорского надзора за соблюдением законности. Но политическая практика показала, что никакие внут</w:t>
        <w:softHyphen/>
        <w:t>рипартийные перестройки не способны уберечь партию от вырожде</w:t>
        <w:softHyphen/>
        <w:t>ния в условиях ее монопольного положения.</w:t>
      </w:r>
    </w:p>
    <w:p>
      <w:pPr>
        <w:pStyle w:val="Normal"/>
        <w:jc w:val="both"/>
        <w:rPr/>
      </w:pPr>
      <w:r>
        <w:rPr/>
      </w:r>
    </w:p>
    <w:p>
      <w:pPr>
        <w:pStyle w:val="Normal"/>
        <w:jc w:val="both"/>
        <w:rPr/>
      </w:pPr>
      <w:r>
        <w:rPr/>
        <w:t>Ленин требовал полного равноправия республик при образовании СССР, допускал возможность объединения республик лишь в военном и дипломатическом отношениях, считал первооче</w:t>
        <w:softHyphen/>
        <w:t>редной задачей искоренение великодержавно-шовинистических взгля</w:t>
        <w:softHyphen/>
        <w:t>дов и нравов, проявление сугубой осторожности, предупредительнос</w:t>
        <w:softHyphen/>
        <w:t>ти, уступчивости в отношении нерусских наций с целью обеспечения максимума доверия с их стороны к русскому пролетариату.</w:t>
      </w:r>
    </w:p>
    <w:p>
      <w:pPr>
        <w:pStyle w:val="Normal"/>
        <w:jc w:val="both"/>
        <w:rPr/>
      </w:pPr>
      <w:r>
        <w:rPr/>
      </w:r>
    </w:p>
    <w:p>
      <w:pPr>
        <w:pStyle w:val="Normal"/>
        <w:jc w:val="both"/>
        <w:rPr/>
      </w:pPr>
      <w:r>
        <w:rPr/>
        <w:t>Сталин отбросил все эти ленинские положения. Осторожность была сменена головокру</w:t>
        <w:softHyphen/>
        <w:t>жительными скачками, авантюристическими, игнорирующими реаль</w:t>
        <w:softHyphen/>
        <w:t>ные экономические условия, методами проведения индустриализации и коллективизации. На место мирной организационной работы при</w:t>
        <w:softHyphen/>
        <w:t>шла теория обострения классовой борьбы по мере успехов социализ</w:t>
        <w:softHyphen/>
        <w:t>ма, воплощенная в практике массовых репрессий. Образованная в 20-е годы в соответствии с идеями Ленина разветвленная сеть крестьян</w:t>
        <w:softHyphen/>
        <w:t>ской кооперации, работавшая весьма эффективно, была ликвидиро</w:t>
        <w:softHyphen/>
        <w:t>вана Сталиным. Созданный при Сталине в рекордно короткий срок колхозный строй был лишь пародией на строй цивилизованных коо</w:t>
        <w:softHyphen/>
        <w:t>ператоров: колхозы по существу являлись государственными пред</w:t>
        <w:softHyphen/>
        <w:t>приятиями. Товарно-денежные отношения были сведены к миниму</w:t>
        <w:softHyphen/>
        <w:t>му и в основном заменены государственным распределением. О куль</w:t>
        <w:softHyphen/>
        <w:t>турном и грамотном торгаше не было и речи: его место занял чинов</w:t>
        <w:softHyphen/>
        <w:t>ник, распределяющий фонды. Колхозы и совхозы не продавали свою продукцию, а сдавали ее государству по существу бесплатно. В 1952 г. Сталин предложил вообще перейти к прямому продуктообмену между городом и деревней. Сталин не затруднил себя сложными поиска</w:t>
        <w:softHyphen/>
        <w:t>ми оптимального сочетания частной инициативы и государственного регулирования: он попросту уничтожил частный интерес. Многоукладность в экономике была заменена единой государственно-бюро</w:t>
        <w:softHyphen/>
        <w:t xml:space="preserve">кратической собственностью.      </w:t>
      </w:r>
    </w:p>
    <w:p>
      <w:pPr>
        <w:pStyle w:val="Normal"/>
        <w:jc w:val="both"/>
        <w:rPr/>
      </w:pPr>
      <w:r>
        <w:rPr/>
      </w:r>
    </w:p>
    <w:p>
      <w:pPr>
        <w:pStyle w:val="Normal"/>
        <w:jc w:val="both"/>
        <w:rPr/>
      </w:pPr>
      <w:r>
        <w:rPr/>
        <w:t>Объединенный орган ЦКК-РКИ стал при Сталине придатком ген</w:t>
        <w:softHyphen/>
        <w:t>сека, совершенно лишенным возможности следить за правильнос</w:t>
        <w:softHyphen/>
        <w:t>тью прохождения дел в Политбюро. А в 1934 г. этот орган был вооб</w:t>
        <w:softHyphen/>
        <w:t>ще ликвидирован. Сталин превратил СССР в унитарное государ</w:t>
        <w:softHyphen/>
        <w:t>ство, обрушил свой верховный гнев на целые народы, подвергнув их: насильственному выселению. Во второй половине 40-х — начале 50-х гг. в сталинской идеологии и политике во многом восторжествовали ве</w:t>
        <w:softHyphen/>
        <w:t>ликодержавный шовинизм и его разновидность — оголтелый антисе</w:t>
        <w:softHyphen/>
        <w:t>митизм.</w:t>
      </w:r>
    </w:p>
    <w:p>
      <w:pPr>
        <w:pStyle w:val="Normal"/>
        <w:jc w:val="both"/>
        <w:rPr/>
      </w:pPr>
      <w:r>
        <w:rPr/>
      </w:r>
    </w:p>
    <w:p>
      <w:pPr>
        <w:pStyle w:val="Normal"/>
        <w:jc w:val="both"/>
        <w:rPr/>
      </w:pPr>
      <w:r>
        <w:rPr/>
        <w:t>Сейчас мы видим, что в ленинском учении много неверного, не</w:t>
        <w:softHyphen/>
        <w:t>мало просто утопического, такого, что не выдержало проверку вре</w:t>
        <w:softHyphen/>
        <w:t>менем. Но также бесспорно, что Ленин, особенно на последнем этапе своей политической деятельности, умел учиться у жизни, у практики и кардинально менять свои подходы.</w:t>
      </w:r>
    </w:p>
    <w:p>
      <w:pPr>
        <w:pStyle w:val="Normal"/>
        <w:jc w:val="both"/>
        <w:rPr/>
      </w:pPr>
      <w:r>
        <w:rPr/>
      </w:r>
    </w:p>
    <w:p>
      <w:pPr>
        <w:pStyle w:val="Normal"/>
        <w:jc w:val="both"/>
        <w:rPr/>
      </w:pPr>
      <w:r>
        <w:rPr/>
        <w:t>Именно благодаря тому, что Ленин в 1921 г. исходил не из ис</w:t>
        <w:softHyphen/>
        <w:t>кусственных теоретических построений, а из анализа сложнейшей, противоречивой российской действительности, он сумел совершить, наверное, самое крупное, самое реалистическое, самое перспективное в своей политической деятельности открытие — новую экономическую политику.</w:t>
      </w:r>
    </w:p>
    <w:p>
      <w:pPr>
        <w:pStyle w:val="Normal"/>
        <w:jc w:val="both"/>
        <w:rPr/>
      </w:pPr>
      <w:r>
        <w:rPr/>
      </w:r>
    </w:p>
    <w:p>
      <w:pPr>
        <w:pStyle w:val="Normal"/>
        <w:jc w:val="both"/>
        <w:rPr/>
      </w:pPr>
      <w:r>
        <w:rPr/>
        <w:t>В результате осуществле</w:t>
        <w:softHyphen/>
        <w:t>ния нэпа удалось в кратчайшие сроки ввести устойчивую, конвертируемую, пользующуюся доверием во всем мире валюту — червонец, ликвидировать галопирующую инфляцию и колоссальный бюджет</w:t>
        <w:softHyphen/>
        <w:t>ный дефицит, возродить сельское хозяйство и промышленность, на</w:t>
        <w:softHyphen/>
        <w:t>кормить и одеть страну и даже начать вывозить хлеб за границу.</w:t>
      </w:r>
    </w:p>
    <w:p>
      <w:pPr>
        <w:pStyle w:val="Normal"/>
        <w:jc w:val="both"/>
        <w:rPr/>
      </w:pPr>
      <w:r>
        <w:rPr/>
      </w:r>
    </w:p>
    <w:p>
      <w:pPr>
        <w:pStyle w:val="Normal"/>
        <w:jc w:val="both"/>
        <w:rPr/>
      </w:pPr>
      <w:r>
        <w:rPr/>
        <w:t>В отличие от Ленина Сталин был «кремлевскими стенами живой от жизни огражден». После 1928 г. он никуда, кроме как на отдых, из Москвы не выезжал. Связи Сталина с жизнью, с людьми из народа ослабевали с каждым годом. Сталин десятилетиями жил в царстве политических интриг, далеком от нужд, забот, тревог простого человека, в обстановке полной материальной обеспеченности. Положение усугублялось тем, что съезды партии и пленумы Центрального Комитета не прибавляли Сталину знания действительности: на них, в отличие от партийных форумов при Ленине, никто не осмеливался сказать суровую правду и уж тем более перечить вождю. На них не было даже видимости свободной, деловой партийной дискуссии, все сводилось к пересказу и прославлению «мудрых сталинских указаний». От плохого знания Сталиным жизни страшный урон несли экономика, десятки милли</w:t>
        <w:softHyphen/>
        <w:t>онов людей огромной страны, особенно сельское хозяйство и колхоз</w:t>
        <w:softHyphen/>
        <w:t>ники. Крайне низкие заготовительные цены на колхозную продук</w:t>
        <w:softHyphen/>
        <w:t>цию вели к тому, что труд большинства колхозников практически не оплачивался. Такая линия по отношению к деревне была следствием не только слабого знания Сталиным действительного положения дел в сельском хозяйстве, но и органически присущего ему недоверия к крестьянству.</w:t>
      </w:r>
    </w:p>
    <w:p>
      <w:pPr>
        <w:pStyle w:val="Normal"/>
        <w:jc w:val="both"/>
        <w:rPr/>
      </w:pPr>
      <w:r>
        <w:rPr/>
      </w:r>
    </w:p>
    <w:p>
      <w:pPr>
        <w:pStyle w:val="Normal"/>
        <w:jc w:val="both"/>
        <w:rPr/>
      </w:pPr>
      <w:r>
        <w:rPr/>
        <w:t>Сталин. В течение всего периода лидерства Сталина наблюдается законо</w:t>
        <w:softHyphen/>
        <w:t>мерная пропорциональная связь: чем больше и длительнее становит</w:t>
        <w:softHyphen/>
        <w:t>ся отрыв Сталина от народа, чем более прочней и непроницаемой делается стена, воздвигнутая органами госбезопасности между ним и рядовыми тружениками, чем более он превращается в «грозного духа» над людьми труда, тем сильнее нарастает в Сталине догматизм, кос</w:t>
        <w:softHyphen/>
        <w:t>ность, непринятие нового, тем фантастичнее становятся его представ</w:t>
        <w:softHyphen/>
        <w:t>ления как о перспективах развития экономики СССР, так и о судьбах всего мира. Высшим проявлением этого догматизма явился послед</w:t>
        <w:softHyphen/>
        <w:t>ний труд Сталина «Экономические проблемы социализма в СССР». По сути дела ни одно из положений, содержащихся в нем, не нашло подтверждения.</w:t>
      </w:r>
    </w:p>
    <w:p>
      <w:pPr>
        <w:pStyle w:val="Normal"/>
        <w:jc w:val="both"/>
        <w:rPr/>
      </w:pPr>
      <w:r>
        <w:rPr/>
      </w:r>
    </w:p>
    <w:p>
      <w:pPr>
        <w:pStyle w:val="Normal"/>
        <w:jc w:val="both"/>
        <w:rPr/>
      </w:pPr>
      <w:r>
        <w:rPr/>
        <w:t>Возникает такой вопрос: почему, несмотря на нарастающий от</w:t>
        <w:softHyphen/>
        <w:t>рыв Сталина от жизни, от практики, сохранялось его огромное влия</w:t>
        <w:softHyphen/>
        <w:t>ние на массы? Причем авторитет Сталина был высок не только в сре</w:t>
        <w:softHyphen/>
        <w:t>де примитивных, изуродованных пропагандой, слепо верящих вож</w:t>
        <w:softHyphen/>
        <w:t>дю людей, но и у образованной, мыслящей части общества, в том числе и у выдающихся полководцев, компетентных, высококвалифи</w:t>
        <w:softHyphen/>
        <w:t>цированных специалистов, талантливых ученых, теоретически под</w:t>
        <w:softHyphen/>
        <w:t>готовленных интеллектуалов коммунистического движения, у неко</w:t>
        <w:softHyphen/>
        <w:t>торых выдающихся государственных деятелей капиталистического мира, у замечательных писателей того времени.</w:t>
      </w:r>
    </w:p>
    <w:p>
      <w:pPr>
        <w:pStyle w:val="Normal"/>
        <w:jc w:val="both"/>
        <w:rPr/>
      </w:pPr>
      <w:r>
        <w:rPr/>
      </w:r>
    </w:p>
    <w:p>
      <w:pPr>
        <w:pStyle w:val="Normal"/>
        <w:jc w:val="both"/>
        <w:rPr/>
      </w:pPr>
      <w:r>
        <w:rPr/>
        <w:t>Как все это объяснить? А. Антонов-Овсеенко считал: «...Сталин был актером редкого таланта, способным менять маски в зависимос</w:t>
        <w:softHyphen/>
        <w:t>ти от обстановки». В качестве причин харизмы Сталина можно выделить следующие.</w:t>
      </w:r>
    </w:p>
    <w:p>
      <w:pPr>
        <w:pStyle w:val="Normal"/>
        <w:jc w:val="both"/>
        <w:rPr/>
      </w:pPr>
      <w:r>
        <w:rPr/>
      </w:r>
    </w:p>
    <w:p>
      <w:pPr>
        <w:pStyle w:val="Normal"/>
        <w:jc w:val="both"/>
        <w:rPr/>
      </w:pPr>
      <w:r>
        <w:rPr/>
        <w:t>1. В дореволюционные и первые революционные годы Сталин вместе с другими лидерами большевистской партии прошел серьез</w:t>
        <w:softHyphen/>
        <w:t>ную школу борьбы за массы. Вожди большевизма не сразу стали командовать массой. В 1918 г. Ленин писал: «Мы, партия больше</w:t>
        <w:softHyphen/>
        <w:t>виков, Россию убедили». И это во многом было правдой. От мето</w:t>
        <w:softHyphen/>
        <w:t>дов убеждения масс большевики не сразу отказались и после рево</w:t>
        <w:softHyphen/>
        <w:t>люции. А для этого с массой надо было уметь устно и печатно гово</w:t>
        <w:softHyphen/>
        <w:t>рить: говорить просто, даже зачастую упрощенно, лаконично, дока</w:t>
        <w:softHyphen/>
        <w:t>зательно.</w:t>
      </w:r>
    </w:p>
    <w:p>
      <w:pPr>
        <w:pStyle w:val="Normal"/>
        <w:jc w:val="both"/>
        <w:rPr/>
      </w:pPr>
      <w:r>
        <w:rPr/>
      </w:r>
    </w:p>
    <w:p>
      <w:pPr>
        <w:pStyle w:val="Normal"/>
        <w:jc w:val="both"/>
        <w:rPr/>
      </w:pPr>
      <w:r>
        <w:rPr/>
        <w:t>Безусловно, Сталин в той или иной степени принимал участие в такой работе. И он многое в ней постиг. Он научился учитывать пси</w:t>
        <w:softHyphen/>
        <w:t>хологию и настроения различных слоев народа. Научился говорить ясно, кратко, четко ставить вопросы. В известной мере научился же</w:t>
        <w:softHyphen/>
        <w:t>сткой полемике, умению прибегать к взятым из жизни, ярким, об</w:t>
        <w:softHyphen/>
        <w:t>разным примерам, к юмору, пользоваться сочным народным язы</w:t>
        <w:softHyphen/>
        <w:t>ком, пословицами, поговорками.</w:t>
      </w:r>
    </w:p>
    <w:p>
      <w:pPr>
        <w:pStyle w:val="Normal"/>
        <w:jc w:val="both"/>
        <w:rPr/>
      </w:pPr>
      <w:r>
        <w:rPr/>
      </w:r>
    </w:p>
    <w:p>
      <w:pPr>
        <w:pStyle w:val="Normal"/>
        <w:jc w:val="both"/>
        <w:rPr/>
      </w:pPr>
      <w:r>
        <w:rPr/>
        <w:t>Отметим, однако, что явление это было не только позитивным. Сталин усвоил немало и из того, что присуще отсталым слоям наро</w:t>
        <w:softHyphen/>
        <w:t>да и даже люмпенам. Бестактность, грубость, перерастающие в хам</w:t>
        <w:softHyphen/>
        <w:t>ство, вульгарность, отсутствие гибкости, прямолинейность, схема</w:t>
        <w:softHyphen/>
        <w:t>тизм, черно-белое восприятие действительности, недиалектичность ума, склонность к крайностям, доходящая до умопомрачения озлоб</w:t>
        <w:softHyphen/>
        <w:t>ленность к так называемым «классовым врагам», вера в безгранич</w:t>
        <w:softHyphen/>
        <w:t>ные возможности вождя, во всесокрушающую силу его воли, воин</w:t>
        <w:softHyphen/>
        <w:t>ствующая, часто бездоказательная нетерпимость в иному мнению («этого не может быть, потому что этого не может быть никогда») — все эти сталинские качества тоже не были заложены в нем от рожде</w:t>
        <w:softHyphen/>
        <w:t>ния, в значительной мере они — воплощение менталитета далеко не лучшей части народа.</w:t>
      </w:r>
    </w:p>
    <w:p>
      <w:pPr>
        <w:pStyle w:val="Normal"/>
        <w:jc w:val="both"/>
        <w:rPr/>
      </w:pPr>
      <w:r>
        <w:rPr/>
      </w:r>
    </w:p>
    <w:p>
      <w:pPr>
        <w:pStyle w:val="Normal"/>
        <w:jc w:val="both"/>
        <w:rPr/>
      </w:pPr>
      <w:r>
        <w:rPr/>
        <w:t>Речам Сталина всегда не хватало изящества, тонкости, интелли</w:t>
        <w:softHyphen/>
        <w:t>гентности, высокой философской культуры, а часто и глубокого зна</w:t>
        <w:softHyphen/>
        <w:t>ния трудов мыслителей Запада, интеллектуальной глубины. Троцкий писал: главной чертой Сталина «является противоречие между крайней властностью натуры и недостатком интеллектуальных ресурсов». Но парадоксально, что именно эти отрицательные качества в глазах определенной части народа воспринимались как достоинство. Сталин для многих был «свой в доску», «плоть от плоти» трудового народа.</w:t>
      </w:r>
    </w:p>
    <w:p>
      <w:pPr>
        <w:pStyle w:val="Normal"/>
        <w:jc w:val="both"/>
        <w:rPr/>
      </w:pPr>
      <w:r>
        <w:rPr/>
      </w:r>
    </w:p>
    <w:p>
      <w:pPr>
        <w:pStyle w:val="Normal"/>
        <w:jc w:val="both"/>
        <w:rPr/>
      </w:pPr>
      <w:r>
        <w:rPr/>
        <w:t>2. Другая причина феномена сталинского влияния состоит в том, что Сталин на пути к безраздельной власти прошел через горнило острейшей и сложнейшей, длившейся годами внутрипартийной борь</w:t>
        <w:softHyphen/>
        <w:t>бы. В ней он часто имел дело с вырос</w:t>
        <w:softHyphen/>
        <w:t>шей еще при Ленине большевистской элитой, с людьми великолепно теоретически подготовленными, хорошими, а порой и блестящими ораторами.</w:t>
      </w:r>
    </w:p>
    <w:p>
      <w:pPr>
        <w:pStyle w:val="Normal"/>
        <w:jc w:val="both"/>
        <w:rPr/>
      </w:pPr>
      <w:r>
        <w:rPr/>
      </w:r>
    </w:p>
    <w:p>
      <w:pPr>
        <w:pStyle w:val="Normal"/>
        <w:jc w:val="both"/>
        <w:rPr/>
      </w:pPr>
      <w:r>
        <w:rPr/>
        <w:t>В идейных схватках с такими людьми в 20-е годы Сталин, оста</w:t>
        <w:softHyphen/>
        <w:t>ваясь непоколебимо верным своим догматическим принципам, дол</w:t>
        <w:softHyphen/>
        <w:t>жен был, естественно, пополнять свои теоретические познания; не только искать и находить новые интриганские сред</w:t>
        <w:softHyphen/>
        <w:t>ства борьбы, но и совершенствовать приемы полемики и в чем-то, может быть, далеко не всегда отдавая отчет в этом себе самому, учить</w:t>
        <w:softHyphen/>
        <w:t>ся у своих противников.</w:t>
      </w:r>
    </w:p>
    <w:p>
      <w:pPr>
        <w:pStyle w:val="Normal"/>
        <w:jc w:val="both"/>
        <w:rPr/>
      </w:pPr>
      <w:r>
        <w:rPr/>
      </w:r>
    </w:p>
    <w:p>
      <w:pPr>
        <w:pStyle w:val="Normal"/>
        <w:jc w:val="both"/>
        <w:rPr/>
      </w:pPr>
      <w:r>
        <w:rPr/>
        <w:t>3. Сталин никогда не смог бы завоевать популярности в народе, если бы не обладал  большим природным умом.</w:t>
      </w:r>
    </w:p>
    <w:p>
      <w:pPr>
        <w:pStyle w:val="Normal"/>
        <w:jc w:val="both"/>
        <w:rPr/>
      </w:pPr>
      <w:r>
        <w:rPr/>
      </w:r>
    </w:p>
    <w:p>
      <w:pPr>
        <w:pStyle w:val="Normal"/>
        <w:jc w:val="both"/>
        <w:rPr/>
      </w:pPr>
      <w:r>
        <w:rPr/>
        <w:t>Л. Троцкий называл Сталина «посредственностью», говорил о его неспособности к логическому мышлению, к обобщению и предвиде</w:t>
        <w:softHyphen/>
        <w:t>нию, о неповоротливости и скудости его ума, слабых логических ре</w:t>
        <w:softHyphen/>
        <w:t>сурсах, о том, что в «царстве мысли» Сталин чувствовал себя как на льду, боялся поскользнуться, выбирал уклончивые и неопределенные выражения. В этих характеристиках, вероятно, существует большое преувеличе</w:t>
        <w:softHyphen/>
        <w:t>ние. Если бы это было так, то тогда почему он пользовался огромной популярностью? Как сумел одолеть сильных политических и идейных противников, создать мощ</w:t>
        <w:softHyphen/>
        <w:t>нейший государственный аппарат, зажать в кулак всю страну? Поче</w:t>
        <w:softHyphen/>
        <w:t>му он добивался успеха на сложнейших переговорах с Ф. Рузвельтом и У. Черчиллем — людьми огромного политического опы</w:t>
        <w:softHyphen/>
        <w:t>та?</w:t>
      </w:r>
    </w:p>
    <w:p>
      <w:pPr>
        <w:pStyle w:val="Normal"/>
        <w:jc w:val="both"/>
        <w:rPr/>
      </w:pPr>
      <w:r>
        <w:rPr/>
      </w:r>
    </w:p>
    <w:p>
      <w:pPr>
        <w:pStyle w:val="Normal"/>
        <w:jc w:val="both"/>
        <w:rPr/>
      </w:pPr>
      <w:r>
        <w:rPr/>
        <w:t>Вне сомнений, не только посредственность, но и обычный, наделенный умом и знаниями человек просто не смог бы выполнить такой огромной политической, идеологической, организаторской ра</w:t>
        <w:softHyphen/>
        <w:t>боты.</w:t>
      </w:r>
    </w:p>
    <w:p>
      <w:pPr>
        <w:pStyle w:val="Normal"/>
        <w:jc w:val="both"/>
        <w:rPr/>
      </w:pPr>
      <w:r>
        <w:rPr/>
      </w:r>
    </w:p>
    <w:p>
      <w:pPr>
        <w:pStyle w:val="Normal"/>
        <w:jc w:val="both"/>
        <w:rPr/>
      </w:pPr>
      <w:r>
        <w:rPr/>
        <w:t>4. Наконец, «демоническое» воздействие Сталина на многих людей объясняется и тем, что он постоянно занимался самообразованием. Троцкий утверждал, что Сталин, в отличие от трудолюбивого Молотова, ленив. Это было неправдой. Сталин, как отмечают мно</w:t>
        <w:softHyphen/>
        <w:t>гие авторы, в том числе и яростные антисталинисты, обладал огром</w:t>
        <w:softHyphen/>
        <w:t>ной трудоспособностью. Это позволяло ему даже в условиях колос</w:t>
        <w:softHyphen/>
        <w:t>сальной занятости партийными и государственными делами суще</w:t>
        <w:softHyphen/>
        <w:t>ственно пополнять свои знания.</w:t>
      </w:r>
    </w:p>
    <w:p>
      <w:pPr>
        <w:pStyle w:val="Normal"/>
        <w:jc w:val="both"/>
        <w:rPr/>
      </w:pPr>
      <w:r>
        <w:rPr/>
      </w:r>
    </w:p>
    <w:p>
      <w:pPr>
        <w:pStyle w:val="Normal"/>
        <w:jc w:val="both"/>
        <w:rPr/>
      </w:pPr>
      <w:r>
        <w:rPr/>
        <w:t>Сталин, как известно, не получил не только высшего, но и сред</w:t>
        <w:softHyphen/>
        <w:t>него образования. По его собственным словам, он еще в юношеские годы «был вышиблен из православной духовной семинарии за пропа</w:t>
        <w:softHyphen/>
        <w:t>ганду марксизма». Оказавшись после Октябрьской революции на выс</w:t>
        <w:softHyphen/>
        <w:t>ших государственных и партийных постах, он особенно остро стал ощущать духовное превосходство над собой ряда крупных деятелей партии. А поскольку его честолюбие было неимоверным, он прило</w:t>
        <w:softHyphen/>
        <w:t>жил все силы, чтобы хотя бы частично сократить указанный разрыв, что ему отчасти и удалось.</w:t>
      </w:r>
    </w:p>
    <w:p>
      <w:pPr>
        <w:pStyle w:val="Normal"/>
        <w:jc w:val="both"/>
        <w:rPr/>
      </w:pPr>
      <w:r>
        <w:rPr/>
      </w:r>
    </w:p>
    <w:p>
      <w:pPr>
        <w:pStyle w:val="Normal"/>
        <w:jc w:val="both"/>
        <w:rPr/>
      </w:pPr>
      <w:r>
        <w:rPr/>
        <w:t>Изображение Сталина недальновидным, неумным политиком лишь мешают раскрытию сложной сущности сталинизма, по</w:t>
        <w:softHyphen/>
        <w:t>ниманию его объективных основ, ведут к упрощенчеству.</w:t>
      </w:r>
    </w:p>
    <w:p>
      <w:pPr>
        <w:pStyle w:val="Normal"/>
        <w:jc w:val="both"/>
        <w:rPr/>
      </w:pPr>
      <w:r>
        <w:rPr/>
      </w:r>
    </w:p>
    <w:p>
      <w:pPr>
        <w:pStyle w:val="Normal"/>
        <w:jc w:val="both"/>
        <w:rPr/>
      </w:pPr>
      <w:r>
        <w:rPr/>
        <w:t>Однако, ни ум, ни эрудиция Сталина не явились противояди</w:t>
        <w:softHyphen/>
        <w:t>ем против таких его качеств, как лицемерие, подлос</w:t>
        <w:softHyphen/>
        <w:t>ть, абсолютная безнравственность, воинствующий догматизм, не</w:t>
        <w:softHyphen/>
        <w:t>терпимость, жестокость, полное отсутствие чувства сострадания, презрение к «буржуазному гуманизму».</w:t>
      </w:r>
    </w:p>
    <w:p>
      <w:pPr>
        <w:pStyle w:val="Normal"/>
        <w:jc w:val="both"/>
        <w:rPr/>
      </w:pPr>
      <w:r>
        <w:rPr/>
      </w:r>
    </w:p>
    <w:p>
      <w:pPr>
        <w:pStyle w:val="Normal"/>
        <w:jc w:val="both"/>
        <w:rPr/>
      </w:pPr>
      <w:r>
        <w:rPr/>
        <w:t>В Сталине и сталинизме нашли отражение некоторые противоре</w:t>
        <w:softHyphen/>
        <w:t>чивые черты российского менталитета. Сталинизм — воплощение представлений и взглядов многих россиян на добро и зло, их тради</w:t>
        <w:softHyphen/>
        <w:t>ций, испепеляющей ненависти к любому богатству и любым бога</w:t>
        <w:softHyphen/>
        <w:t>тым, полярности мышления, нетерпимости к инакомыслию, стрем</w:t>
        <w:softHyphen/>
        <w:t>ления к простоте и прямолинейности суждений, неумения отличать истинный патриотизм от великодержавных предрассудков.</w:t>
      </w:r>
    </w:p>
    <w:p>
      <w:pPr>
        <w:pStyle w:val="Normal"/>
        <w:jc w:val="both"/>
        <w:rPr/>
      </w:pPr>
      <w:r>
        <w:rPr/>
      </w:r>
    </w:p>
    <w:p>
      <w:pPr>
        <w:pStyle w:val="Normal"/>
        <w:jc w:val="both"/>
        <w:rPr/>
      </w:pPr>
      <w:r>
        <w:rPr/>
        <w:t>Хрущев. С пришедшим на смену Сталину Никитой Сергеевичем Хрущевым связано нача</w:t>
        <w:softHyphen/>
        <w:t>ло прогрессивных преобразований. Это был лидер, обладающий политической смелостью, готовый к личному риску и вместе с тем преданный сущестувующей системе. В его годы правления (1953-1964) многое было сделано в экономике, в повышении благосостояния народа. В 1953—1958 гг. новая аграрная политика обеспечила небывалые для страны темпы развития сельскохозяйственного производства. На железнодорожном транспорте была совершена настоящая техническая революция, же</w:t>
        <w:softHyphen/>
        <w:t>лезные дороги в основном перешли на электровозную и тепловозную тягу. Развернулось огромное жилищное строительство, был создан мощный ракетно-ядерный щит. В этот же период стал приоткрываться железный занавес, были сделаны первые шаги в деле разрядки и сокращения вооружений.</w:t>
      </w:r>
    </w:p>
    <w:p>
      <w:pPr>
        <w:pStyle w:val="Normal"/>
        <w:jc w:val="both"/>
        <w:rPr/>
      </w:pPr>
      <w:r>
        <w:rPr/>
      </w:r>
    </w:p>
    <w:p>
      <w:pPr>
        <w:pStyle w:val="Normal"/>
        <w:jc w:val="both"/>
        <w:rPr/>
      </w:pPr>
      <w:r>
        <w:rPr/>
        <w:t>Но главной заслугой Н.С. Хрущева явилось развенчание культа личности Сталина, освобо</w:t>
        <w:softHyphen/>
        <w:t>ждение миллионов невинных людей из лагерей. Доклад Хрущева на ХХ съезде КПСС в 1956 году вызвал подлинное потрясение не только у делегатов съезда, но и в коллективах, где он зачитывался. Это был гражданский подвиг Н.С.Хрущева, благодаря которому из сталинщины были извлечены определенные уроки.</w:t>
      </w:r>
    </w:p>
    <w:p>
      <w:pPr>
        <w:pStyle w:val="Normal"/>
        <w:jc w:val="both"/>
        <w:rPr/>
      </w:pPr>
      <w:r>
        <w:rPr/>
      </w:r>
    </w:p>
    <w:p>
      <w:pPr>
        <w:pStyle w:val="Normal"/>
        <w:jc w:val="both"/>
        <w:rPr/>
      </w:pPr>
      <w:r>
        <w:rPr/>
        <w:t>Но примерно с конца 50-х гг. началось грубое администрирова</w:t>
        <w:softHyphen/>
        <w:t>ние по отношению к колхозам и совхозам, бессмысленные ограниче</w:t>
        <w:softHyphen/>
        <w:t>ния личного подсобного хозяйства, запрещение иметь чистые пары, бесконечные реорганизации, гонения на интеллигенцию. Обладание неограниченной вла</w:t>
        <w:softHyphen/>
        <w:t>стью привело к тому, что Н.С. Хрущев стал терпимо относится к славословию в свой адрес. В силу обстоятельств он был опутан густой се</w:t>
        <w:softHyphen/>
        <w:t>тью сталинистских взглядов, привычек, подходов, методов. Несмотря на некоторые критические замечания Хрущева по этому поводу, восхваление личности первого секретаря ЦК КПСС продол</w:t>
        <w:softHyphen/>
        <w:t>жалось. Остановить творящего экономический произвол Хрущева, под</w:t>
        <w:softHyphen/>
        <w:t>толкнуть его к продолжению реформ было некому, ибо тоталитаризм во всех сферах жизни страны был лишь поколеблен, но не сокрушен.</w:t>
      </w:r>
    </w:p>
    <w:p>
      <w:pPr>
        <w:pStyle w:val="Normal"/>
        <w:jc w:val="both"/>
        <w:rPr/>
      </w:pPr>
      <w:r>
        <w:rPr/>
      </w:r>
    </w:p>
    <w:p>
      <w:pPr>
        <w:pStyle w:val="Normal"/>
        <w:jc w:val="both"/>
        <w:rPr/>
      </w:pPr>
      <w:r>
        <w:rPr/>
        <w:t>Брежнев. Ставший в 1964 г. во главе партии Леонид Ильич Брежнев сначала пред</w:t>
        <w:softHyphen/>
        <w:t>принял шаги по исправлению ошибок Хрущева в экономике. В марте 1965 г. на пленуме ЦК он осудил нарушение экономических законов в сельском хозяйстве, некомпетентное вмешательство партийных комитетов в вопросы технологии сельскохозяйственного производ</w:t>
        <w:softHyphen/>
        <w:t>ства. Была сделана попытка перейти в руководстве сельским хозяй</w:t>
        <w:softHyphen/>
        <w:t>ством от принципа продразверстки к принципу продналога. Вводился твердый план закупок зерна. В том же году на сентябрьском пленуме ЦК было решено расширить хозяйственную самостоятельность пред</w:t>
        <w:softHyphen/>
        <w:t>приятий, ввести показатели прибыли, рентабельности и т. д. Однако такая политика проводилась недолго.</w:t>
      </w:r>
    </w:p>
    <w:p>
      <w:pPr>
        <w:pStyle w:val="Normal"/>
        <w:jc w:val="both"/>
        <w:rPr/>
      </w:pPr>
      <w:r>
        <w:rPr/>
      </w:r>
    </w:p>
    <w:p>
      <w:pPr>
        <w:pStyle w:val="Normal"/>
        <w:jc w:val="both"/>
        <w:rPr/>
      </w:pPr>
      <w:r>
        <w:rPr/>
        <w:t>Произошло это потому, что при Брежневе не только не осуще</w:t>
        <w:softHyphen/>
        <w:t>ствлялось каких-либо изменений в тоталитарной системе в сторону ее смягчения, а, наоборот, произошел откат к сталинизму. А тоталитарная система по самой своей природе несовме</w:t>
        <w:softHyphen/>
        <w:t>стима с самостоятельностью, инициативой, предприимчивостью.</w:t>
      </w:r>
    </w:p>
    <w:p>
      <w:pPr>
        <w:pStyle w:val="Normal"/>
        <w:jc w:val="both"/>
        <w:rPr/>
      </w:pPr>
      <w:r>
        <w:rPr/>
      </w:r>
    </w:p>
    <w:p>
      <w:pPr>
        <w:pStyle w:val="Normal"/>
        <w:jc w:val="both"/>
        <w:rPr/>
      </w:pPr>
      <w:r>
        <w:rPr/>
        <w:t>Казалось бы, хрущевский опыт призывал к решительному и пол</w:t>
        <w:softHyphen/>
        <w:t>ному отказу от сталинизма. И, по крайней мере, хотя бы к преодоле</w:t>
        <w:softHyphen/>
        <w:t>нию культа личности каждого очередного генсека, с учетом того, что широкие массы, еще не освободившиеся от преклонения перед Сталиным, вовсе не были настроены бурно аплодировать новым идо</w:t>
        <w:softHyphen/>
        <w:t>лам. Но брежневское окружение осуществили со</w:t>
        <w:softHyphen/>
        <w:t>вершенно противоположное.</w:t>
      </w:r>
    </w:p>
    <w:p>
      <w:pPr>
        <w:pStyle w:val="Normal"/>
        <w:jc w:val="both"/>
        <w:rPr/>
      </w:pPr>
      <w:r>
        <w:rPr/>
      </w:r>
    </w:p>
    <w:p>
      <w:pPr>
        <w:pStyle w:val="Normal"/>
        <w:jc w:val="both"/>
        <w:rPr/>
      </w:pPr>
      <w:r>
        <w:rPr/>
        <w:t>Прежде всего, Брежнев в 1966 г. спустя лишь около полутора лет с момента, как он возглавил партию, сменил название своей долж</w:t>
        <w:softHyphen/>
        <w:t>ности: вместо первого секретаря ЦК он стал именоваться генераль</w:t>
        <w:softHyphen/>
        <w:t>ным секретарем ЦК. Далее из года в год пошел нарастающий поток ди</w:t>
        <w:softHyphen/>
        <w:t>фирамбов в адрес нового политического вождя. На глазах развивалась обратно пропорциональная зависи</w:t>
        <w:softHyphen/>
        <w:t>мость: чем хуже шли дела в стране, тем больше изощрялось в изоб</w:t>
        <w:softHyphen/>
        <w:t>ретении все более красочных эпитетов для дряхлеющего и буквально разваливающегося на глазах генсека его окружение.</w:t>
      </w:r>
    </w:p>
    <w:p>
      <w:pPr>
        <w:pStyle w:val="Normal"/>
        <w:jc w:val="both"/>
        <w:rPr/>
      </w:pPr>
      <w:r>
        <w:rPr/>
      </w:r>
    </w:p>
    <w:p>
      <w:pPr>
        <w:pStyle w:val="Normal"/>
        <w:jc w:val="both"/>
        <w:rPr/>
      </w:pPr>
      <w:r>
        <w:rPr/>
        <w:t>Новый генсек не был палачом. Но он являлся весьма заурядной личностью. Он не отличался ни широтой познаний, ни талантом оратора, ни дальновидностью. Единственное, в чем он преуспел, - это кабинетно-бюрократические игры. Деятельность Брежне</w:t>
        <w:softHyphen/>
        <w:t>ва, особенно начиная с 1975 г. являла собой образец грубого, цинич</w:t>
        <w:softHyphen/>
        <w:t>ного, лживого, шутовского и в то же время жуткого фарса. Дружный хор льстецов прославлял посредственность, объявляя ее гениальной, наделял всеми мыслимыми и немыслимыми громкими титулами и высочайшими наградами. В огромной партии не на</w:t>
        <w:softHyphen/>
        <w:t>шлось никого, кто бы во всеуслышание, на партийном форуме об этом сказал.</w:t>
      </w:r>
    </w:p>
    <w:p>
      <w:pPr>
        <w:pStyle w:val="Normal"/>
        <w:jc w:val="both"/>
        <w:rPr/>
      </w:pPr>
      <w:r>
        <w:rPr/>
      </w:r>
    </w:p>
    <w:p>
      <w:pPr>
        <w:pStyle w:val="Normal"/>
        <w:jc w:val="both"/>
        <w:rPr/>
      </w:pPr>
      <w:r>
        <w:rPr/>
        <w:t>Брежнев был неизбежным продуктом вырождавшейся тоталитарной системы. Но здесь требуется еще выяснить конкретный механизм формирования партийного кадрового корпуса в СССР. Ведь вовсе не случайно наблюдалась тенденция, что лучшие партийные кадры ока</w:t>
        <w:softHyphen/>
        <w:t>зывались, как правило, на постах не выше первого секретаря райко</w:t>
        <w:softHyphen/>
        <w:t>ма. А по восходящей линии от ступеньки к ступеньке партийно-чи</w:t>
        <w:softHyphen/>
        <w:t>новничий аппарат тускнел. В обкомах, ЦК партии было много умных талантливых людей, но они находились в большинстве случаев на второстепенных постах, в качестве инструкторов и консультантов.</w:t>
      </w:r>
    </w:p>
    <w:p>
      <w:pPr>
        <w:pStyle w:val="Normal"/>
        <w:jc w:val="both"/>
        <w:rPr/>
      </w:pPr>
      <w:r>
        <w:rPr/>
      </w:r>
    </w:p>
    <w:p>
      <w:pPr>
        <w:pStyle w:val="Normal"/>
        <w:jc w:val="both"/>
        <w:rPr/>
      </w:pPr>
      <w:r>
        <w:rPr/>
        <w:t>Л.И. Брежнев формировался как раз в условиях, когда для дос</w:t>
        <w:softHyphen/>
        <w:t>тижения высших постов в партии и государстве эрудиция, сила логи</w:t>
        <w:softHyphen/>
        <w:t>ки, ораторские способности не только не были обязательными, но, напротив, могли стать очень серьезной помехой на пути к цели. Тре</w:t>
        <w:softHyphen/>
        <w:t>бовалось совсем иное: слепое послушание, отсутствие самостоятельности мысли, знание тайн аппарат</w:t>
        <w:softHyphen/>
        <w:t>ной борьбы, некоторые организационные способности и необходимые интриганские данные. Брежнев в совершенстве постиг законы аппа</w:t>
        <w:softHyphen/>
        <w:t>рата и сформировался по его образу и подобию. Естественно, что та</w:t>
        <w:softHyphen/>
        <w:t>кой лидер не хотел и не мог вести острые, нелицеприятные беседы с учеными, писателями, специалистами, рабочими, крестьянами в не</w:t>
        <w:softHyphen/>
        <w:t>формальной обстановке. Даже перед «отфильтрованной» аудиторией, которая была приучена чинно внимать генсеку, Брежнев не обходил</w:t>
        <w:softHyphen/>
        <w:t>ся без бумажки.</w:t>
      </w:r>
    </w:p>
    <w:p>
      <w:pPr>
        <w:pStyle w:val="Normal"/>
        <w:jc w:val="both"/>
        <w:rPr/>
      </w:pPr>
      <w:r>
        <w:rPr/>
      </w:r>
    </w:p>
    <w:p>
      <w:pPr>
        <w:pStyle w:val="Normal"/>
        <w:jc w:val="both"/>
        <w:rPr/>
      </w:pPr>
      <w:r>
        <w:rPr/>
        <w:t>Страну распирали проблемы. Разложение руководящих кадров, воровство, пьянство приняли массовый характер. Десятки миллионов людей трудились вполсилы. Страна несла чудовищные потери от не</w:t>
        <w:softHyphen/>
        <w:t>эффективной экономики, гонки вооружений. Гигантские природные богатства страны разбазаривались, замедлился технический прогресс, огромные средства расходовались на поддержку «братских социалис</w:t>
        <w:softHyphen/>
        <w:t>тических стран» и «революционных» движений в Африке, Азии, Латинской Америке. В атмосфере политического и идео</w:t>
        <w:softHyphen/>
        <w:t>логического маразма, удушения живой мысли находилась не только интеллигенция, но и все мыслящие люди, которых партийный аппарат пытался убедить в том, что советское общество достигло этапа «развитого социализма», в стране создана обстановка  «нерушимой дружбы народов», «монолитного единства советского общества», «сплоченнос</w:t>
        <w:softHyphen/>
        <w:t>ти всех советских людей вокруг партии».</w:t>
      </w:r>
    </w:p>
    <w:p>
      <w:pPr>
        <w:pStyle w:val="Normal"/>
        <w:jc w:val="both"/>
        <w:rPr/>
      </w:pPr>
      <w:r>
        <w:rPr/>
      </w:r>
    </w:p>
    <w:p>
      <w:pPr>
        <w:pStyle w:val="Normal"/>
        <w:jc w:val="both"/>
        <w:rPr/>
      </w:pPr>
      <w:r>
        <w:rPr/>
        <w:t>Андропов. Возглавивший в 1982 г. страну Юрий Владимирович Андропов был ярким политическим деятелем. Возможно, он стал бы стать реформатором страны. Однако, он не имел плана преобразований, о чем сам откровенно в но</w:t>
        <w:softHyphen/>
        <w:t>ябре 1982 г. заявил: «В народном хозяйстве много назревших задач. У меня нет... готовых рецептов их решения».</w:t>
      </w:r>
    </w:p>
    <w:p>
      <w:pPr>
        <w:pStyle w:val="Normal"/>
        <w:jc w:val="both"/>
        <w:rPr/>
      </w:pPr>
      <w:r>
        <w:rPr/>
      </w:r>
    </w:p>
    <w:p>
      <w:pPr>
        <w:pStyle w:val="Normal"/>
        <w:jc w:val="both"/>
        <w:rPr/>
      </w:pPr>
      <w:r>
        <w:rPr/>
        <w:t>Тем не менее, в широких массах, в том числе и среди значитель</w:t>
        <w:softHyphen/>
        <w:t>ных слоев интеллигенции, немало страдавшей от КГБ в бытность, когда его возглавлял Андропов, наблюдалось глубокое уважение к нему. Это объяснялось тем, что после 18 лет правления Бреж</w:t>
        <w:softHyphen/>
        <w:t>нева люди увидели на посту генсека умного, интеллигентного и вме</w:t>
        <w:softHyphen/>
        <w:t>сте с тем твердого руководителя. Ю.В. Андропов про</w:t>
        <w:softHyphen/>
        <w:t>явил более реалистический подход к отдельным теоретическим воп</w:t>
        <w:softHyphen/>
        <w:t>росам. Он, в частности, назвал свою статью в журнале «Коммунист» так: «Учение К. Маркса и некоторые вопросы социалистического стро</w:t>
        <w:softHyphen/>
        <w:t>ительства в СССР». Такая формулировка при Хрущеве и Брежневе, когда речь шла о строительстве коммунизма и даже развернутом стро</w:t>
        <w:softHyphen/>
        <w:t>ительстве коммунизма, была бы крамольной. В статье к тому же по существу признавалось, что советские люди не стали настоящими, мудрыми, рачительными хозяевами производства.</w:t>
      </w:r>
    </w:p>
    <w:p>
      <w:pPr>
        <w:pStyle w:val="Normal"/>
        <w:jc w:val="both"/>
        <w:rPr/>
      </w:pPr>
      <w:r>
        <w:rPr/>
      </w:r>
    </w:p>
    <w:p>
      <w:pPr>
        <w:pStyle w:val="Normal"/>
        <w:jc w:val="both"/>
        <w:rPr/>
      </w:pPr>
      <w:r>
        <w:rPr/>
        <w:t>В июне 1983 г. Ю.В. Андропов заявил: «Если говорить откровенно, мы еще до сих пор не изучили в должной мере общество, в котором живем и трудимся...» Если снять отдельные оговорки, то это была констата</w:t>
        <w:softHyphen/>
        <w:t>ция того, что «марксисты-ленинцы» не знают того общества, в кото</w:t>
        <w:softHyphen/>
        <w:t>ром они живут.</w:t>
      </w:r>
    </w:p>
    <w:p>
      <w:pPr>
        <w:pStyle w:val="Normal"/>
        <w:jc w:val="both"/>
        <w:rPr/>
      </w:pPr>
      <w:r>
        <w:rPr/>
      </w:r>
    </w:p>
    <w:p>
      <w:pPr>
        <w:pStyle w:val="Normal"/>
        <w:jc w:val="both"/>
        <w:rPr/>
      </w:pPr>
      <w:r>
        <w:rPr/>
        <w:t>Андропов развернул борьбу против кор</w:t>
        <w:softHyphen/>
        <w:t>рупции, за укрепление дисциплины, ответственности, организован</w:t>
        <w:softHyphen/>
        <w:t>ности.</w:t>
      </w:r>
    </w:p>
    <w:p>
      <w:pPr>
        <w:pStyle w:val="Normal"/>
        <w:jc w:val="both"/>
        <w:rPr/>
      </w:pPr>
      <w:r>
        <w:rPr/>
      </w:r>
    </w:p>
    <w:p>
      <w:pPr>
        <w:pStyle w:val="Normal"/>
        <w:jc w:val="both"/>
        <w:rPr/>
      </w:pPr>
      <w:r>
        <w:rPr/>
        <w:t>Тем не менее, не следует идеализировать Андропова. Никаких крупных реформ в политической области, никакого ослабления идеологического прес</w:t>
        <w:softHyphen/>
        <w:t>са, никакого плюрализма он осуществлять не собирался. Он допускал это лишь в далекой перспективе. И самое главное, Андропов вряд ли смог бы выдержать искушение безграничной властью. Первые тревожные симптомы обнаружились быстро. Вскоре после избрания Андропова генсеком в «Правде» появилась статья министра обороны СССР, члена Политбюро ЦК КПСС Д.Ф. Устинова, который восхвалял Андропова на все лады.</w:t>
      </w:r>
    </w:p>
    <w:p>
      <w:pPr>
        <w:pStyle w:val="Normal"/>
        <w:jc w:val="both"/>
        <w:rPr/>
      </w:pPr>
      <w:r>
        <w:rPr/>
      </w:r>
    </w:p>
    <w:p>
      <w:pPr>
        <w:pStyle w:val="Normal"/>
        <w:jc w:val="both"/>
        <w:rPr/>
      </w:pPr>
      <w:r>
        <w:rPr/>
        <w:t>Черненко. Избрание на пост генсека Константина Устиновича Черненко в полной мере выявило довольно четко действующую в годы тоталитарного режима законо</w:t>
        <w:softHyphen/>
        <w:t>мерность: чем дальше шло развитие тоталитарной системы, тем яв</w:t>
        <w:softHyphen/>
        <w:t>ственнее становилось вырождение ее вождей. Эта тенденция нараста</w:t>
        <w:softHyphen/>
        <w:t>ла, несмотря на некоторые зигзаги. Убожество канцеляриста К.У. Чер</w:t>
        <w:softHyphen/>
        <w:t>ненко было, с одной стороны, показателем и венцом внутреннего раз</w:t>
        <w:softHyphen/>
        <w:t>ложения системы; с другой, — предвестником ее близкого краха. Так жить нельзя — эта мысль все более утверждалась в головах милли</w:t>
        <w:softHyphen/>
        <w:t>онов людей. С именем Черненко не связано ни одно крупное начинание или преобразование в стране, никакая государственная инициатива, никакое государственное решение. Добросовестный исполнитель в прежние времена, преданный товарищ и помощник Л.И.Брежнева, он волею судьбы оказался на посту первого лица великого государства абсолютно не подготовленный нести эту тяжелую ношу. Выбор пал на Черненко лишь по той причине, что геронтократия, находившаяся в Политбюро ЦК КПСС, боялась прогрессивных преобразований в стране и была уверена в том, что при К.У. Черненко такого не произойдет.</w:t>
      </w:r>
    </w:p>
    <w:p>
      <w:pPr>
        <w:pStyle w:val="Normal"/>
        <w:jc w:val="both"/>
        <w:rPr/>
      </w:pPr>
      <w:r>
        <w:rPr/>
      </w:r>
    </w:p>
    <w:p>
      <w:pPr>
        <w:pStyle w:val="Normal"/>
        <w:jc w:val="both"/>
        <w:rPr/>
      </w:pPr>
      <w:r>
        <w:rPr/>
        <w:t>Горбачев. Такая историческая ситуация должна была привести к тому, что любой думающий человек, оказавшийся во главе партии, должен был поставить вопрос о реформах. Если бы его не поставил Михаил Сергеевич Горбачев, это сделал бы кто-то еще. Другой вопрос — стал бы этот «кто-то» лучше Горбачева, превзошел бы он Горбачева по своим качествам, сумел бы: он провести реформы иначе, не доведя дело до краха СССР, до разру</w:t>
        <w:softHyphen/>
        <w:t>шения экономики.</w:t>
      </w:r>
    </w:p>
    <w:p>
      <w:pPr>
        <w:pStyle w:val="Normal"/>
        <w:jc w:val="both"/>
        <w:rPr/>
      </w:pPr>
      <w:r>
        <w:rPr/>
      </w:r>
    </w:p>
    <w:p>
      <w:pPr>
        <w:pStyle w:val="Normal"/>
        <w:jc w:val="both"/>
        <w:rPr/>
      </w:pPr>
      <w:r>
        <w:rPr/>
        <w:t>В 1987 году, когда программа реорганизации советского государства вступила в ре</w:t>
        <w:softHyphen/>
        <w:t>шающую стадию, М.С. Горбачев дал определение этой про</w:t>
        <w:softHyphen/>
        <w:t>граммы: «Перестройка — многозначное, чрезвычайно емкое слово. Но если из многих его возможных синонимов выбрать ключевой, ближе всего выражающий саму его суть, то можно сказать так: перестройка — это революция». Таким образом, высшее руководство КПСС видело задачу не в постепенном ре</w:t>
        <w:softHyphen/>
        <w:t>формировании, а в революционных преобразованиях, в корне меняющие основные общественно-политические структуры, ведущие к резкому перераспределению власти, прав, обязан</w:t>
        <w:softHyphen/>
        <w:t>ностей и свобод между классами, слоями и группами.</w:t>
      </w:r>
    </w:p>
    <w:p>
      <w:pPr>
        <w:pStyle w:val="Normal"/>
        <w:jc w:val="both"/>
        <w:rPr/>
      </w:pPr>
      <w:r>
        <w:rPr/>
      </w:r>
    </w:p>
    <w:p>
      <w:pPr>
        <w:pStyle w:val="Normal"/>
        <w:jc w:val="both"/>
        <w:rPr/>
      </w:pPr>
      <w:r>
        <w:rPr/>
        <w:t>Перестройка, которую провозгласил М.С.Горбачев, относится к категории «революций сверху». В них назревающий кризис легитимности государства, грозящий перераспределением власти и богатства, разре</w:t>
        <w:softHyphen/>
        <w:t>шается действиями правящей прослойки через государст</w:t>
        <w:softHyphen/>
        <w:t>венный аппарат. Горбачеву удалось провести решительные кадровые изменения в руководящих структурах власти, освободиться от геронтократии и привлечь к руководству новую плеяду политических деятелей.</w:t>
      </w:r>
    </w:p>
    <w:p>
      <w:pPr>
        <w:pStyle w:val="Normal"/>
        <w:jc w:val="both"/>
        <w:rPr/>
      </w:pPr>
      <w:r>
        <w:rPr/>
      </w:r>
    </w:p>
    <w:p>
      <w:pPr>
        <w:pStyle w:val="Normal"/>
        <w:jc w:val="both"/>
        <w:rPr/>
      </w:pPr>
      <w:r>
        <w:rPr/>
        <w:t>Процесс демократизации советского общества, который символизировал политика гласности и открытости, дал ряд ярких примеров популизма всех возможных цветов и оттенков. Главный инициатор демократизации страны М.С. Горбачев практиковал частые поездки по стране - своеобразные "хождения в народ", непосредственные апелляции к широким массам как в СССР, так и за рубежом ("народная дипломатия"), продемонстрировав умелое применение классических образцов популистских методов. Во многом благодаря им, в первые годы пребывания у власти М.Горбачеву удалось завоевать симпатии простых людей. Однако, когда популизм Михаила Сергеевича не был подкреплен практическими результатами, он был оттеснен от реальной политической власти.</w:t>
      </w:r>
    </w:p>
    <w:p>
      <w:pPr>
        <w:pStyle w:val="Normal"/>
        <w:jc w:val="both"/>
        <w:rPr/>
      </w:pPr>
      <w:r>
        <w:rPr/>
      </w:r>
    </w:p>
    <w:p>
      <w:pPr>
        <w:pStyle w:val="Normal"/>
        <w:jc w:val="both"/>
        <w:rPr/>
      </w:pPr>
      <w:r>
        <w:rPr/>
        <w:t>Политика перестройки привела к разрушению Берлинской стены, объединению Германии, распаду социалистической системы, сближению со странами Запада. Однако, имея огромный авторитет в западных странах, М.С.Горбачев по мере нарастания проблем в СССР, терял его в своей стране. Боязнь брать ответственность на себя, о чем свидетельствовали события в Тбилиси, Вильнюсе, Сумгаите, Риге, Баку, непоследовательность в экономической политике, бесконтрольная демократизация привели Горбачева к ситуации, когда народ перестал верить своему руководителю. Этим воспользовалось консервативное окружение советского лидера, отстранив его от власти.</w:t>
      </w:r>
    </w:p>
    <w:p>
      <w:pPr>
        <w:pStyle w:val="Normal"/>
        <w:jc w:val="both"/>
        <w:rPr/>
      </w:pPr>
      <w:r>
        <w:rPr/>
      </w:r>
    </w:p>
    <w:p>
      <w:pPr>
        <w:pStyle w:val="Normal"/>
        <w:jc w:val="both"/>
        <w:rPr>
          <w:rFonts w:eastAsia="Times New Roman" w:cs="Times New Roman"/>
        </w:rPr>
      </w:pPr>
      <w:r>
        <w:rPr/>
        <w:t>Горбачев и его окружение не предполагали, к каким последствиям приведет такая политика. Перестройка завершилась глубокими изменениями поли</w:t>
        <w:softHyphen/>
        <w:t>тической системы, общественно-экономического строя, национальных отношений, образа жизни и культуры всех граждан и народов СССР. Она привела к кардинальному изменению геополитической структуры мира и породила мировые процессы, далекие от завершения.</w:t>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t>5.1. Характеристика политического лидерства</w:t>
      </w:r>
    </w:p>
    <w:p>
      <w:pPr>
        <w:pStyle w:val="Normal"/>
        <w:jc w:val="both"/>
        <w:rPr/>
      </w:pPr>
      <w:r>
        <w:rPr/>
        <w:t>Механизм политического лидерства предполагает систему правил, в соответствии с которыми происходит выдвижение лидера в структурах власти и осуществление им своих властных полномочий. Осуществляется персонификация власти посредством ее слияния с индивидуальными качествами лидера.</w:t>
      </w:r>
    </w:p>
    <w:p>
      <w:pPr>
        <w:pStyle w:val="Normal"/>
        <w:jc w:val="both"/>
        <w:rPr/>
      </w:pPr>
      <w:r>
        <w:rPr/>
      </w:r>
    </w:p>
    <w:p>
      <w:pPr>
        <w:pStyle w:val="Normal"/>
        <w:jc w:val="both"/>
        <w:rPr/>
      </w:pPr>
      <w:r>
        <w:rPr/>
        <w:t>Одним из современных вариантов интерпретаций политического лидерства, который согласуется и с тем, что было уже признано многими мыслителями прошлого, может быть предложенный Ж.Блонделем: «По сути и по форме это есть феномен власти. Лидерство - это власть, потому что оно состоит в способности одного лица (или нескольких лиц), находящегося «на вершине», заставлять других делать то позитивное или негативное, что они не делали бы или, в конечном счете, могли бы не делать вообще. Но, разумеется, лидерством является не всякий род власти. Лидерством является власть, осуществляемая «сверху вниз».[1]</w:t>
      </w:r>
    </w:p>
    <w:p>
      <w:pPr>
        <w:pStyle w:val="Normal"/>
        <w:jc w:val="both"/>
        <w:rPr/>
      </w:pPr>
      <w:r>
        <w:rPr/>
      </w:r>
    </w:p>
    <w:p>
      <w:pPr>
        <w:pStyle w:val="Normal"/>
        <w:jc w:val="both"/>
        <w:rPr/>
      </w:pPr>
      <w:r>
        <w:rPr/>
        <w:t>Лидером можно стать либо в известной степени случайно-интуитивно угадав интересы широких слоев, совпав своим духовным складом с их потребностями, либо целенаправленно – выявив, исследовав эти интересы. Чем сложнее политическая и социальная жизнь, тем более вероятен второй путь.</w:t>
      </w:r>
    </w:p>
    <w:p>
      <w:pPr>
        <w:pStyle w:val="Normal"/>
        <w:jc w:val="both"/>
        <w:rPr/>
      </w:pPr>
      <w:r>
        <w:rPr/>
      </w:r>
    </w:p>
    <w:p>
      <w:pPr>
        <w:pStyle w:val="Normal"/>
        <w:jc w:val="both"/>
        <w:rPr/>
      </w:pPr>
      <w:r>
        <w:rPr/>
        <w:t>Политический лидер, по мнению российского политолога Р.Мухаева, – это «личность, оказывающая постоянное и решающее воздействие на общество, государство, организацию».[2]</w:t>
      </w:r>
    </w:p>
    <w:p>
      <w:pPr>
        <w:pStyle w:val="Normal"/>
        <w:jc w:val="both"/>
        <w:rPr/>
      </w:pPr>
      <w:r>
        <w:rPr/>
      </w:r>
    </w:p>
    <w:p>
      <w:pPr>
        <w:pStyle w:val="Normal"/>
        <w:jc w:val="both"/>
        <w:rPr/>
      </w:pPr>
      <w:r>
        <w:rPr/>
        <w:t>Политическое лидерство существует на трех социальных уровнях, где оно выполняет различные функции.</w:t>
      </w:r>
    </w:p>
    <w:p>
      <w:pPr>
        <w:pStyle w:val="Normal"/>
        <w:jc w:val="both"/>
        <w:rPr/>
      </w:pPr>
      <w:r>
        <w:rPr/>
      </w:r>
    </w:p>
    <w:p>
      <w:pPr>
        <w:pStyle w:val="Normal"/>
        <w:jc w:val="both"/>
        <w:rPr/>
      </w:pPr>
      <w:r>
        <w:rPr/>
        <w:t>Лидерство на уровне малой группы, объединенной полити</w:t>
        <w:softHyphen/>
        <w:t>ческими интересами. Здесь происходит интегра</w:t>
        <w:softHyphen/>
        <w:t>ция групповой деятельности, в которой лидер направляет и орга</w:t>
        <w:softHyphen/>
        <w:t>низует действия группы, предъявляющей к личности лидера оп</w:t>
        <w:softHyphen/>
        <w:t>ределенные требования: способность принимать решения, брать на себя ответственность, находить оптимальный способ удовле</w:t>
        <w:softHyphen/>
        <w:t>творения группового интереса и др.</w:t>
      </w:r>
    </w:p>
    <w:p>
      <w:pPr>
        <w:pStyle w:val="Normal"/>
        <w:jc w:val="both"/>
        <w:rPr/>
      </w:pPr>
      <w:r>
        <w:rPr/>
      </w:r>
    </w:p>
    <w:p>
      <w:pPr>
        <w:pStyle w:val="Normal"/>
        <w:jc w:val="both"/>
        <w:rPr/>
      </w:pPr>
      <w:r>
        <w:rPr/>
        <w:t>Лидерство на уровне политических движений, связанных общностью политических интересов, основанной на одинаковом социальном статусе, а не узко групповых интересах, как в первом случае. В этом отношении лидерство представляет собой способ адекватного выражения интересов части общества, поддержи</w:t>
        <w:softHyphen/>
        <w:t>вающего данного политика. Фигура лидера служит символом оп</w:t>
        <w:softHyphen/>
        <w:t>ределенной социальной позиции, с ней связывают свои интересы носители обыденного сознания.</w:t>
      </w:r>
    </w:p>
    <w:p>
      <w:pPr>
        <w:pStyle w:val="Normal"/>
        <w:jc w:val="both"/>
        <w:rPr/>
      </w:pPr>
      <w:r>
        <w:rPr/>
      </w:r>
    </w:p>
    <w:p>
      <w:pPr>
        <w:pStyle w:val="Normal"/>
        <w:jc w:val="both"/>
        <w:rPr/>
      </w:pPr>
      <w:r>
        <w:rPr/>
        <w:t>Лидерство на государственном уровне, которое можно определить как способ организации и осуществления власти в условиях демократического развития общества, дифференциации социальных слоев на основе экономического положения и соответствующего политического сознания. Политическое лидерство на этом уровне предполагает взаимное удовлетворение интересов как лидера, так и общества, поэтому ори</w:t>
        <w:softHyphen/>
        <w:t>ентация на социальное партнерство входит в систему политиче</w:t>
        <w:softHyphen/>
        <w:t>ских ценностей общества.</w:t>
      </w:r>
    </w:p>
    <w:p>
      <w:pPr>
        <w:pStyle w:val="Normal"/>
        <w:jc w:val="both"/>
        <w:rPr/>
      </w:pPr>
      <w:r>
        <w:rPr/>
      </w:r>
    </w:p>
    <w:p>
      <w:pPr>
        <w:pStyle w:val="Normal"/>
        <w:jc w:val="both"/>
        <w:rPr/>
      </w:pPr>
      <w:r>
        <w:rPr/>
        <w:t>В малых группах, основанных на непосредственных контактах их членов, институциализация лидирующих позиций может не происходить. Здесь на первый план выдвигаются индивидуаль</w:t>
        <w:softHyphen/>
        <w:t>ные качества личности, ее способность объединить и повести за собой группу.</w:t>
      </w:r>
    </w:p>
    <w:p>
      <w:pPr>
        <w:pStyle w:val="Normal"/>
        <w:jc w:val="both"/>
        <w:rPr/>
      </w:pPr>
      <w:r>
        <w:rPr/>
      </w:r>
    </w:p>
    <w:p>
      <w:pPr>
        <w:pStyle w:val="Normal"/>
        <w:jc w:val="both"/>
        <w:rPr/>
      </w:pPr>
      <w:r>
        <w:rPr/>
        <w:t>В политических объединениях  эффективность коллек</w:t>
        <w:softHyphen/>
        <w:t>тивных действий требует четкой функционально-роле</w:t>
        <w:softHyphen/>
        <w:t>вой дифференциации и специализации, оперативности управле</w:t>
        <w:softHyphen/>
        <w:t>ния и жесткости подчинения. На этом уровне, так же как и на государственном, становятся обязательными институциализация и формализа</w:t>
        <w:softHyphen/>
        <w:t>ция (официальное закрепление) лидирующих позиций, придание им сравнительно больших властных полномочий.</w:t>
      </w:r>
    </w:p>
    <w:p>
      <w:pPr>
        <w:pStyle w:val="Normal"/>
        <w:jc w:val="both"/>
        <w:rPr/>
      </w:pPr>
      <w:r>
        <w:rPr/>
      </w:r>
    </w:p>
    <w:p>
      <w:pPr>
        <w:pStyle w:val="Normal"/>
        <w:jc w:val="both"/>
        <w:rPr/>
      </w:pPr>
      <w:r>
        <w:rPr/>
        <w:t>Лидерство в масштабах государства предполагает определение стратегического направления развития государства, политической системы общества, выбор средств осуществления основных задач общегосударственного значения, их важнейших принципов и путей достижения.</w:t>
      </w:r>
    </w:p>
    <w:p>
      <w:pPr>
        <w:pStyle w:val="Normal"/>
        <w:jc w:val="both"/>
        <w:rPr/>
      </w:pPr>
      <w:r>
        <w:rPr/>
      </w:r>
    </w:p>
    <w:p>
      <w:pPr>
        <w:pStyle w:val="Normal"/>
        <w:jc w:val="both"/>
        <w:rPr/>
      </w:pPr>
      <w:r>
        <w:rPr/>
        <w:t>В экстремальных условиях функционирования общества возникает необходимость в появлении политического лидера национального масштаба, обладающего качествами, которые помогут ему возглавить национальное движение.</w:t>
      </w:r>
    </w:p>
    <w:p>
      <w:pPr>
        <w:pStyle w:val="Normal"/>
        <w:jc w:val="both"/>
        <w:rPr/>
      </w:pPr>
      <w:r>
        <w:rPr/>
      </w:r>
    </w:p>
    <w:p>
      <w:pPr>
        <w:pStyle w:val="Normal"/>
        <w:jc w:val="both"/>
        <w:rPr/>
      </w:pPr>
      <w:r>
        <w:rPr/>
        <w:t>Такими качествами могут быть:</w:t>
      </w:r>
    </w:p>
    <w:p>
      <w:pPr>
        <w:pStyle w:val="Normal"/>
        <w:jc w:val="both"/>
        <w:rPr/>
      </w:pPr>
      <w:r>
        <w:rPr/>
      </w:r>
    </w:p>
    <w:p>
      <w:pPr>
        <w:pStyle w:val="Normal"/>
        <w:jc w:val="both"/>
        <w:rPr/>
      </w:pPr>
      <w:r>
        <w:rPr/>
        <w:t>-       умение формулировать цели, программы, идеологии в условиях, когда утеряны старые ориентиры, общество расколото, в нем царят апатия и анархия;</w:t>
      </w:r>
    </w:p>
    <w:p>
      <w:pPr>
        <w:pStyle w:val="Normal"/>
        <w:jc w:val="both"/>
        <w:rPr/>
      </w:pPr>
      <w:r>
        <w:rPr/>
      </w:r>
    </w:p>
    <w:p>
      <w:pPr>
        <w:pStyle w:val="Normal"/>
        <w:jc w:val="both"/>
        <w:rPr/>
      </w:pPr>
      <w:r>
        <w:rPr/>
        <w:t>-       способность персонифицировать фундаментальные национальные ценности для конкретного исторического периода;</w:t>
      </w:r>
    </w:p>
    <w:p>
      <w:pPr>
        <w:pStyle w:val="Normal"/>
        <w:jc w:val="both"/>
        <w:rPr/>
      </w:pPr>
      <w:r>
        <w:rPr/>
      </w:r>
    </w:p>
    <w:p>
      <w:pPr>
        <w:pStyle w:val="Normal"/>
        <w:jc w:val="both"/>
        <w:rPr/>
      </w:pPr>
      <w:r>
        <w:rPr/>
        <w:t>-       готовность выходить за рамки бюрократических процедур при принятии решений в экстремальной ситуации;</w:t>
      </w:r>
    </w:p>
    <w:p>
      <w:pPr>
        <w:pStyle w:val="Normal"/>
        <w:jc w:val="both"/>
        <w:rPr/>
      </w:pPr>
      <w:r>
        <w:rPr/>
      </w:r>
    </w:p>
    <w:p>
      <w:pPr>
        <w:pStyle w:val="Normal"/>
        <w:jc w:val="both"/>
        <w:rPr/>
      </w:pPr>
      <w:r>
        <w:rPr/>
        <w:t>-       способность связать базисные национальные интересы с историей страны, традициями современного и предшествующих поколений;</w:t>
      </w:r>
    </w:p>
    <w:p>
      <w:pPr>
        <w:pStyle w:val="Normal"/>
        <w:jc w:val="both"/>
        <w:rPr/>
      </w:pPr>
      <w:r>
        <w:rPr/>
      </w:r>
    </w:p>
    <w:p>
      <w:pPr>
        <w:pStyle w:val="Normal"/>
        <w:jc w:val="both"/>
        <w:rPr/>
      </w:pPr>
      <w:r>
        <w:rPr/>
        <w:t>-       искусство создавать принципиально новую модель поведения и мышления, которая будет распространяться от элиты на все общество;</w:t>
      </w:r>
    </w:p>
    <w:p>
      <w:pPr>
        <w:pStyle w:val="Normal"/>
        <w:jc w:val="both"/>
        <w:rPr/>
      </w:pPr>
      <w:r>
        <w:rPr/>
      </w:r>
    </w:p>
    <w:p>
      <w:pPr>
        <w:pStyle w:val="Normal"/>
        <w:jc w:val="both"/>
        <w:rPr/>
      </w:pPr>
      <w:r>
        <w:rPr/>
        <w:t>-       умение внушить веру и оптимизм нации, помочь ей преодолеть неуверенность, комплекс вины и неполноценности.</w:t>
      </w:r>
    </w:p>
    <w:p>
      <w:pPr>
        <w:pStyle w:val="Normal"/>
        <w:jc w:val="both"/>
        <w:rPr/>
      </w:pPr>
      <w:r>
        <w:rPr/>
      </w:r>
    </w:p>
    <w:p>
      <w:pPr>
        <w:pStyle w:val="Normal"/>
        <w:jc w:val="both"/>
        <w:rPr/>
      </w:pPr>
      <w:r>
        <w:rPr/>
        <w:t>Лидера, особенно на уровне малой группы, создает авторитет, он никем официально не назначается и даже не утверждается. Из всех претендентов на лидерство выбирается тот, кто выделяется большей активностью, заинтересованностью в общем деле, информированностью и эффективностью политической деятельности. Такая заданность связана с тем, что потребность в лидерах возникает тогда, когда объект ищет цели дальнейшего развития и пути их достижения или же определяет новые средства реализации ранее поставленной цели. Субъект, предлагая видение и того, и другого, сплачивает объект, обеспечивая солидарные действия. Таким образом, лидером становится не тот, кто хочет, чтобы за ним шли, а тот, за кем люди идут без принуждения. И чем в большей мере предложенная им цель совпадает с тенденцией прогресса нации, тем лидером более широких народных масс он выступает.</w:t>
      </w:r>
    </w:p>
    <w:p>
      <w:pPr>
        <w:pStyle w:val="Normal"/>
        <w:jc w:val="both"/>
        <w:rPr/>
      </w:pPr>
      <w:r>
        <w:rPr/>
      </w:r>
    </w:p>
    <w:p>
      <w:pPr>
        <w:pStyle w:val="Normal"/>
        <w:jc w:val="both"/>
        <w:rPr/>
      </w:pPr>
      <w:r>
        <w:rPr/>
        <w:t>Различают формальное и неформальное лидерство. Формальное лидерство представляет собой приоритет</w:t>
        <w:softHyphen/>
        <w:t>ное влияние определенного лица на членов организации, закреп</w:t>
        <w:softHyphen/>
        <w:t>ленное в ее нормах и правилах и основывающееся на положении в общественной иерархии, месте в ролевых структурах. Нефор</w:t>
        <w:softHyphen/>
        <w:t>мальное лидерство характеризует субъективную способность, го</w:t>
        <w:softHyphen/>
        <w:t>товность и умение выполнять роль лидера, а также признание за ним права на руководство со стороны членов группы. Оно осно</w:t>
        <w:softHyphen/>
        <w:t>вывается на авторитете, приобретенном в результате обладания определенными личными качествами.</w:t>
      </w:r>
    </w:p>
    <w:p>
      <w:pPr>
        <w:pStyle w:val="Normal"/>
        <w:jc w:val="both"/>
        <w:rPr/>
      </w:pPr>
      <w:r>
        <w:rPr/>
      </w:r>
    </w:p>
    <w:p>
      <w:pPr>
        <w:pStyle w:val="Normal"/>
        <w:jc w:val="both"/>
        <w:rPr/>
      </w:pPr>
      <w:r>
        <w:rPr/>
        <w:t>В политике формальный аспект является ведущим. Поэтому наибольший удельный вес в политическом лидерстве современной России продолжает принадлежать политико-административной элите (высшему персоналу государственно-административных орга</w:t>
        <w:softHyphen/>
        <w:t>нов).</w:t>
      </w:r>
    </w:p>
    <w:p>
      <w:pPr>
        <w:pStyle w:val="Normal"/>
        <w:jc w:val="both"/>
        <w:rPr/>
      </w:pPr>
      <w:r>
        <w:rPr/>
      </w:r>
    </w:p>
    <w:p>
      <w:pPr>
        <w:pStyle w:val="Normal"/>
        <w:jc w:val="both"/>
        <w:rPr/>
      </w:pPr>
      <w:r>
        <w:rPr/>
        <w:t>Политическое поведение лидера является целенаправленным и мотивированным. Исследователи отмечают множество различных личных потребностей, связанных с политической деятельностью, среди которых основными являются следующие:</w:t>
      </w:r>
    </w:p>
    <w:p>
      <w:pPr>
        <w:pStyle w:val="Normal"/>
        <w:jc w:val="both"/>
        <w:rPr/>
      </w:pPr>
      <w:r>
        <w:rPr/>
      </w:r>
    </w:p>
    <w:p>
      <w:pPr>
        <w:pStyle w:val="Normal"/>
        <w:jc w:val="both"/>
        <w:rPr/>
      </w:pPr>
      <w:r>
        <w:rPr/>
        <w:t>-       Потребность во власти, т.е. достижение высшей ценности, которой является власть (Г.Лассуэлл, А.Джордж);</w:t>
      </w:r>
    </w:p>
    <w:p>
      <w:pPr>
        <w:pStyle w:val="Normal"/>
        <w:jc w:val="both"/>
        <w:rPr/>
      </w:pPr>
      <w:r>
        <w:rPr/>
      </w:r>
    </w:p>
    <w:p>
      <w:pPr>
        <w:pStyle w:val="Normal"/>
        <w:jc w:val="both"/>
        <w:rPr/>
      </w:pPr>
      <w:r>
        <w:rPr/>
        <w:t>-       Потребность в контроле над событиями и людьми – это проявление в политической деятельности базовой человеческой потребности в контроле над внешними силами и событиями, влияющими на нашу жизнь;</w:t>
      </w:r>
    </w:p>
    <w:p>
      <w:pPr>
        <w:pStyle w:val="Normal"/>
        <w:jc w:val="both"/>
        <w:rPr/>
      </w:pPr>
      <w:r>
        <w:rPr/>
      </w:r>
    </w:p>
    <w:p>
      <w:pPr>
        <w:pStyle w:val="Normal"/>
        <w:jc w:val="both"/>
        <w:rPr/>
      </w:pPr>
      <w:r>
        <w:rPr/>
        <w:t>-       Потребность в достижении, которая проявляется в заботе о совершенстве, мастерстве, поведении, направленном на достижение успехов;</w:t>
      </w:r>
    </w:p>
    <w:p>
      <w:pPr>
        <w:pStyle w:val="Normal"/>
        <w:jc w:val="both"/>
        <w:rPr/>
      </w:pPr>
      <w:r>
        <w:rPr/>
      </w:r>
    </w:p>
    <w:p>
      <w:pPr>
        <w:pStyle w:val="Normal"/>
        <w:jc w:val="both"/>
        <w:rPr/>
      </w:pPr>
      <w:r>
        <w:rPr/>
        <w:t>-       Потребность в аффилиации, т.е. принадлежности к группе и получении одобрения, которая проявляется в заботе политического лидера о близких отношениях с другими людьми.[3]</w:t>
      </w:r>
    </w:p>
    <w:p>
      <w:pPr>
        <w:pStyle w:val="Normal"/>
        <w:jc w:val="both"/>
        <w:rPr/>
      </w:pPr>
      <w:r>
        <w:rPr/>
      </w:r>
    </w:p>
    <w:p>
      <w:pPr>
        <w:pStyle w:val="Normal"/>
        <w:jc w:val="both"/>
        <w:rPr/>
      </w:pPr>
      <w:r>
        <w:rPr/>
        <w:t>5.2. Типы и функции политического лидерства в современной России</w:t>
      </w:r>
    </w:p>
    <w:p>
      <w:pPr>
        <w:pStyle w:val="Normal"/>
        <w:jc w:val="both"/>
        <w:rPr/>
      </w:pPr>
      <w:r>
        <w:rPr/>
        <w:t>Исследование феномена политического лидерства может быть успешным, если учитывать его составляющие, а именно: наличие потребности в политическом лидерстве; саму политическую систему, в которой это лидерство функционирует; личные характеристики лидера; ситуацию, с которой он сталкивается; влияние окружения; наличие последователей. Этой цели в значительной мере служат классификации политического лидерства.</w:t>
      </w:r>
    </w:p>
    <w:p>
      <w:pPr>
        <w:pStyle w:val="Normal"/>
        <w:jc w:val="both"/>
        <w:rPr/>
      </w:pPr>
      <w:r>
        <w:rPr/>
      </w:r>
    </w:p>
    <w:p>
      <w:pPr>
        <w:pStyle w:val="Normal"/>
        <w:jc w:val="both"/>
        <w:rPr/>
      </w:pPr>
      <w:r>
        <w:rPr/>
        <w:t>В политической науке достаточно распространены дихотомические классификации лидерства, основанные на противопоставлении двух типов лидеров: «львы» и «лисы» (Н.Макиавелли), «реальные» лидеры – менеджеры (Р.Такер), «лидеры-преобразователи» и «лидеры-дельцы» (Дж.Мак Грегор Бернс).</w:t>
      </w:r>
    </w:p>
    <w:p>
      <w:pPr>
        <w:pStyle w:val="Normal"/>
        <w:jc w:val="both"/>
        <w:rPr/>
      </w:pPr>
      <w:r>
        <w:rPr/>
      </w:r>
    </w:p>
    <w:p>
      <w:pPr>
        <w:pStyle w:val="Normal"/>
        <w:jc w:val="both"/>
        <w:rPr/>
      </w:pPr>
      <w:r>
        <w:rPr/>
        <w:t>Достаточно распространена классификация лидерства на основе имиджевых характеристик (визуальная привлекательность личности), которую предложила М.Херманн. Она выделяет следующие образы лидера: «знаменосец», «служитель», «торговец» и «пожарник». Лидера-знаменосца (В.И.Ленин) отличает собственное видение действитель</w:t>
        <w:softHyphen/>
        <w:t>ности, привлекательный идеал, способный увлечь массы. Лидер-служитель (Л.И.Брежнев) всегда стремится выступать в роли выразителя инте</w:t>
        <w:softHyphen/>
        <w:t>ресов своих приверженцев и избирателей, ориентируется на их мнение и действует от их имени. Для лидера-торговца (В.В.Жириновский, Б.Е.Немцов, Г.А.Явлинский, другие лидеры современных политических партий) характерна способность привлекательно преподнести свои идеи и планы, убедить граждан в их преимуществе, заставить «купить» эти идеи, привлечь массы к их осуществлению. Лидер-пожарный (Б.Н.Ельцин, В.В.Путин) ори</w:t>
        <w:softHyphen/>
        <w:t>ентируется на самые актуальные общественные проблемы, на</w:t>
        <w:softHyphen/>
        <w:t>сущные требования момента. Его действия определяются кон</w:t>
        <w:softHyphen/>
        <w:t>кретной ситуацией. К этим образам лидеров можно еще добавить лидера-марионетку (К.У.Черненко), полностью зависящего от воли и интересов своего ближайшего окружения. В реальной жизни в чистом виде эти образы лидерства не встречаются, а сочетаются у политических деяте</w:t>
        <w:softHyphen/>
        <w:t>лей в различных пропорциях.</w:t>
      </w:r>
    </w:p>
    <w:p>
      <w:pPr>
        <w:pStyle w:val="Normal"/>
        <w:jc w:val="both"/>
        <w:rPr/>
      </w:pPr>
      <w:r>
        <w:rPr/>
      </w:r>
    </w:p>
    <w:p>
      <w:pPr>
        <w:pStyle w:val="Normal"/>
        <w:jc w:val="both"/>
        <w:rPr/>
      </w:pPr>
      <w:r>
        <w:rPr/>
        <w:t>В настоящее время в России все чаще встречаются лидеры преобразую</w:t>
        <w:softHyphen/>
        <w:t>щие, а не компромиссные. Компромиссный лидер осуществляет действия без изменения основ общества. Преобразующий лидер всегда нацелен на некую перемену формы организации общества; он предвосхищает, посредничает и подчиняет опыт средствам во</w:t>
        <w:softHyphen/>
        <w:t>ображения и рассудка, пытается утвердить «моральное лидерст</w:t>
        <w:softHyphen/>
        <w:t>во», которое всегда исходит из фундаментальных желаний, стремлений и ценностей последователей.</w:t>
      </w:r>
    </w:p>
    <w:p>
      <w:pPr>
        <w:pStyle w:val="Normal"/>
        <w:jc w:val="both"/>
        <w:rPr/>
      </w:pPr>
      <w:r>
        <w:rPr/>
      </w:r>
    </w:p>
    <w:p>
      <w:pPr>
        <w:pStyle w:val="Normal"/>
        <w:jc w:val="both"/>
        <w:rPr/>
      </w:pPr>
      <w:r>
        <w:rPr/>
        <w:t>Различают также стили политического лидерства, которые могут классифицироваться по технологии выработки и принятия лидером решений. Так, различаются авторитарный стиль лидерства, ориентиро</w:t>
        <w:softHyphen/>
        <w:t>ванный на единоличное принятие решений, и демократичес</w:t>
        <w:softHyphen/>
        <w:t>кий, опирающийся на инициирование активности своих сто</w:t>
        <w:softHyphen/>
        <w:t>ронников, их участие в процессе управления.</w:t>
      </w:r>
    </w:p>
    <w:p>
      <w:pPr>
        <w:pStyle w:val="Normal"/>
        <w:jc w:val="both"/>
        <w:rPr/>
      </w:pPr>
      <w:r>
        <w:rPr/>
      </w:r>
    </w:p>
    <w:p>
      <w:pPr>
        <w:pStyle w:val="Normal"/>
        <w:jc w:val="both"/>
        <w:rPr/>
      </w:pPr>
      <w:r>
        <w:rPr/>
        <w:t>Функции лидеров различны в зависимости от особенностей и характера развития конкретного общества, его политической, экономической, социальной и культурной сфер, а также от индивидуальных качеств самого лидера. В современное время сокращается возможность доступа к позициям лидера непрофессиональным политикам, что является характерным для тра</w:t>
        <w:softHyphen/>
        <w:t>диционных и переходных обществ.</w:t>
      </w:r>
    </w:p>
    <w:p>
      <w:pPr>
        <w:pStyle w:val="Normal"/>
        <w:jc w:val="both"/>
        <w:rPr/>
      </w:pPr>
      <w:r>
        <w:rPr/>
      </w:r>
    </w:p>
    <w:p>
      <w:pPr>
        <w:pStyle w:val="Normal"/>
        <w:jc w:val="both"/>
        <w:rPr/>
      </w:pPr>
      <w:r>
        <w:rPr/>
        <w:t>Среди общезначимых функций лидеров в современной России выделяются следующие:</w:t>
      </w:r>
    </w:p>
    <w:p>
      <w:pPr>
        <w:pStyle w:val="Normal"/>
        <w:jc w:val="both"/>
        <w:rPr/>
      </w:pPr>
      <w:r>
        <w:rPr/>
      </w:r>
    </w:p>
    <w:p>
      <w:pPr>
        <w:pStyle w:val="Normal"/>
        <w:jc w:val="both"/>
        <w:rPr/>
      </w:pPr>
      <w:r>
        <w:rPr/>
        <w:t>интегративная - объединение и согласование различных групп интересов на основе базовых ценностей и идеалов, при</w:t>
        <w:softHyphen/>
        <w:t>знанных всем обществом;</w:t>
      </w:r>
    </w:p>
    <w:p>
      <w:pPr>
        <w:pStyle w:val="Normal"/>
        <w:jc w:val="both"/>
        <w:rPr/>
      </w:pPr>
      <w:r>
        <w:rPr/>
      </w:r>
    </w:p>
    <w:p>
      <w:pPr>
        <w:pStyle w:val="Normal"/>
        <w:jc w:val="both"/>
        <w:rPr/>
      </w:pPr>
      <w:r>
        <w:rPr/>
        <w:t>ориентационная - выработка политического курса, отражаю</w:t>
        <w:softHyphen/>
        <w:t>щего тенденции прогресса и потребности групп населения;</w:t>
      </w:r>
    </w:p>
    <w:p>
      <w:pPr>
        <w:pStyle w:val="Normal"/>
        <w:jc w:val="both"/>
        <w:rPr/>
      </w:pPr>
      <w:r>
        <w:rPr/>
      </w:r>
    </w:p>
    <w:p>
      <w:pPr>
        <w:pStyle w:val="Normal"/>
        <w:jc w:val="both"/>
        <w:rPr/>
      </w:pPr>
      <w:r>
        <w:rPr/>
        <w:t>инструментальная - определение способов и методов решения поставленных перед обществом задач;</w:t>
      </w:r>
    </w:p>
    <w:p>
      <w:pPr>
        <w:pStyle w:val="Normal"/>
        <w:jc w:val="both"/>
        <w:rPr/>
      </w:pPr>
      <w:r>
        <w:rPr/>
      </w:r>
    </w:p>
    <w:p>
      <w:pPr>
        <w:pStyle w:val="Normal"/>
        <w:jc w:val="both"/>
        <w:rPr/>
      </w:pPr>
      <w:r>
        <w:rPr/>
        <w:t>мобилизационная - инициирование необходимых измене</w:t>
        <w:softHyphen/>
        <w:t>ний с помощью создания развитых стимулов для населения;</w:t>
      </w:r>
    </w:p>
    <w:p>
      <w:pPr>
        <w:pStyle w:val="Normal"/>
        <w:jc w:val="both"/>
        <w:rPr/>
      </w:pPr>
      <w:r>
        <w:rPr/>
      </w:r>
    </w:p>
    <w:p>
      <w:pPr>
        <w:pStyle w:val="Normal"/>
        <w:jc w:val="both"/>
        <w:rPr/>
      </w:pPr>
      <w:r>
        <w:rPr/>
        <w:t>коммуникативная - обеспечение устойчивых форм полити</w:t>
        <w:softHyphen/>
        <w:t>ческой самоорганизации на основе тесных контактов с общест</w:t>
        <w:softHyphen/>
        <w:t>венностью, различными организациями, группами и слоями;</w:t>
      </w:r>
    </w:p>
    <w:p>
      <w:pPr>
        <w:pStyle w:val="Normal"/>
        <w:jc w:val="both"/>
        <w:rPr/>
      </w:pPr>
      <w:r>
        <w:rPr/>
      </w:r>
    </w:p>
    <w:p>
      <w:pPr>
        <w:pStyle w:val="Normal"/>
        <w:jc w:val="both"/>
        <w:rPr/>
      </w:pPr>
      <w:r>
        <w:rPr/>
        <w:t>функцию гаранта справедливости, законности и порядка (от произвола бюрократии, беззакония, нарушения прав и свобод личности).[4]</w:t>
      </w:r>
    </w:p>
    <w:p>
      <w:pPr>
        <w:pStyle w:val="Normal"/>
        <w:jc w:val="both"/>
        <w:rPr/>
      </w:pPr>
      <w:r>
        <w:rPr/>
      </w:r>
    </w:p>
    <w:p>
      <w:pPr>
        <w:pStyle w:val="Normal"/>
        <w:jc w:val="both"/>
        <w:rPr/>
      </w:pPr>
      <w:r>
        <w:rPr/>
        <w:t>5.3. Основные тенденции в политическом лидерстве современной России</w:t>
      </w:r>
    </w:p>
    <w:p>
      <w:pPr>
        <w:pStyle w:val="Normal"/>
        <w:jc w:val="both"/>
        <w:rPr/>
      </w:pPr>
      <w:r>
        <w:rPr/>
        <w:t>В современной России отчетливо проявляются две главные тенденции, во многом изменяющие представления о лидерстве - институциализация и профессионализация.</w:t>
      </w:r>
    </w:p>
    <w:p>
      <w:pPr>
        <w:pStyle w:val="Normal"/>
        <w:jc w:val="both"/>
        <w:rPr/>
      </w:pPr>
      <w:r>
        <w:rPr/>
      </w:r>
    </w:p>
    <w:p>
      <w:pPr>
        <w:pStyle w:val="Normal"/>
        <w:jc w:val="both"/>
        <w:rPr/>
      </w:pPr>
      <w:r>
        <w:rPr/>
        <w:t>Институциализация лидерства сегодня проявляется, прежде всего, в том, что процесс рекрутирования, подготовки, движения к власти, деятельность политических руководителей осуществля</w:t>
        <w:softHyphen/>
        <w:t>ется в рамках определенных норм и организаций. Функции лиде</w:t>
        <w:softHyphen/>
        <w:t>ров определены разделением власти на законодательную, испол</w:t>
        <w:softHyphen/>
        <w:t>нительную, судебную, ограничены Конституцией и другими законодательными актами. Кроме того, лидеры отбираются и под</w:t>
        <w:softHyphen/>
        <w:t>держиваются собственными политическими партиями, контроли</w:t>
        <w:softHyphen/>
        <w:t>руются ими, а также оппозицией и общественностью. Все это значительно ограничивает их власть и возможности маневра, по</w:t>
        <w:softHyphen/>
        <w:t>вышает влияние среды на принятие решений. Современные лиде</w:t>
        <w:softHyphen/>
        <w:t>ры больше, чем прежде, подчинены решению обыденных, повсе</w:t>
        <w:softHyphen/>
        <w:t>дневных, созидательных задач.</w:t>
      </w:r>
    </w:p>
    <w:p>
      <w:pPr>
        <w:pStyle w:val="Normal"/>
        <w:jc w:val="both"/>
        <w:rPr/>
      </w:pPr>
      <w:r>
        <w:rPr/>
      </w:r>
    </w:p>
    <w:p>
      <w:pPr>
        <w:pStyle w:val="Normal"/>
        <w:jc w:val="both"/>
        <w:rPr/>
      </w:pPr>
      <w:r>
        <w:rPr/>
        <w:t>С этим связана вторая тенденция в развитии лидерства - профессионализация. Политическое лидерство сегодня - это особого рода предпринимательство, осуществляемое на специф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При этом специфика политического предпринима</w:t>
        <w:softHyphen/>
        <w:t>тельства состоит в персонализации «политического товара», его отождествлении с личностью потенциального лидера, а также в рекламировании этого «товара» как общего блага.</w:t>
      </w:r>
    </w:p>
    <w:p>
      <w:pPr>
        <w:pStyle w:val="Normal"/>
        <w:jc w:val="both"/>
        <w:rPr/>
      </w:pPr>
      <w:r>
        <w:rPr/>
      </w:r>
    </w:p>
    <w:p>
      <w:pPr>
        <w:pStyle w:val="Normal"/>
        <w:jc w:val="both"/>
        <w:rPr/>
      </w:pPr>
      <w:r>
        <w:rPr/>
        <w:t>Политика превратилась в «предприятие», ко</w:t>
        <w:softHyphen/>
        <w:t>торому требуются навыки в борьбе за власть и знание ее методов, созданных современной многопартийной системой. В нынешних ус</w:t>
        <w:softHyphen/>
        <w:t>ловиях усложнения общественной организации и взаимодействия государственных органов с партиями, широкой общественностью важнейшей функцией политических лидеров стало преобразование общественных ожиданий и проблем в политические решения.</w:t>
      </w:r>
    </w:p>
    <w:p>
      <w:pPr>
        <w:pStyle w:val="Normal"/>
        <w:jc w:val="both"/>
        <w:rPr/>
      </w:pPr>
      <w:r>
        <w:rPr/>
      </w:r>
    </w:p>
    <w:p>
      <w:pPr>
        <w:pStyle w:val="Normal"/>
        <w:jc w:val="both"/>
        <w:rPr/>
      </w:pPr>
      <w:r>
        <w:rPr/>
        <w:t>Политик фактически превратился в специалиста в области об</w:t>
        <w:softHyphen/>
        <w:t>щественных коммуникаций, предполагающих обеспечение чет</w:t>
        <w:softHyphen/>
        <w:t>кой формулировки требований населения, налаживание необхо</w:t>
        <w:softHyphen/>
        <w:t>димых для принятия коллективных решений и их реализации контактов с парламентскими и правительственными органами, средствами массовой информации, общественными организация</w:t>
        <w:softHyphen/>
        <w:t>ми. Таким образом, политические лидеры сегодня выступают ре</w:t>
        <w:softHyphen/>
        <w:t>альным воплощением, материализацией механизма власти в об</w:t>
        <w:softHyphen/>
        <w:t>ществе.</w:t>
      </w:r>
    </w:p>
    <w:p>
      <w:pPr>
        <w:pStyle w:val="Normal"/>
        <w:jc w:val="both"/>
        <w:rPr/>
      </w:pPr>
      <w:r>
        <w:rPr/>
      </w:r>
    </w:p>
    <w:p>
      <w:pPr>
        <w:pStyle w:val="Normal"/>
        <w:jc w:val="both"/>
        <w:rPr/>
      </w:pPr>
      <w:r>
        <w:rPr/>
        <w:t>5.4. Особенности российского политического лидерства</w:t>
      </w:r>
    </w:p>
    <w:p>
      <w:pPr>
        <w:pStyle w:val="Normal"/>
        <w:jc w:val="both"/>
        <w:rPr/>
      </w:pPr>
      <w:r>
        <w:rPr/>
        <w:t>Главная особенность в процессе формирования современного поли</w:t>
        <w:softHyphen/>
        <w:t>тического лидерства в России заключается в том, что оно, с одной стороны, приобрело некоторые черты, характерные политическим лидерам демократических государств, а с другой - унаследовало черты, свойственные лидерам номенклатурной системы.</w:t>
      </w:r>
    </w:p>
    <w:p>
      <w:pPr>
        <w:pStyle w:val="Normal"/>
        <w:jc w:val="both"/>
        <w:rPr/>
      </w:pPr>
      <w:r>
        <w:rPr/>
      </w:r>
    </w:p>
    <w:p>
      <w:pPr>
        <w:pStyle w:val="Normal"/>
        <w:jc w:val="both"/>
        <w:rPr/>
      </w:pPr>
      <w:r>
        <w:rPr/>
        <w:t>Номенклатурное прошлое, усугубляемое отсут</w:t>
        <w:softHyphen/>
        <w:t>ствием социального контроля, ярко проявляется у посткоммуни</w:t>
        <w:softHyphen/>
        <w:t>стических российских лидеров, которые воспроизводят некото</w:t>
        <w:softHyphen/>
        <w:t>рые формы и методы деятельности номенклатурной системы. В этом отношении российские политические лидеры ближе к но</w:t>
        <w:softHyphen/>
        <w:t>менклатурному, чем к западному типу лидерства.</w:t>
      </w:r>
    </w:p>
    <w:p>
      <w:pPr>
        <w:pStyle w:val="Normal"/>
        <w:jc w:val="both"/>
        <w:rPr/>
      </w:pPr>
      <w:r>
        <w:rPr/>
      </w:r>
    </w:p>
    <w:p>
      <w:pPr>
        <w:pStyle w:val="Normal"/>
        <w:jc w:val="both"/>
        <w:rPr/>
      </w:pPr>
      <w:r>
        <w:rPr/>
        <w:t>Особенностью современных российских лидеров является и то, что они зачастую совмещают роль владельца средств произ</w:t>
        <w:softHyphen/>
        <w:t>водства, выполняющего функции организатора производства, и роль политика, выполняющего функции организатора политиче</w:t>
        <w:softHyphen/>
        <w:t>ской жизни. Согласно региональному законодательству, запрет на совмещение депутатского мандата с предпринимательской деятельностью распространяется только на депутатов, работающих на постоянной основе, чем активно пользуются представители крупного бизнеса. Стоит отметить, что в странах Западной Европы большинство политических лидеров являются профессиональными политика</w:t>
        <w:softHyphen/>
        <w:t>ми, а в США политические лидеры зачастую совмещают роль соб</w:t>
        <w:softHyphen/>
        <w:t>ственника и политика.</w:t>
      </w:r>
    </w:p>
    <w:p>
      <w:pPr>
        <w:pStyle w:val="Normal"/>
        <w:jc w:val="both"/>
        <w:rPr/>
      </w:pPr>
      <w:r>
        <w:rPr/>
      </w:r>
    </w:p>
    <w:p>
      <w:pPr>
        <w:pStyle w:val="Normal"/>
        <w:jc w:val="both"/>
        <w:rPr/>
      </w:pPr>
      <w:r>
        <w:rPr/>
        <w:t>Как отмечает О.Крыштановская, «российские реалии сделали актуальным даже такую постановку вопроса: какая из двух социальных групп - политики или бизнесмены – обладает большим влиянием на политический процесс…».[5] Российские экономически господствующие политические ли</w:t>
        <w:softHyphen/>
        <w:t>деры располагают специфическими средствами политического влияния, богатством, позволяющим ставить политиков в зависи</w:t>
        <w:softHyphen/>
        <w:t>мость от своей воли, а также неформальные связи. Решающую роль здесь играют одинаковый или близкий жизненный уклад, а зачастую и просто личные связи. В середине 1990-х гг. несколько предпринимателей (Б.Березовский, Р.Вяхирев, В.Гусинский, В.Потанин) входили в десятку самых влиятельных политиков страны.</w:t>
      </w:r>
    </w:p>
    <w:p>
      <w:pPr>
        <w:pStyle w:val="Normal"/>
        <w:jc w:val="both"/>
        <w:rPr/>
      </w:pPr>
      <w:r>
        <w:rPr/>
      </w:r>
    </w:p>
    <w:p>
      <w:pPr>
        <w:pStyle w:val="Normal"/>
        <w:jc w:val="both"/>
        <w:rPr/>
      </w:pPr>
      <w:r>
        <w:rPr/>
        <w:t>Еще одна особенность заключается в том, что децентрализация государственной власти, перенос центра по</w:t>
        <w:softHyphen/>
        <w:t>литического, экономического и культурного влияния в горизон</w:t>
        <w:softHyphen/>
        <w:t>тальные структуры регионов способствовало значительному воз</w:t>
        <w:softHyphen/>
        <w:t>растанию роли региональных политических лидеров. Реги</w:t>
        <w:softHyphen/>
        <w:t>ональные лидеры до 2005 г. выдвигались населени</w:t>
        <w:softHyphen/>
        <w:t>ем, поэтому старались завоевать их доверие. Так, к концу правления Б.Ельцина региональные политические лидеры ощущали себя полновластными хозяевами «своих» субъектов федерации. Как отмечает М.Урнов, эффективное вмешательство федерального центра «в дела регионов было практически невозможным. Регионы спокойно издавали законы, противоречащие Конституции РФ; губернаторы устанавливали контроль над «лакомыми кусками» региональной экономики…; «душили» политическую оппозицию и независимые региональные СМИ и пр.».[6]</w:t>
      </w:r>
    </w:p>
    <w:p>
      <w:pPr>
        <w:pStyle w:val="Normal"/>
        <w:jc w:val="both"/>
        <w:rPr/>
      </w:pPr>
      <w:r>
        <w:rPr/>
      </w:r>
    </w:p>
    <w:p>
      <w:pPr>
        <w:pStyle w:val="Normal"/>
        <w:jc w:val="both"/>
        <w:rPr/>
      </w:pPr>
      <w:r>
        <w:rPr/>
        <w:t>Политические реформы В.В.Путина способствовали ослаблению негативного влияния региональных политических лидеров на экономическую и политическую ситуацию в стране, поставили их в зависимость от федерального центра.</w:t>
      </w:r>
    </w:p>
    <w:p>
      <w:pPr>
        <w:pStyle w:val="Normal"/>
        <w:jc w:val="both"/>
        <w:rPr/>
      </w:pPr>
      <w:r>
        <w:rPr/>
      </w:r>
    </w:p>
    <w:p>
      <w:pPr>
        <w:pStyle w:val="Normal"/>
        <w:jc w:val="both"/>
        <w:rPr/>
      </w:pPr>
      <w:r>
        <w:rPr/>
        <w:t>Р.Т.Мухаев отмечает следующие особенности политического лидерства в современной России: лидеры не выполняют свои обязанности, т.к. не разработана стратегия развития, не происходит интеграции масс вокруг общих целей и ценностей, общество не защищено от беззакония и самоуправства бюрократии; политические лидеры посткоммунистического типа приспосабливаются к новым условиям деятельности, формируются «политические мутанты», соединяющие в себе черты различных стилей; политико-культурная ориентация лидеров на власть характеризует их как эгоцентричных политиков, что проявляется в приоритетном удовлетворении личных потребностей.[7]</w:t>
      </w:r>
    </w:p>
    <w:p>
      <w:pPr>
        <w:pStyle w:val="Normal"/>
        <w:jc w:val="both"/>
        <w:rPr/>
      </w:pPr>
      <w:r>
        <w:rPr/>
      </w:r>
    </w:p>
    <w:p>
      <w:pPr>
        <w:pStyle w:val="Normal"/>
        <w:jc w:val="both"/>
        <w:rPr/>
      </w:pPr>
      <w:r>
        <w:rPr/>
        <w:t>Одной из проблем российского общества является выявление номинального и фактического политического лидерства. Значительную роль и при демократических режимах в формировании государственной политики нередко играют неофи</w:t>
        <w:softHyphen/>
        <w:t>циальные советники высших должностных лиц, которых часто называют «серыми кардиналами». Среди них люди, не занимаю</w:t>
        <w:softHyphen/>
        <w:t>щие официальных постов, но имеющие доступ к ключевым поли</w:t>
        <w:softHyphen/>
        <w:t>тическим фигурам; а также действительные политические лиде</w:t>
        <w:softHyphen/>
        <w:t>ры, которые по своему влиянию могут превосходить иных мини</w:t>
        <w:softHyphen/>
        <w:t>стров и других официальных лиц. Поэтому при выделении из среды политических деятелей тех, кого можно считать полити</w:t>
        <w:softHyphen/>
        <w:t>ческими лидерами, необходимо, в первую очередь, учитывать степень их реального воздействия на политику. Эта степень дале</w:t>
        <w:softHyphen/>
        <w:t>ко не во всех случаях соответствует должностному положению того или иного человека, хотя, конечно, от уровня должности в государственном аппарате или партийном руководстве прямо за</w:t>
        <w:softHyphen/>
        <w:t>висит тот или иной объем властных полномочий. Вместе с тем расстановка сил в правящих кругах может сложиться таким об</w:t>
        <w:softHyphen/>
        <w:t>разом, что даже глава государства в значительной мере оказывается номинальным политическим лидером (как это было с Б.Ельциным во второй половине 1990-х гг), а фактическая власть сосредоточивается в руках других политических лиц.</w:t>
      </w:r>
    </w:p>
    <w:p>
      <w:pPr>
        <w:pStyle w:val="Normal"/>
        <w:jc w:val="both"/>
        <w:rPr/>
      </w:pPr>
      <w:r>
        <w:rPr/>
      </w:r>
    </w:p>
    <w:p>
      <w:pPr>
        <w:pStyle w:val="Normal"/>
        <w:jc w:val="both"/>
        <w:rPr/>
      </w:pPr>
      <w:r>
        <w:rPr/>
        <w:t>В российском обществе в настоящее время складывается новая политическая ситуация. С одной стороны, продолжа</w:t>
        <w:softHyphen/>
        <w:t>ют существовать немало руководителей, не обладающих ка</w:t>
        <w:softHyphen/>
        <w:t>чествами политических лидеров. Часть из них была «рекру</w:t>
        <w:softHyphen/>
        <w:t>тирована» еще в дореформенное время, часть позднее, по старой технологии. Сосредоточив в своих руках власть на разных уровнях, эти люди не пользуются у граждан полити</w:t>
        <w:softHyphen/>
        <w:t>ческим авторитетом. С другой стороны, в руководстве на пер</w:t>
        <w:softHyphen/>
        <w:t>вые позиции выдвинулись люди, обладающие качествами ли</w:t>
        <w:softHyphen/>
        <w:t>деров. Наконец, демократизация общества привела к появлению новой плеяды политических лидеров, вышедших на арену политической борьбы иными методами (альтернатив</w:t>
        <w:softHyphen/>
        <w:t>ные выборы, участие в массовых демократических движениях, митингах). Особенность этого процесса состоит в том, что он позволил выйти на политическую сцену лидерам-ин</w:t>
        <w:softHyphen/>
        <w:t>теллектуалам, а не аппаратчикам.</w:t>
      </w:r>
    </w:p>
    <w:p>
      <w:pPr>
        <w:pStyle w:val="Normal"/>
        <w:jc w:val="both"/>
        <w:rPr/>
      </w:pPr>
      <w:r>
        <w:rPr/>
      </w:r>
    </w:p>
    <w:p>
      <w:pPr>
        <w:pStyle w:val="Normal"/>
        <w:jc w:val="both"/>
        <w:rPr/>
      </w:pPr>
      <w:r>
        <w:rPr/>
        <w:t>Исследователи, основываясь на мировом опыте, полагают, что в России возможны, по крайней мере, три сценария дальнейшего развития событий.[8]</w:t>
      </w:r>
    </w:p>
    <w:p>
      <w:pPr>
        <w:pStyle w:val="Normal"/>
        <w:jc w:val="both"/>
        <w:rPr/>
      </w:pPr>
      <w:r>
        <w:rPr/>
      </w:r>
    </w:p>
    <w:p>
      <w:pPr>
        <w:pStyle w:val="Normal"/>
        <w:jc w:val="both"/>
        <w:rPr/>
      </w:pPr>
      <w:r>
        <w:rPr/>
        <w:t>1. Вследствие ряда причин социальная база мас</w:t>
        <w:softHyphen/>
        <w:t>совых демократических движений разрушается, поле деятельности «новых лидеров» существен</w:t>
        <w:softHyphen/>
        <w:t>но ограничивается или же совсем пресекается. В итоге они перестают выполнять роль альтернативной демократической силы по отношению к традиционному аппарату. В этом слу</w:t>
        <w:softHyphen/>
        <w:t>чае процесс становления демократического института лидер</w:t>
        <w:softHyphen/>
        <w:t>ства в лучшем случае откладывается до неопределенного вре</w:t>
        <w:softHyphen/>
        <w:t>мени.</w:t>
      </w:r>
    </w:p>
    <w:p>
      <w:pPr>
        <w:pStyle w:val="Normal"/>
        <w:jc w:val="both"/>
        <w:rPr/>
      </w:pPr>
      <w:r>
        <w:rPr/>
      </w:r>
    </w:p>
    <w:p>
      <w:pPr>
        <w:pStyle w:val="Normal"/>
        <w:jc w:val="both"/>
        <w:rPr/>
      </w:pPr>
      <w:r>
        <w:rPr/>
        <w:t>2. Массовые демократические движения сохраняются, но их деятельность постепенно формализуется, жестко регламен</w:t>
        <w:softHyphen/>
        <w:t>тируется и фактически огосударствляется. Они становятся колесиками и винтиками традиционной бюрократической ма</w:t>
        <w:softHyphen/>
        <w:t>шины. Лидеры и активисты этих организаций врастают в ап</w:t>
        <w:softHyphen/>
        <w:t>парат и на деле превращаются в чиновников. «Новые лиде</w:t>
        <w:softHyphen/>
        <w:t>ры», работающие в представительных и исполнительных ор</w:t>
        <w:softHyphen/>
        <w:t>ганах власти, столкнувшись с трудностями реализации своих идей, принимают традиционные правила игры и фактически перестают выполнять свои лидерские функции.</w:t>
      </w:r>
    </w:p>
    <w:p>
      <w:pPr>
        <w:pStyle w:val="Normal"/>
        <w:jc w:val="both"/>
        <w:rPr/>
      </w:pPr>
      <w:r>
        <w:rPr/>
      </w:r>
    </w:p>
    <w:p>
      <w:pPr>
        <w:pStyle w:val="Normal"/>
        <w:jc w:val="both"/>
        <w:rPr/>
      </w:pPr>
      <w:r>
        <w:rPr/>
        <w:t>3. Процесс демократизации общества идет дальше, осу</w:t>
        <w:softHyphen/>
        <w:t>ществляется коренная реформа политической системы. Уста</w:t>
        <w:softHyphen/>
        <w:t>навливается устойчивый, самовоспроизводящийся институт политического лидерства: разветвленная по вертикали и горизонтали своеобразная сеть политических ли</w:t>
        <w:softHyphen/>
        <w:t>деров различных уровней и масштабов. Соперничая и сотруд</w:t>
        <w:softHyphen/>
        <w:t>ничая друг с другом, они способствуют осуществлению конт</w:t>
        <w:softHyphen/>
        <w:t>роля за деятельностью всех элементов власти (в том числе и высшего), включению различных групп общества в поли</w:t>
        <w:softHyphen/>
        <w:t>тический процесс.</w:t>
      </w:r>
    </w:p>
    <w:p>
      <w:pPr>
        <w:pStyle w:val="Normal"/>
        <w:jc w:val="both"/>
        <w:rPr/>
      </w:pPr>
      <w:r>
        <w:rPr/>
      </w:r>
    </w:p>
    <w:p>
      <w:pPr>
        <w:pStyle w:val="Normal"/>
        <w:jc w:val="both"/>
        <w:rPr/>
      </w:pPr>
      <w:r>
        <w:rPr/>
        <w:t>Испытание властью - тяжелейшее испытание. Важно, чтобы современные политические лидеры концентрировали внимание не столько на использовании ее как таковой, сколь</w:t>
        <w:softHyphen/>
        <w:t>ко на формировании с ее помощью мотивов активной дея</w:t>
        <w:softHyphen/>
        <w:t>тельности людей, здоровой общественной атмосферы, направленной на раскрытие потенциала личности. Незнание или деформации содержания и методов политического руководства служат по</w:t>
        <w:softHyphen/>
        <w:t>казателем некомпетентности лидеров.</w:t>
      </w:r>
    </w:p>
    <w:p>
      <w:pPr>
        <w:pStyle w:val="Normal"/>
        <w:jc w:val="both"/>
        <w:rPr/>
      </w:pPr>
      <w:r>
        <w:rPr/>
      </w:r>
    </w:p>
    <w:p>
      <w:pPr>
        <w:pStyle w:val="Normal"/>
        <w:jc w:val="both"/>
        <w:rPr/>
      </w:pPr>
      <w:r>
        <w:rPr/>
        <w:t>5.5. Популизм в современной России</w:t>
      </w:r>
    </w:p>
    <w:p>
      <w:pPr>
        <w:pStyle w:val="Normal"/>
        <w:jc w:val="both"/>
        <w:rPr/>
      </w:pPr>
      <w:r>
        <w:rPr/>
        <w:t>Характерной особенностью политического лидерства в странах, где имеет место демократическая практика, является активное использование такого метода политической деятельности, как популизм. Под популизмом понимается «политическая деятельность, основанная на манипулировании популярными  в народе ценностями и ожиданиями».[9]</w:t>
      </w:r>
    </w:p>
    <w:p>
      <w:pPr>
        <w:pStyle w:val="Normal"/>
        <w:jc w:val="both"/>
        <w:rPr/>
      </w:pPr>
      <w:r>
        <w:rPr/>
      </w:r>
    </w:p>
    <w:p>
      <w:pPr>
        <w:pStyle w:val="Normal"/>
        <w:jc w:val="both"/>
        <w:rPr/>
      </w:pPr>
      <w:r>
        <w:rPr/>
        <w:t>В нашей стране популизм возник вследствие глубокого кризиса общества. Среди кризисных явлений в общественном сознании непосредственное отношение к возникновению популизма имеют два: острое разочарование части общества в социалистических ценностях, с одной стороны, и неприятие радикального обновления общества частью людей - с другой. Их склонность к восприятию популистских идей объясняется в значительной степени неразвитостью гражданской политической культуры общества.</w:t>
      </w:r>
    </w:p>
    <w:p>
      <w:pPr>
        <w:pStyle w:val="Normal"/>
        <w:jc w:val="both"/>
        <w:rPr/>
      </w:pPr>
      <w:r>
        <w:rPr/>
      </w:r>
    </w:p>
    <w:p>
      <w:pPr>
        <w:pStyle w:val="Normal"/>
        <w:jc w:val="both"/>
        <w:rPr/>
      </w:pPr>
      <w:r>
        <w:rPr/>
        <w:t>Процесс демократизации советского общества позволил популизму проявится в полной мере. «Хождение в народ» инициатора политики перестройки М.С.Горбачева были поддержаны другими политическими лидерами.</w:t>
      </w:r>
    </w:p>
    <w:p>
      <w:pPr>
        <w:pStyle w:val="Normal"/>
        <w:jc w:val="both"/>
        <w:rPr/>
      </w:pPr>
      <w:r>
        <w:rPr/>
      </w:r>
    </w:p>
    <w:p>
      <w:pPr>
        <w:pStyle w:val="Normal"/>
        <w:jc w:val="both"/>
        <w:rPr/>
      </w:pPr>
      <w:r>
        <w:rPr/>
        <w:t>Выборы народных депутатов СССР, а затем и народных депутатов РСФСР также проходили на популистской волне. Популизм этого периода был основан на критике советской номенклатуры с позиции обывателя, объявления борьбы с привилегиями. Особенно данный тезис был актуален для Б.Н.Ельцина. Через несколько лет выяснилось, что привилегии партноменклатуры – это лишь невинные шалости по сравнению с привилегиями нового класса бюрократов, пришедших на популистской волне антикоммунизма.</w:t>
      </w:r>
    </w:p>
    <w:p>
      <w:pPr>
        <w:pStyle w:val="Normal"/>
        <w:jc w:val="both"/>
        <w:rPr/>
      </w:pPr>
      <w:r>
        <w:rPr/>
      </w:r>
    </w:p>
    <w:p>
      <w:pPr>
        <w:pStyle w:val="Normal"/>
        <w:jc w:val="both"/>
        <w:rPr/>
      </w:pPr>
      <w:r>
        <w:rPr/>
        <w:t>В связи со значительным расслоением российского общества по уровню жизни стал возможным популизм среди широких социальных групп. Произошло разрушение привычного образа жизни большинства граждан, которые не могут приспособиться к новым условиям жизни. У них возникает естественное желание побыстрее получить простые и понятные ответы на жизненно важные вопросы. Таким образом, широкая аудитория готова к восприятию популистской риторики и всех атрибутов популистского воздействия.</w:t>
      </w:r>
    </w:p>
    <w:p>
      <w:pPr>
        <w:pStyle w:val="Normal"/>
        <w:jc w:val="both"/>
        <w:rPr/>
      </w:pPr>
      <w:r>
        <w:rPr/>
      </w:r>
    </w:p>
    <w:p>
      <w:pPr>
        <w:pStyle w:val="Normal"/>
        <w:jc w:val="both"/>
        <w:rPr/>
      </w:pPr>
      <w:r>
        <w:rPr/>
        <w:t>Поэтому популистские методы активно используют многие российские политики. Одним из наиболее ярких примеров такого популизма являет собой В.В.Жириновский, сделавший ставку на свою близость с народом. В период своей самой эффективной избирательной кампании 1993 г. он пообещал российским гражданам, что уже через день после выборов они почувствуют улучшение своего положения. И хотя никто не собирался понимать эту фразу буквально, сама уверенность, с которой она была высказана, народу понравилась. Такие предвыборные лозунги В.В.Жириновского, как «Я подниму Россию с колен!», «Мы – за бедных, мы – за русских» нашли широкий отклик у российских избирателей. Для этого политика характерны острота и злободневность поднимаемых проблем. Его ораторское искусство помогает без посредников доводить свои мысли до тех, кто их разделяет. Зачастую он говорит вслух то, о чем другие политики предпочитают умалчивать. Этот публичный политик в наиболее яркой и острой форме выразил национал-патриотическую идею. Число единомышленников В.В.Жириновского тем больше, чем напряженнее обстановка в стране.</w:t>
      </w:r>
    </w:p>
    <w:p>
      <w:pPr>
        <w:pStyle w:val="Normal"/>
        <w:jc w:val="both"/>
        <w:rPr/>
      </w:pPr>
      <w:r>
        <w:rPr/>
      </w:r>
    </w:p>
    <w:p>
      <w:pPr>
        <w:pStyle w:val="Normal"/>
        <w:jc w:val="both"/>
        <w:rPr/>
      </w:pPr>
      <w:r>
        <w:rPr/>
        <w:t>Неудачи экономического курса, нестабильная политическая обстановка породили всеобщее разочарование людей во многих политических деятелях демократического толка, в лице которых они не видят тех политиков, которые могут навести элементарный порядок в стране. На этом фоне выигрышно выглядят те политики, которые решительны, тверды, уверены в себе, могут коротко и доходчиво довести до избирателей свои программы. К разряду таких политиков относился А.И.Лебедь, который обладал мощным популистским потенциалом.</w:t>
      </w:r>
    </w:p>
    <w:p>
      <w:pPr>
        <w:pStyle w:val="Normal"/>
        <w:jc w:val="both"/>
        <w:rPr/>
      </w:pPr>
      <w:r>
        <w:rPr/>
      </w:r>
    </w:p>
    <w:p>
      <w:pPr>
        <w:pStyle w:val="Normal"/>
        <w:jc w:val="both"/>
        <w:rPr/>
      </w:pPr>
      <w:r>
        <w:rPr/>
        <w:t>Вместе с тем, одновременно с нормализацией экономической, социально-политической обстановки, в стране сокращается социальная база для лидеров популистского толка с неприкрытыми авторитарными устремлениями.</w:t>
      </w:r>
    </w:p>
    <w:p>
      <w:pPr>
        <w:pStyle w:val="Normal"/>
        <w:jc w:val="both"/>
        <w:rPr/>
      </w:pPr>
      <w:r>
        <w:rPr/>
      </w:r>
    </w:p>
    <w:p>
      <w:pPr>
        <w:pStyle w:val="Normal"/>
        <w:jc w:val="both"/>
        <w:rPr/>
      </w:pPr>
      <w:r>
        <w:rPr/>
        <w:t>Президентские выборы в России 1996 г. продемонстрировали неиссякаемый популизм Б.Н.Ельцина, который, благодаря как личным политическим качествам, так и эффективной деятельности своей предвыборной команды, в течение нескольких недель повысил свой рейтинг буквально с нулевой отметки до уровня, необходимого для победы на выборах. Политический стиль Б.Ельцина во время всего президентства был сильно окрашен популизмом. Характерными особенностями ельцинского популизма являются создание культа вождя, его легкомысленные посулы народу, за которые он никогда не отвечал,  фабрикация образа врага, конструирование биполярного мира, равнодушие к нуждам народа и его обращения к тому же народу за поддержкой каждый раз, когда его власти угрожала опасность.</w:t>
      </w:r>
    </w:p>
    <w:p>
      <w:pPr>
        <w:pStyle w:val="Normal"/>
        <w:jc w:val="both"/>
        <w:rPr/>
      </w:pPr>
      <w:r>
        <w:rPr/>
      </w:r>
    </w:p>
    <w:p>
      <w:pPr>
        <w:pStyle w:val="Normal"/>
        <w:jc w:val="both"/>
        <w:rPr/>
      </w:pPr>
      <w:r>
        <w:rPr/>
        <w:t>В условиях открытой политической борьбы успех претендента на выборную должность в значительной степени зависит от способности самого политического деятеля на основе знания требований и настроений избирателей предложить понятную для большинства населения политическую программу, доходчиво донести ее содержание до сознания различных социальных групп, заставить поверить людей в свои планы, выдвинуть лозунги, способные привести электорат в день выборов на избирательные участки.</w:t>
      </w:r>
    </w:p>
    <w:p>
      <w:pPr>
        <w:pStyle w:val="Normal"/>
        <w:jc w:val="both"/>
        <w:rPr/>
      </w:pPr>
      <w:r>
        <w:rPr/>
      </w:r>
    </w:p>
    <w:p>
      <w:pPr>
        <w:pStyle w:val="Normal"/>
        <w:jc w:val="both"/>
        <w:rPr/>
      </w:pPr>
      <w:r>
        <w:rPr/>
        <w:t>Общеизвестен негативный опыт лидера движения «Демократический выбор России» Е.Гайдара, который свою предвыборную кампанию 1993 г. построил на апелляции к интеллекту электората, не разъясняя людям в доступной для них форме свои позиции и цели, и, являясь фаворитом предвыборной гонки, в результате проиграл партийные выборы в Государственную Думу Либерально-демократической партии В.Жириновского.</w:t>
      </w:r>
    </w:p>
    <w:p>
      <w:pPr>
        <w:pStyle w:val="Normal"/>
        <w:jc w:val="both"/>
        <w:rPr/>
      </w:pPr>
      <w:r>
        <w:rPr/>
      </w:r>
    </w:p>
    <w:p>
      <w:pPr>
        <w:pStyle w:val="Normal"/>
        <w:jc w:val="both"/>
        <w:rPr/>
      </w:pPr>
      <w:r>
        <w:rPr/>
        <w:t>Популизм в современной России имеет также различные оттенки. Правого популизма придерживаются такие радикалы, как российские фашисты и националисты. Решение социальных проблем они видят в изгнании из своих регионов лиц отдельных национальностей, формировании руководства регионов и страны по национальному признаку. Умеренные правые популисты решение российских проблем сводят к приведению макроэкономических показателей к среднемировым, игнорируя специфику России и условия проведения реформ.</w:t>
      </w:r>
    </w:p>
    <w:p>
      <w:pPr>
        <w:pStyle w:val="Normal"/>
        <w:jc w:val="both"/>
        <w:rPr/>
      </w:pPr>
      <w:r>
        <w:rPr/>
      </w:r>
    </w:p>
    <w:p>
      <w:pPr>
        <w:pStyle w:val="Normal"/>
        <w:jc w:val="both"/>
        <w:rPr/>
      </w:pPr>
      <w:r>
        <w:rPr/>
        <w:t>Для умеренных левых популистов характерны уравнительные настроения, для радикальных – возврат к распределительному прошлому, восстановление разрушенного Союза ССР и советского строя.</w:t>
      </w:r>
    </w:p>
    <w:p>
      <w:pPr>
        <w:pStyle w:val="Normal"/>
        <w:jc w:val="both"/>
        <w:rPr/>
      </w:pPr>
      <w:r>
        <w:rPr/>
      </w:r>
    </w:p>
    <w:p>
      <w:pPr>
        <w:pStyle w:val="Normal"/>
        <w:jc w:val="both"/>
        <w:rPr/>
      </w:pPr>
      <w:r>
        <w:rPr/>
        <w:t>В последние годы среди политиков стал моден популизм патриотического содержания, которому подвержены политические лидеры как правого, так и левого направлений политического спектра.</w:t>
      </w:r>
    </w:p>
    <w:p>
      <w:pPr>
        <w:pStyle w:val="Normal"/>
        <w:jc w:val="both"/>
        <w:rPr/>
      </w:pPr>
      <w:r>
        <w:rPr/>
      </w:r>
    </w:p>
    <w:p>
      <w:pPr>
        <w:pStyle w:val="Normal"/>
        <w:jc w:val="both"/>
        <w:rPr/>
      </w:pPr>
      <w:r>
        <w:rPr/>
        <w:t>Глубокая социально-культурная дифференциация, имеющая место в современной России, является основной причиной распространенности обвинений в популизме представителей как законодательной, так и исполнительной власти. По объективным российским причинам в большей степени подвержены популизму именно представительные органы власти в силу конституционной ограниченности их полномочий. Самым распространенным популистским приемом законодателей является принятие социальных законов, не обеспеченных финансами, а также принятие громких постановлений и обращений к избирателям, парламентам и т.д. по социальным, экономическим или политическим вопросам, не имеющих никакой юридической силы.</w:t>
      </w:r>
    </w:p>
    <w:p>
      <w:pPr>
        <w:pStyle w:val="Normal"/>
        <w:jc w:val="both"/>
        <w:rPr/>
      </w:pPr>
      <w:r>
        <w:rPr/>
      </w:r>
    </w:p>
    <w:p>
      <w:pPr>
        <w:pStyle w:val="Normal"/>
        <w:jc w:val="both"/>
        <w:rPr/>
      </w:pPr>
      <w:r>
        <w:rPr/>
        <w:t>С другой стороны, исполнительные органы власти зачастую свои просчеты относят к отсутствию соответствующих законов и низкой эффективности работы представительных органов власти.</w:t>
      </w:r>
    </w:p>
    <w:p>
      <w:pPr>
        <w:pStyle w:val="Normal"/>
        <w:jc w:val="both"/>
        <w:rPr/>
      </w:pPr>
      <w:r>
        <w:rPr/>
      </w:r>
    </w:p>
    <w:p>
      <w:pPr>
        <w:pStyle w:val="Normal"/>
        <w:jc w:val="both"/>
        <w:rPr/>
      </w:pPr>
      <w:r>
        <w:rPr/>
        <w:t>В условиях публичной политики необходимой предпосылкой эффективной деятельности политического лидера становится завоевание поддержки у населения. Не заручившись такой поддержкой, лидер в демократической политической среде не получит возможности проводить свою политику, какой бы прогрессивной и правильной она ни была. Так, имеющий высокий рейтинг среди населения Президент России В.В.Путин, не обладая явной харизмой, успешно овладевает техникой харизматического внушения. Его хождения в народ во время поездок по стране, общение с населением в прямом эфире в средствах массовой информации убеждают в том, что и ему не чужды популистские приемы, которыми он начинает пользоваться все чаще. Народная поддержка необходима политическому лидеру для проведения в жизнь решений, особенно непопулярных в чиновничьей среде.</w:t>
      </w:r>
    </w:p>
    <w:p>
      <w:pPr>
        <w:pStyle w:val="Normal"/>
        <w:jc w:val="both"/>
        <w:rPr/>
      </w:pPr>
      <w:r>
        <w:rPr/>
      </w:r>
    </w:p>
    <w:p>
      <w:pPr>
        <w:pStyle w:val="Normal"/>
        <w:jc w:val="both"/>
        <w:rPr/>
      </w:pPr>
      <w:r>
        <w:rPr/>
        <w:t>При отсутствии у лидера подлинной харизмы он должен владеть техникой харизматического внушения, то есть, не высказывая никаких ясных и глубоких идей, создавать их видимость. Это возможно только в том случае, когда лидер полон уверенности в собственной принципиальности. Избиратели легко разоблачают неубедительного, неуверенного в себе политика. Рациональные циники лидерами не становятся. Они могут сделать служебную карьеру, но не политическую. Для успеха в политике необходимо добиться общественного признания. Без популизма здесь трудно обойтись.</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t>6.1. О понятиях правящая и политическая элита</w:t>
      </w:r>
    </w:p>
    <w:p>
      <w:pPr>
        <w:pStyle w:val="Normal"/>
        <w:jc w:val="both"/>
        <w:rPr/>
      </w:pPr>
      <w:r>
        <w:rPr/>
        <w:t>Политика, являющаяся одной из сфер жизнедеятельности общества, осуществляется людьми, обладающими властными ресурсами или политическим капиталом. Этих людей называют политическим классом, для которого политика становится профессией.  Политический класс является правящим, так как он занимается управлением и распоряжается ресурсами власти. Он неоднороден по причине различий в обладании властными полномочиями, характере деятельности, способах рекрутации и т. д. Главное его отличие состоит в институциализации, заключающейся в системе государственных должностей,  занимаемых его представителями. Формирование политического класса осуществляется двумя способами: назначением на государственную должность (таких представителей политического класса называют бюрократией) и путем выборов в определенные структуры власти.</w:t>
      </w:r>
    </w:p>
    <w:p>
      <w:pPr>
        <w:pStyle w:val="Normal"/>
        <w:jc w:val="both"/>
        <w:rPr/>
      </w:pPr>
      <w:r>
        <w:rPr/>
      </w:r>
    </w:p>
    <w:p>
      <w:pPr>
        <w:pStyle w:val="Normal"/>
        <w:jc w:val="both"/>
        <w:rPr/>
      </w:pPr>
      <w:r>
        <w:rPr/>
        <w:t>Кроме политического класса на политику могут влиять индивиды, группы, обладающие либо официальными полномочиями, либо неформальными возможностями. Такую совокупность индивидов и групп Т.И.Заславская называет правящей элитой, к которой она относит политиков, занимающих высшие государственные посты, верхнее звено бюрократии и бизнес-элиту.[1] Так как наиболее значимым ресурсом правящей элиты является политический капитал, или власть, дающая легитимное право управлять собственностью и финансами государства, то существует прямая либо латентная связь всех групп правящей элиты с государственными структурами.</w:t>
      </w:r>
    </w:p>
    <w:p>
      <w:pPr>
        <w:pStyle w:val="Normal"/>
        <w:jc w:val="both"/>
        <w:rPr/>
      </w:pPr>
      <w:r>
        <w:rPr/>
      </w:r>
    </w:p>
    <w:p>
      <w:pPr>
        <w:pStyle w:val="Normal"/>
        <w:jc w:val="both"/>
        <w:rPr/>
      </w:pPr>
      <w:r>
        <w:rPr/>
        <w:t>О.Крыштановская дает такую дефиницию элите: «это правящая группа общества, являющаяся верхней стратой политического класса. Элита стоит на вершине государственной пирамиды, контролируя основные, стратегические ресурсы власти, принимая решения общегосударственного уровня. Элита не только правит обществом, но и управляет политическим классом, а также создает такие формы организации государства, при которых ее позиции являются эксклюзивными. Политический класс формирует элиту и в то же время является источником ее пополнения».[2] С ее точки зрения любая элита – правящая, т.е. если элита не правит, значит, это не элита. Остальные члены политического класса - профессионалы-управленцы, не относящиеся к правящей элите, - составляют политико-административную элиту, роль которой сводится к подготовке общеполитиче</w:t>
        <w:softHyphen/>
        <w:t>ских решений и организации их осуществления в тех структурах государ</w:t>
        <w:softHyphen/>
        <w:t>ственного аппарата, которыми они непосредственно руководят.</w:t>
      </w:r>
    </w:p>
    <w:p>
      <w:pPr>
        <w:pStyle w:val="Normal"/>
        <w:jc w:val="both"/>
        <w:rPr/>
      </w:pPr>
      <w:r>
        <w:rPr/>
      </w:r>
    </w:p>
    <w:p>
      <w:pPr>
        <w:pStyle w:val="Normal"/>
        <w:jc w:val="both"/>
        <w:rPr/>
      </w:pPr>
      <w:r>
        <w:rPr/>
        <w:t>Элита – это полноценная социальная группа, имеющая сложную структуру. Различные части единой правящей элиты называют субэлитами, которые могут быть отраслевыми (политическая, экономическая), функциональными (администраторы, идеологи, силовики), иерархическими (субэлитные слои), рекрутационными (назначенцы, избранники). По мнению О.Крыштановской, «элита не может не быть политической».[3] В то же время возможно использование данного термина для обозначения субэлитной группы, в функции которой входит непосредственное управление политическим процессом.</w:t>
      </w:r>
    </w:p>
    <w:p>
      <w:pPr>
        <w:pStyle w:val="Normal"/>
        <w:jc w:val="both"/>
        <w:rPr/>
      </w:pPr>
      <w:r>
        <w:rPr/>
      </w:r>
    </w:p>
    <w:p>
      <w:pPr>
        <w:pStyle w:val="Normal"/>
        <w:jc w:val="both"/>
        <w:rPr/>
      </w:pPr>
      <w:r>
        <w:rPr/>
        <w:t>В данном контексте можно охарактеризовать политическую элиту как относительно немногочисленный слой людей, занимающий руководящие посты в органах государственной власти, политических партиях, обще</w:t>
        <w:softHyphen/>
        <w:t>ственных организациях и влияющий на выработку и осуществле</w:t>
        <w:softHyphen/>
        <w:t>ние политики в стране.</w:t>
      </w:r>
    </w:p>
    <w:p>
      <w:pPr>
        <w:pStyle w:val="Normal"/>
        <w:jc w:val="both"/>
        <w:rPr/>
      </w:pPr>
      <w:r>
        <w:rPr/>
      </w:r>
    </w:p>
    <w:p>
      <w:pPr>
        <w:pStyle w:val="Normal"/>
        <w:jc w:val="both"/>
        <w:rPr/>
      </w:pPr>
      <w:r>
        <w:rPr/>
        <w:t>К политической элите относятся про</w:t>
        <w:softHyphen/>
        <w:t>фессиональные политики высокого ранга, наделенные властными функциями и полномочиями, высшие государственные слу</w:t>
        <w:softHyphen/>
        <w:t>жащие, участвующие в разработке и реализации полити</w:t>
        <w:softHyphen/>
        <w:t>ческих программ, стратегии обществен</w:t>
        <w:softHyphen/>
        <w:t>ного развития. Ее можно разделить на группы, соответствующие ветвям власти - законодательная, исполнительная, судебная, а также по ее местоположению – федеральная и региональная.</w:t>
      </w:r>
    </w:p>
    <w:p>
      <w:pPr>
        <w:pStyle w:val="Normal"/>
        <w:jc w:val="both"/>
        <w:rPr/>
      </w:pPr>
      <w:r>
        <w:rPr/>
      </w:r>
    </w:p>
    <w:p>
      <w:pPr>
        <w:pStyle w:val="Normal"/>
        <w:jc w:val="both"/>
        <w:rPr/>
      </w:pPr>
      <w:r>
        <w:rPr/>
        <w:t>Авторитетность элиты - важнейшее условие ее пребывания у власти и сохранения власти, правящая элита должна быть легитимной. Когда политическое или государственное сообщество перестает санкционировать власть данной политической элиты, то она утрачивает социальную базу своего существования и в конце концов теряет власть.</w:t>
      </w:r>
    </w:p>
    <w:p>
      <w:pPr>
        <w:pStyle w:val="Normal"/>
        <w:jc w:val="both"/>
        <w:rPr/>
      </w:pPr>
      <w:r>
        <w:rPr/>
      </w:r>
    </w:p>
    <w:p>
      <w:pPr>
        <w:pStyle w:val="Normal"/>
        <w:jc w:val="both"/>
        <w:rPr/>
      </w:pPr>
      <w:r>
        <w:rPr/>
        <w:t>Политические элиты могут приходить к власти в результате выборов, выиграв политическую борьбу у других организованных меньшинств, пре</w:t>
        <w:softHyphen/>
        <w:t>тендующих на роль политической контролирующей группы. В этом случае взаимодействие элиты и массы носит легальный и легитимный характер. Однако политическая элита может прийти к власти революционным путем или посредством государственного переворота. В такой ситуации новая политическая элита стремится обрести необходимую легитимность нефор</w:t>
        <w:softHyphen/>
        <w:t>мальным признанием со стороны неорганизованного большинства. В лю</w:t>
        <w:softHyphen/>
        <w:t>бом случае отношение элиты с массами строится на принципах лидерства и авторитетного руководства, а не слепого подчинения. Легитимация поли</w:t>
        <w:softHyphen/>
        <w:t>тической власти элиты отличает ее от олигархии.</w:t>
      </w:r>
    </w:p>
    <w:p>
      <w:pPr>
        <w:pStyle w:val="Normal"/>
        <w:jc w:val="both"/>
        <w:rPr/>
      </w:pPr>
      <w:r>
        <w:rPr/>
      </w:r>
    </w:p>
    <w:p>
      <w:pPr>
        <w:pStyle w:val="Normal"/>
        <w:jc w:val="both"/>
        <w:rPr/>
      </w:pPr>
      <w:r>
        <w:rPr/>
        <w:t>В странах с легитимным существованием власти содержание и границы функций, выполняемых политической элитой, определяются конституцией страны. Однако, в реальной жизни нередки случаи расхождения между конституциями и реальной властью. Это возможно в случае резкой смены политической ситуации, когда изменений не отражены еще в конституции, а также в случае отступления от норм конституции. Например, в Конституции СССР провозглашалось, что власть на всех уровнях принадлежит Советам, однако реальная политическая картина этого не подтверждала.</w:t>
      </w:r>
    </w:p>
    <w:p>
      <w:pPr>
        <w:pStyle w:val="Normal"/>
        <w:jc w:val="both"/>
        <w:rPr/>
      </w:pPr>
      <w:r>
        <w:rPr/>
      </w:r>
    </w:p>
    <w:p>
      <w:pPr>
        <w:pStyle w:val="Normal"/>
        <w:jc w:val="both"/>
        <w:rPr/>
      </w:pPr>
      <w:r>
        <w:rPr/>
        <w:t>6.2. Характеристика и функции правящей российской элиты</w:t>
      </w:r>
    </w:p>
    <w:p>
      <w:pPr>
        <w:pStyle w:val="Normal"/>
        <w:jc w:val="both"/>
        <w:rPr/>
      </w:pPr>
      <w:r>
        <w:rPr/>
        <w:t>Элита не равномерна. Внутри правящей элиты существует небольшая сплоченная группа, стоящая на самом верху властной пирамиды. Т.Заславская называет ее «верхним (субэлитным) слоем»[4], О.Крыштановская - «топ-элитой»[5], Л.Шевцова - «суперэлитой»[6]. Эта группа насчитывает, как правило, 20-30 человек и является самой закрытой, сплоченной и труднодоступной для исследований.</w:t>
      </w:r>
    </w:p>
    <w:p>
      <w:pPr>
        <w:pStyle w:val="Normal"/>
        <w:jc w:val="both"/>
        <w:rPr/>
      </w:pPr>
      <w:r>
        <w:rPr/>
      </w:r>
    </w:p>
    <w:p>
      <w:pPr>
        <w:pStyle w:val="Normal"/>
        <w:jc w:val="both"/>
        <w:rPr/>
      </w:pPr>
      <w:r>
        <w:rPr/>
        <w:t>К важнейшим характеристикам элиты исследователи относят сплоченность, осознание своих групповых интересов, развитую сеть неформальных коммуникаций, наличие эзотерических норм поведения и кодового языка, скрытых от сторонних наблюдателей и прозрачных для посвященных, отсутствие четкой грани, разделяющей служебную деятельность и частную жизнь.</w:t>
      </w:r>
    </w:p>
    <w:p>
      <w:pPr>
        <w:pStyle w:val="Normal"/>
        <w:jc w:val="both"/>
        <w:rPr/>
      </w:pPr>
      <w:r>
        <w:rPr/>
      </w:r>
    </w:p>
    <w:p>
      <w:pPr>
        <w:pStyle w:val="Normal"/>
        <w:jc w:val="both"/>
        <w:rPr/>
      </w:pPr>
      <w:r>
        <w:rPr/>
        <w:t>Для России, как и для других посткоммунистических государств, характерными являются общие черты, определяющие особенность правящей элиты: усиление роли исполнительной власти, повышение значимости неформальных связей и процедур, ускорение циркуляции элит, обострение внутриэлитного соперничества и повышение мобильности.</w:t>
      </w:r>
    </w:p>
    <w:p>
      <w:pPr>
        <w:pStyle w:val="Normal"/>
        <w:jc w:val="both"/>
        <w:rPr/>
      </w:pPr>
      <w:r>
        <w:rPr/>
      </w:r>
    </w:p>
    <w:p>
      <w:pPr>
        <w:pStyle w:val="Normal"/>
        <w:jc w:val="both"/>
        <w:rPr/>
      </w:pPr>
      <w:r>
        <w:rPr/>
        <w:t>Под мобильностью элиты понимают вхождение в элиту, перемещение кадров внутри политической системы и выход из элиты. Таким образом, мобильность можно разделить на вверх идущую, горизонтальную и вниз идущую. Элитная мобильность в России имеет существенные отличия от мобильности других социальных групп, что, по мнению О.Крыштановской, связано с рядом факторов:</w:t>
      </w:r>
    </w:p>
    <w:p>
      <w:pPr>
        <w:pStyle w:val="Normal"/>
        <w:jc w:val="both"/>
        <w:rPr/>
      </w:pPr>
      <w:r>
        <w:rPr/>
      </w:r>
    </w:p>
    <w:p>
      <w:pPr>
        <w:pStyle w:val="Normal"/>
        <w:jc w:val="both"/>
        <w:rPr/>
      </w:pPr>
      <w:r>
        <w:rPr/>
        <w:t>1.         Более высокая по сравнению с другими группами конкуренция между кандидатами на должность, которая возникает на всех этажах политической иерархии.</w:t>
      </w:r>
    </w:p>
    <w:p>
      <w:pPr>
        <w:pStyle w:val="Normal"/>
        <w:jc w:val="both"/>
        <w:rPr/>
      </w:pPr>
      <w:r>
        <w:rPr/>
      </w:r>
    </w:p>
    <w:p>
      <w:pPr>
        <w:pStyle w:val="Normal"/>
        <w:jc w:val="both"/>
        <w:rPr/>
      </w:pPr>
      <w:r>
        <w:rPr/>
        <w:t>2.         Неопределенность требований к кандидатам, которые должны удовлетворять условиям, нигде не оглашающимся.</w:t>
      </w:r>
    </w:p>
    <w:p>
      <w:pPr>
        <w:pStyle w:val="Normal"/>
        <w:jc w:val="both"/>
        <w:rPr/>
      </w:pPr>
      <w:r>
        <w:rPr/>
      </w:r>
    </w:p>
    <w:p>
      <w:pPr>
        <w:pStyle w:val="Normal"/>
        <w:jc w:val="both"/>
        <w:rPr/>
      </w:pPr>
      <w:r>
        <w:rPr/>
        <w:t>3.         Элитная мобильность подвержена значительно большей регламентации и планированию, чем другая профессиональная мобильность, так как существует институционализированный кадровый резерв для пополнения вакантных должностей.</w:t>
      </w:r>
    </w:p>
    <w:p>
      <w:pPr>
        <w:pStyle w:val="Normal"/>
        <w:jc w:val="both"/>
        <w:rPr/>
      </w:pPr>
      <w:r>
        <w:rPr/>
      </w:r>
    </w:p>
    <w:p>
      <w:pPr>
        <w:pStyle w:val="Normal"/>
        <w:jc w:val="both"/>
        <w:rPr/>
      </w:pPr>
      <w:r>
        <w:rPr/>
        <w:t>4.         Мобильность элиты регламентируется не столько трудовым законодательством, сколько внутригрупповыми нормами.</w:t>
      </w:r>
    </w:p>
    <w:p>
      <w:pPr>
        <w:pStyle w:val="Normal"/>
        <w:jc w:val="both"/>
        <w:rPr/>
      </w:pPr>
      <w:r>
        <w:rPr/>
      </w:r>
    </w:p>
    <w:p>
      <w:pPr>
        <w:pStyle w:val="Normal"/>
        <w:jc w:val="both"/>
        <w:rPr/>
      </w:pPr>
      <w:r>
        <w:rPr/>
        <w:t>5.         В отличие от всех других профессий вхождение в элиту есть наделение индивида первичным политическим капиталом, который он может развить или оставить без изменения.[7]</w:t>
      </w:r>
    </w:p>
    <w:p>
      <w:pPr>
        <w:pStyle w:val="Normal"/>
        <w:jc w:val="both"/>
        <w:rPr/>
      </w:pPr>
      <w:r>
        <w:rPr/>
      </w:r>
    </w:p>
    <w:p>
      <w:pPr>
        <w:pStyle w:val="Normal"/>
        <w:jc w:val="both"/>
        <w:rPr/>
      </w:pPr>
      <w:r>
        <w:rPr/>
        <w:t>Некоторые исследователи отмечают изменения типа организации властной элиты. Так, О.В.Гаман-Голутвина[8] выделяет два типа: бюрократический и феодальный (олигархический). Бюрократический основан на разграничении функций экономического и политического управления, олигархический базируется на их слиянии. Исторически основу российского государства  составляла всеобщность обязанностей перед государством, что предполагало служебный принцип рекрутирования элит, который обеспечивал приоритет политической элиты над экономической. В результате проведенных реформ служебный принцип стал вытесняться олигархическим. В результате была воспроизведена модель образования элит, характерная для феодального, а не современного Запада. Одной из наиболее характерных черт современной правящей элиты России является теневое сращивание государственной власти с бизнесом. Этот процесс охватил все звенья государственной власти. Место и связи в политической системе стали главным фактором приумножения собственности, а собственность превратилась в мощный источник политического влияния.</w:t>
      </w:r>
    </w:p>
    <w:p>
      <w:pPr>
        <w:pStyle w:val="Normal"/>
        <w:jc w:val="both"/>
        <w:rPr/>
      </w:pPr>
      <w:r>
        <w:rPr/>
      </w:r>
    </w:p>
    <w:p>
      <w:pPr>
        <w:pStyle w:val="Normal"/>
        <w:jc w:val="both"/>
        <w:rPr/>
      </w:pPr>
      <w:r>
        <w:rPr/>
        <w:t>На содержание политических функций большое влияние оказывает политический режим. Т.И.Заславская к главным функциям элиты в трансформационном процессе относит выработку, легитимизацию и реализацию общей стратегии реформирования общества.[9] А.В.Малько выделяет следующие наиболее существенные функции политической элиты:</w:t>
      </w:r>
    </w:p>
    <w:p>
      <w:pPr>
        <w:pStyle w:val="Normal"/>
        <w:jc w:val="both"/>
        <w:rPr/>
      </w:pPr>
      <w:r>
        <w:rPr/>
      </w:r>
    </w:p>
    <w:p>
      <w:pPr>
        <w:pStyle w:val="Normal"/>
        <w:jc w:val="both"/>
        <w:rPr/>
      </w:pPr>
      <w:r>
        <w:rPr/>
        <w:t>стратегическую - определение политической программы дейст</w:t>
        <w:softHyphen/>
        <w:t>вий путем генерирования новых идей, отражающих интересы общест</w:t>
        <w:softHyphen/>
        <w:t>ва, выработка концепции реформирования страны;</w:t>
      </w:r>
    </w:p>
    <w:p>
      <w:pPr>
        <w:pStyle w:val="Normal"/>
        <w:jc w:val="both"/>
        <w:rPr/>
      </w:pPr>
      <w:r>
        <w:rPr/>
      </w:r>
    </w:p>
    <w:p>
      <w:pPr>
        <w:pStyle w:val="Normal"/>
        <w:jc w:val="both"/>
        <w:rPr/>
      </w:pPr>
      <w:r>
        <w:rPr/>
        <w:t>организаторскую - осуществление на практике выработанного курса, воплощение политический решений в жизнь;</w:t>
      </w:r>
    </w:p>
    <w:p>
      <w:pPr>
        <w:pStyle w:val="Normal"/>
        <w:jc w:val="both"/>
        <w:rPr/>
      </w:pPr>
      <w:r>
        <w:rPr/>
      </w:r>
    </w:p>
    <w:p>
      <w:pPr>
        <w:pStyle w:val="Normal"/>
        <w:jc w:val="both"/>
        <w:rPr/>
      </w:pPr>
      <w:r>
        <w:rPr/>
        <w:t>интегративную - укрепление стабильности и единства общества, устойчивости его политической и экономической систем, недопуще</w:t>
        <w:softHyphen/>
        <w:t>ние и разрешение конфликтных ситуаций, обеспечение консенсуса по основополагающим принципам жизнедеятельности государства.[10]</w:t>
      </w:r>
    </w:p>
    <w:p>
      <w:pPr>
        <w:pStyle w:val="Normal"/>
        <w:jc w:val="both"/>
        <w:rPr/>
      </w:pPr>
      <w:r>
        <w:rPr/>
      </w:r>
    </w:p>
    <w:p>
      <w:pPr>
        <w:pStyle w:val="Normal"/>
        <w:jc w:val="both"/>
        <w:rPr/>
      </w:pPr>
      <w:r>
        <w:rPr/>
        <w:t>К этим функциям следует еще добавить коммуникативную – эффективное представление, выражение и отражение в политических программах интересов и потребностей различных социальных слоев и групп населения, предполагающая также защиту социальных целей, идеалов и ценностей, характерных для общества.</w:t>
      </w:r>
    </w:p>
    <w:p>
      <w:pPr>
        <w:pStyle w:val="Normal"/>
        <w:jc w:val="both"/>
        <w:rPr/>
      </w:pPr>
      <w:r>
        <w:rPr/>
      </w:r>
    </w:p>
    <w:p>
      <w:pPr>
        <w:pStyle w:val="Normal"/>
        <w:jc w:val="both"/>
        <w:rPr/>
      </w:pPr>
      <w:r>
        <w:rPr/>
        <w:t>Чтобы эффективно реализовывать эти функции, элита должна характеризоваться такими качествами, как современный менталитет, государственный тип мышления, готовность к защите общенациональных интересов и т. д.</w:t>
      </w:r>
    </w:p>
    <w:p>
      <w:pPr>
        <w:pStyle w:val="Normal"/>
        <w:jc w:val="both"/>
        <w:rPr/>
      </w:pPr>
      <w:r>
        <w:rPr/>
      </w:r>
    </w:p>
    <w:p>
      <w:pPr>
        <w:pStyle w:val="Normal"/>
        <w:jc w:val="both"/>
        <w:rPr/>
      </w:pPr>
      <w:r>
        <w:rPr/>
        <w:t>6.3. Формирование федеральной элиты</w:t>
      </w:r>
    </w:p>
    <w:p>
      <w:pPr>
        <w:pStyle w:val="Normal"/>
        <w:jc w:val="both"/>
        <w:rPr/>
      </w:pPr>
      <w:r>
        <w:rPr/>
        <w:t>В политической истории России XX – начала XXI вв. правящая элита неоднократно подвергалась существенным трансформациям. Первая существенная по выражению С.А.Грановского «революционно-политическая трансформация»[11] произошла в октябре 1917 г., когда к власти пришла партия профессиональных революционеров. Большевики монополизировали власть и установили диктатуру пролетариата. После смерти В.И.Ленина в правящей элите разгорелась борьба за обладание ленинским наследием, победителем которой стал И.В.Сталин. Еще при Ленине был создан особый правящий класс – номенклатура (перечень руководящих должностей, назначение на которые утверждались партийными органами). Однако, именно Сталин довел до совершенства процесс воспроизводства советской элиты. Номенклатура была построена по строго иерархическому принципу с высокой степенью интеграции на основе общей идеологии, с низким уровнем конкуренции и с низкой степенью конфликтности между внутриэлитными группировками. В середине 1980-х гг. в правящей элите усилились процессы структурной дезинтеграции, которые привели к внутриэлитному ценностному и кадровому конфликту, связанному с изменением политического курса. К концу 1980-х гг. начинается процесс стремительного формирования контрэлиты, в состав которой вошли руководители и активисты различных демократических движений, представители творческой и научной интеллигенции. В это же время происходит смена механизма рекрутирования элиты. Вместо номенклатурного принципа утверждается демократический принцип выборности.</w:t>
      </w:r>
    </w:p>
    <w:p>
      <w:pPr>
        <w:pStyle w:val="Normal"/>
        <w:jc w:val="both"/>
        <w:rPr/>
      </w:pPr>
      <w:r>
        <w:rPr/>
      </w:r>
    </w:p>
    <w:p>
      <w:pPr>
        <w:pStyle w:val="Normal"/>
        <w:jc w:val="both"/>
        <w:rPr/>
      </w:pPr>
      <w:r>
        <w:rPr/>
        <w:t>Немецкий ученый Э.Шнайдер, изучающий политическую систему современной России, считает, что новая российская политическая элита образовалась в недрах старой советской системы как вид контрэлиты в различных группах на федеральном уровне. Начало было положено 29 мая 1990 г., когда Председателем Верховного Совета РСФСР был избран Б.Ельцин, который взял на себя и функции главы государства. Второй шаг последовал после избрания Б.Ельцина Президентом России 12 июня 1991 г. Б.Ельцин создал собственную администрацию, насчитывающую 1,5 тыс. человек, и приближающуюся по численности к аппарату бывшего ЦК КПСС. Третий шаг к образованию центральной российской политической элиты – выборы депутатов Государственной Думы и Совета Федерации 12 декабря 1993 г. К четвертому этапу подвели парламентские выборы 1995 г. и президентские выборы 1996 г.[12] То есть Э.Шнайдер связывает процесс формирование новой российской политической элиты с выборным процессом, что стало характерным для постсоветской России.</w:t>
      </w:r>
    </w:p>
    <w:p>
      <w:pPr>
        <w:pStyle w:val="Normal"/>
        <w:jc w:val="both"/>
        <w:rPr/>
      </w:pPr>
      <w:r>
        <w:rPr/>
      </w:r>
    </w:p>
    <w:p>
      <w:pPr>
        <w:pStyle w:val="Normal"/>
        <w:jc w:val="both"/>
        <w:rPr/>
      </w:pPr>
      <w:r>
        <w:rPr/>
        <w:t>Важным фактором, который имел далеко идущие последствия для правящей элиты, был запрет КПСС в 1991 г., который вызвал ликвидацию традиционных институтов советской власти, ликвидацию института номенклатуры, передачу полномочий союзных органов власти российским.</w:t>
      </w:r>
    </w:p>
    <w:p>
      <w:pPr>
        <w:pStyle w:val="Normal"/>
        <w:jc w:val="both"/>
        <w:rPr/>
      </w:pPr>
      <w:r>
        <w:rPr/>
      </w:r>
    </w:p>
    <w:p>
      <w:pPr>
        <w:pStyle w:val="Normal"/>
        <w:jc w:val="both"/>
        <w:rPr/>
      </w:pPr>
      <w:r>
        <w:rPr/>
        <w:t>Исследователи различают два этапа формирования постсоветской элиты: «ельцинский» и «путинский». Так, О.Крыштановская – автор книги «Анатомия российской элиты» - отмечает, что за девять лет своего правления (1991-1999) Б.Ельцин так и не смог интегрировать верховную власть. При этом ни одна государственная структура не стала доминантной. В условиях вакуума власти неформальные группировки и кланы брали на себя государственные функции, конкурируя между собой за право выступать от имени президента. По мнению ученого, «в ельцинский период произошел распад верховной власти. Диффузия власти привела не к демократическому разделению властей, а к управленческому хаосу».[13]</w:t>
      </w:r>
    </w:p>
    <w:p>
      <w:pPr>
        <w:pStyle w:val="Normal"/>
        <w:jc w:val="both"/>
        <w:rPr/>
      </w:pPr>
      <w:r>
        <w:rPr/>
      </w:r>
    </w:p>
    <w:p>
      <w:pPr>
        <w:pStyle w:val="Normal"/>
        <w:jc w:val="both"/>
        <w:rPr/>
      </w:pPr>
      <w:r>
        <w:rPr/>
        <w:t>«Путинский» этап характеризуется устранением причин, которые привели к разрушению управленческой вертикали при Б.Ельцине. Новый президент вернул федеральному центру значительный объем власти над регионами, расширил базу поддержки центра на местах и наметил пути для восстановления действия механизмов управления территориями, при этом формально не нарушая демократических принципов. Была создана управляемая, упорядоченная система исполнительной власти. Если при Б.Ельцине власть рассредоточивалась, перемещаясь от центра к регионам, то при В.Путине власть снова стала возвращаться в центр, центробежные тенденции уступили место центростремительным.</w:t>
      </w:r>
    </w:p>
    <w:p>
      <w:pPr>
        <w:pStyle w:val="Normal"/>
        <w:jc w:val="both"/>
        <w:rPr/>
      </w:pPr>
      <w:r>
        <w:rPr/>
      </w:r>
    </w:p>
    <w:p>
      <w:pPr>
        <w:pStyle w:val="Normal"/>
        <w:jc w:val="both"/>
        <w:rPr/>
      </w:pPr>
      <w:r>
        <w:rPr/>
        <w:t>Исследователи отмечают, что современная правящая элита России отличается от советской многими важными качествами: генезисом, моделями рекрутирования, социально-профессиональным составом, внутренней организацией, политической ментальностью, характером отношений с обществом, уровнем реформаторского потенциала.[14]</w:t>
      </w:r>
    </w:p>
    <w:p>
      <w:pPr>
        <w:pStyle w:val="Normal"/>
        <w:jc w:val="both"/>
        <w:rPr/>
      </w:pPr>
      <w:r>
        <w:rPr/>
      </w:r>
    </w:p>
    <w:p>
      <w:pPr>
        <w:pStyle w:val="Normal"/>
        <w:jc w:val="both"/>
        <w:rPr/>
      </w:pPr>
      <w:r>
        <w:rPr/>
        <w:t>Персональный состав политической элиты меняется, однако ее должностная структура остается практически неизменной. Политическая элита России представлена президентом, премьер-министром, членами правительства, депутатами Федерального собрания, судьями Конституционного, Верховного, Высшего арбитражного судов, аппаратом администрации президента, членами Совета безопасности, полномочными представителями президента в федеральных округах, главами властных структур в субъектах федерации, высшим дипломатическим и военным корпусом, некоторыми другими государственными должностями, руководством политических партий и крупных общественных объединений, другими влиятельными лицами.</w:t>
      </w:r>
    </w:p>
    <w:p>
      <w:pPr>
        <w:pStyle w:val="Normal"/>
        <w:jc w:val="both"/>
        <w:rPr/>
      </w:pPr>
      <w:r>
        <w:rPr/>
      </w:r>
    </w:p>
    <w:p>
      <w:pPr>
        <w:pStyle w:val="Normal"/>
        <w:jc w:val="both"/>
        <w:rPr/>
      </w:pPr>
      <w:r>
        <w:rPr/>
        <w:t>Высшая политическая элита включает в себя ведущих политических руководителей и тех, кто занимает высокие посты в законодательной, ис</w:t>
        <w:softHyphen/>
        <w:t>полнительной и судебной ветвях власти (непосредственное окружение президента, премьер-министра, спикеры парламента, руководители органов государственной власти, ведущих политических партий, фракций в парла</w:t>
        <w:softHyphen/>
        <w:t>менте). Численно – это достаточно ограниченный круг людей, принимаю</w:t>
        <w:softHyphen/>
        <w:t>щих наиболее значимые для всего общества политические решения, ка</w:t>
        <w:softHyphen/>
        <w:t>сающиеся судеб миллионов людей, значимых для всего государства. При</w:t>
        <w:softHyphen/>
        <w:t>надлежность к высшей элите определяется репутацией (советники, кон</w:t>
        <w:softHyphen/>
        <w:t>сультанты президента) или положением в структуре власти. По мнению О.Крыштановской, к высшему руководству следует отнести членов Совета Безопасности, который в современной России является прообразом Политбюро ЦК КПСС.</w:t>
      </w:r>
    </w:p>
    <w:p>
      <w:pPr>
        <w:pStyle w:val="Normal"/>
        <w:jc w:val="both"/>
        <w:rPr/>
      </w:pPr>
      <w:r>
        <w:rPr/>
      </w:r>
    </w:p>
    <w:p>
      <w:pPr>
        <w:pStyle w:val="Normal"/>
        <w:jc w:val="both"/>
        <w:rPr/>
      </w:pPr>
      <w:r>
        <w:rPr/>
        <w:t>Численность правящей элиты не является постоянной. Так, в номенклатуру ЦК КПСС (в 1981 г.) входило примерно 400 тыс. чел. Высшая номенклатура (номенклатура Политбюро ЦК КПСС) включала в себя примерно 900 чел. Номенклатура секретариата ЦК состояла из 14-16 тыс. чел. Учетно-контрольная номенклатура (номенклатура отделов ЦК КПСС) включала 250 тыс. чел. Остальную часть составляла номенклатура нижестоящих партийных комитетов. Таким образом, политический класс в советское время составлял примерно 0,1% от общей численности населения страны.</w:t>
      </w:r>
    </w:p>
    <w:p>
      <w:pPr>
        <w:pStyle w:val="Normal"/>
        <w:jc w:val="both"/>
        <w:rPr/>
      </w:pPr>
      <w:r>
        <w:rPr/>
      </w:r>
    </w:p>
    <w:p>
      <w:pPr>
        <w:pStyle w:val="Normal"/>
        <w:jc w:val="both"/>
        <w:rPr/>
      </w:pPr>
      <w:r>
        <w:rPr/>
        <w:t>В 2000 г. численность политического класса (количество государственных служащих) увеличилась в 3 раза (при этом население страны уменьшилось вдвое) и стала составлять 1 млн. 200 тыс. чел. или 0,8% от общей численности населения. Численность правящей элиты при этом возросла с 900 до 1060 чел.</w:t>
      </w:r>
    </w:p>
    <w:p>
      <w:pPr>
        <w:pStyle w:val="Normal"/>
        <w:jc w:val="both"/>
        <w:rPr/>
      </w:pPr>
      <w:r>
        <w:rPr/>
      </w:r>
    </w:p>
    <w:p>
      <w:pPr>
        <w:pStyle w:val="Normal"/>
        <w:jc w:val="both"/>
        <w:rPr/>
      </w:pPr>
      <w:r>
        <w:rPr/>
        <w:t>По данным тех же исследований[15], основными поставщиками в правящую элиту в 1991 г. была интеллигенция (53,5%) и хозяйственные руководители (около 13%). В переходный период ельцинского правления (1991-1993) падала роль рабочих, крестьян, интеллигенции, хозяйственных руководителей, сотрудников министерств и ведомств. Значение других, наоборот, возрастало: региональных администраций, сотрудников силовых и правоохранительных ведомств и, особенно, бизнесменов.</w:t>
      </w:r>
    </w:p>
    <w:p>
      <w:pPr>
        <w:pStyle w:val="Normal"/>
        <w:jc w:val="both"/>
        <w:rPr/>
      </w:pPr>
      <w:r>
        <w:rPr/>
      </w:r>
    </w:p>
    <w:p>
      <w:pPr>
        <w:pStyle w:val="Normal"/>
        <w:jc w:val="both"/>
        <w:rPr/>
      </w:pPr>
      <w:r>
        <w:rPr/>
        <w:t>Постепенно парламентская и правительственная карьеры стали двумя различными путями канализации наверх, что было не характерно для советской элиты, для которой парламентский мандат был соответствующим атрибутом номенклатурного статуса. Теперь же появилась новая  профессиональная группа внутри элиты – избираемые чиновники.</w:t>
      </w:r>
    </w:p>
    <w:p>
      <w:pPr>
        <w:pStyle w:val="Normal"/>
        <w:jc w:val="both"/>
        <w:rPr/>
      </w:pPr>
      <w:r>
        <w:rPr/>
      </w:r>
    </w:p>
    <w:p>
      <w:pPr>
        <w:pStyle w:val="Normal"/>
        <w:jc w:val="both"/>
        <w:rPr/>
      </w:pPr>
      <w:r>
        <w:rPr/>
        <w:t>В отсутствии государственной поддержки слабые социальные группы – рабочие, крестьяне – были почти полностью вытеснены из политического поля, резко упала доля женщин и молодежи, высокий процент участия во власти которых прежде искусственно поддерживался КПСС.</w:t>
      </w:r>
    </w:p>
    <w:p>
      <w:pPr>
        <w:pStyle w:val="Normal"/>
        <w:jc w:val="both"/>
        <w:rPr/>
      </w:pPr>
      <w:r>
        <w:rPr/>
      </w:r>
    </w:p>
    <w:p>
      <w:pPr>
        <w:pStyle w:val="Normal"/>
        <w:jc w:val="both"/>
        <w:rPr/>
      </w:pPr>
      <w:r>
        <w:rPr/>
        <w:t>Для парламентариев остается достаточно высокий процент тех, кто вошел в элиту еще в советское время. В Государственной Думе первого созыва (1993) таких было 37,1%, третьего созыва (1999) – 32%; в Совете Федерации в 1993 г.-  60,1%, в 2002 г. - 39,9%.</w:t>
      </w:r>
    </w:p>
    <w:p>
      <w:pPr>
        <w:pStyle w:val="Normal"/>
        <w:jc w:val="both"/>
        <w:rPr/>
      </w:pPr>
      <w:r>
        <w:rPr/>
      </w:r>
    </w:p>
    <w:p>
      <w:pPr>
        <w:pStyle w:val="Normal"/>
        <w:jc w:val="both"/>
        <w:rPr/>
      </w:pPr>
      <w:r>
        <w:rPr/>
        <w:t>Исследователи замечают еще одну особенность: если в начале 1990-х гг. доля партийных и комсомольских функционеров падала, то затем их удельный вес среди депутатов обеих палат вырос почти до 40%. По истечении 10 лет постсоветского периода причастность к номенклатуре перестала быть пятном на политической карьере. Ряд исследований (С.А.Грановский, Э.Шнайдер) показывают, что фундамент новой российской правящей элиты в основном составляют представители второго и третьего эшелонов старой советской номенклатуры, передавая новой политической элите специальные знания и опыт, в которых она нуждается.</w:t>
      </w:r>
    </w:p>
    <w:p>
      <w:pPr>
        <w:pStyle w:val="Normal"/>
        <w:jc w:val="both"/>
        <w:rPr/>
      </w:pPr>
      <w:r>
        <w:rPr/>
      </w:r>
    </w:p>
    <w:p>
      <w:pPr>
        <w:pStyle w:val="Normal"/>
        <w:jc w:val="both"/>
        <w:rPr/>
      </w:pPr>
      <w:r>
        <w:rPr/>
        <w:t>В составе новой политической элиты России произошли зна</w:t>
        <w:softHyphen/>
        <w:t>чительные изменения в образовательном, возрастном и профес</w:t>
        <w:softHyphen/>
        <w:t>сиональном планах.</w:t>
      </w:r>
    </w:p>
    <w:p>
      <w:pPr>
        <w:pStyle w:val="Normal"/>
        <w:jc w:val="both"/>
        <w:rPr/>
      </w:pPr>
      <w:r>
        <w:rPr/>
      </w:r>
    </w:p>
    <w:p>
      <w:pPr>
        <w:pStyle w:val="Normal"/>
        <w:jc w:val="both"/>
        <w:rPr/>
      </w:pPr>
      <w:r>
        <w:rPr/>
        <w:t>Так, правительство и элита в регионах стали моложе почти на десять лет. В то же время парламент немного постарел, что объясняется искусственным его омоложением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w:t>
      </w:r>
    </w:p>
    <w:p>
      <w:pPr>
        <w:pStyle w:val="Normal"/>
        <w:jc w:val="both"/>
        <w:rPr/>
      </w:pPr>
      <w:r>
        <w:rPr/>
      </w:r>
    </w:p>
    <w:p>
      <w:pPr>
        <w:pStyle w:val="Normal"/>
        <w:jc w:val="both"/>
        <w:rPr/>
      </w:pPr>
      <w:r>
        <w:rPr/>
        <w:t>Б.Ельцин приблизил к себе молодых ученых, блестяще образованных городских политиков, экономистов, юристов. В его окружении резко упала доля сельских жителей. Несмотря на то, что элита всегда была одной из самых образованных групп обще</w:t>
        <w:softHyphen/>
        <w:t>ства, тем не менее, в 1990-е гг. произошел резкий скачок образовательного ценза элиты. Так, в состав ближай</w:t>
        <w:softHyphen/>
        <w:t>шего окружения Б.Ельцина входят известные ученые, общест</w:t>
        <w:softHyphen/>
        <w:t>венные деятели. Президентская команда Б.Н.Ельцина более чем на половину состояла из док</w:t>
        <w:softHyphen/>
        <w:t>торов наук. Высоким был также процент имеющих ученую степень в правительстве и среди лидеров партий.</w:t>
      </w:r>
    </w:p>
    <w:p>
      <w:pPr>
        <w:pStyle w:val="Normal"/>
        <w:jc w:val="both"/>
        <w:rPr/>
      </w:pPr>
      <w:r>
        <w:rPr/>
      </w:r>
    </w:p>
    <w:p>
      <w:pPr>
        <w:pStyle w:val="Normal"/>
        <w:jc w:val="both"/>
        <w:rPr/>
      </w:pPr>
      <w:r>
        <w:rPr/>
        <w:t>Изменения затронули не только уровень образования элиты, но и характер образования. Брежневская элита была технократи</w:t>
        <w:softHyphen/>
        <w:t>ческой. Подавляющее большинство руководителей партии и го</w:t>
        <w:softHyphen/>
        <w:t>сударства 1980-х гг. имели инженерное, военное или сельскохозяй</w:t>
        <w:softHyphen/>
        <w:t>ственное образование. При М.Горбаче</w:t>
        <w:softHyphen/>
        <w:t>ве процент технократов снизился, но не за счет прироста числа гуманитариев, а за счет роста доли партийных работников, получивших выс</w:t>
        <w:softHyphen/>
        <w:t>шее партийное образование. И, наконец, рез</w:t>
        <w:softHyphen/>
        <w:t>кое снижение удельного веса лиц, получивших техническое обра</w:t>
        <w:softHyphen/>
        <w:t>зование (почти в 1,5 раза), произошло при Б.Ельцине. Причем это происходит на фоне все той же образовательной системы в Рос</w:t>
        <w:softHyphen/>
        <w:t>сии, где по-прежнему большинство вузов имеют технический профиль.</w:t>
      </w:r>
    </w:p>
    <w:p>
      <w:pPr>
        <w:pStyle w:val="Normal"/>
        <w:jc w:val="both"/>
        <w:rPr/>
      </w:pPr>
      <w:r>
        <w:rPr/>
      </w:r>
    </w:p>
    <w:p>
      <w:pPr>
        <w:pStyle w:val="Normal"/>
        <w:jc w:val="both"/>
        <w:rPr/>
      </w:pPr>
      <w:r>
        <w:rPr/>
        <w:t>При В.Путине в правящей элите значительно возрос удельный вес людей в погонах: каждый четвертый представитель элиты стал военным (при Б.Ельцине доля военных в элите составляла 11,2%, при В.Путине – 25,1%). Такая тенденция совпала с ожиданиями общества, так как репутация военных как честных, ответственных, политически не ангажированных профессионалов выгодно отличала их от других элитных групп, имидж которых связывался с воровством, коррупцией, демагогией. Массовое привлечение военных на государственную службу было вызвано также отсутствием кадрового резерва. Главными отличительными чертами путинской элиты стали снижение доли «интеллектуалов», имеющих ученую степень (при Б.Ельцине – 52,5%, при В.Путине – 20,9%), уменьшение и без того крайне низкого представительства женщин в элите (с 2,9% до 1,7%), «провинциализация» элиты и резкое увеличение числа военных, которых стали называть «силовиками» (представители вооруженных сил, федеральной службы безопасности, пограничных войск, министерства внутренних дел и т.д.).</w:t>
      </w:r>
    </w:p>
    <w:p>
      <w:pPr>
        <w:pStyle w:val="Normal"/>
        <w:jc w:val="both"/>
        <w:rPr/>
      </w:pPr>
      <w:r>
        <w:rPr/>
      </w:r>
    </w:p>
    <w:p>
      <w:pPr>
        <w:pStyle w:val="Normal"/>
        <w:jc w:val="both"/>
        <w:rPr/>
      </w:pPr>
      <w:r>
        <w:rPr/>
        <w:t>Для последней волны правящей элиты также характерно увеличение доли земляков главы государства (с 13,2% при Б.Ельцине до 21,3% при В.Путине) и рост доли бизнесменов (с 1,6% при Б.Ельцине до 11,3% при В.Путине).[16]</w:t>
      </w:r>
    </w:p>
    <w:p>
      <w:pPr>
        <w:pStyle w:val="Normal"/>
        <w:jc w:val="both"/>
        <w:rPr/>
      </w:pPr>
      <w:r>
        <w:rPr/>
      </w:r>
    </w:p>
    <w:p>
      <w:pPr>
        <w:pStyle w:val="Normal"/>
        <w:jc w:val="both"/>
        <w:rPr/>
      </w:pPr>
      <w:r>
        <w:rPr/>
        <w:t>6.4. Региональная политическая элита</w:t>
      </w:r>
    </w:p>
    <w:p>
      <w:pPr>
        <w:pStyle w:val="Normal"/>
        <w:jc w:val="both"/>
        <w:rPr/>
      </w:pPr>
      <w:r>
        <w:rPr/>
        <w:t>На региональном уровне новая политическая элита формировалась в различных субъектах в различное время. Этот процесс был связан с переходом к выборной системе формирования региональной элиты. Главы исполнительной власти в Москве и Ленинграде, а также президент Татарской АССР были избраны 12 июня 1991 г. После провала путча 21 августа 1991 г. постановлением Верховного Совета РСФСР в краях, областях и округах вводилась должность главы администрации как руководителя исполнительной власти. Указом президента от 25 ноября 1991 г. был определен порядок назначения глав администраций. К январю 1992 г. новая власть установилась практически во всех краях, областях и автономных округах. Правда новой она была лишь частично. Половина глав администраций была назначена из числа бывших руководителей органов исполнительной или представительной власти, примерно пятая часть состояла из работников советского аппарата более низкого уровня и лишь треть состояла из новых назначенцев - директоров предприятий, работников научных учреждений и других представителей неполитической сферы.</w:t>
      </w:r>
    </w:p>
    <w:p>
      <w:pPr>
        <w:pStyle w:val="Normal"/>
        <w:jc w:val="both"/>
        <w:rPr/>
      </w:pPr>
      <w:r>
        <w:rPr/>
      </w:r>
    </w:p>
    <w:p>
      <w:pPr>
        <w:pStyle w:val="Normal"/>
        <w:jc w:val="both"/>
        <w:rPr/>
      </w:pPr>
      <w:r>
        <w:rPr/>
        <w:t>В автономных республиках главой являлся президент, избираемый на всенародных выборах, что способствовало трансформации советской модели в демократическую. К концу 1994 г. большинство руководителей автономных республик были избраны всенародным голосованием.</w:t>
      </w:r>
    </w:p>
    <w:p>
      <w:pPr>
        <w:pStyle w:val="Normal"/>
        <w:jc w:val="both"/>
        <w:rPr/>
      </w:pPr>
      <w:r>
        <w:rPr/>
      </w:r>
    </w:p>
    <w:p>
      <w:pPr>
        <w:pStyle w:val="Normal"/>
        <w:jc w:val="both"/>
        <w:rPr/>
      </w:pPr>
      <w:r>
        <w:rPr/>
        <w:t>В 1992-1993 гг. происходила борьба между президентом и Верховным Советом за влияние на формирование глав региональных администраций. Эта борьба завершилась после роспуска представительного органа власти принятием указа президента «О порядке назначения и освобождения от должности глав администраций краев, областей, автономных округов, городов федерального значения», изданный 7 октября 1993 г. В указе говорилось, что главы администраций назначаются и освобождаются от должности президентом Российской Федерации по представлению правительства Российской Федерации.</w:t>
      </w:r>
    </w:p>
    <w:p>
      <w:pPr>
        <w:pStyle w:val="Normal"/>
        <w:jc w:val="both"/>
        <w:rPr/>
      </w:pPr>
      <w:r>
        <w:rPr/>
      </w:r>
    </w:p>
    <w:p>
      <w:pPr>
        <w:pStyle w:val="Normal"/>
        <w:jc w:val="both"/>
        <w:rPr/>
      </w:pPr>
      <w:r>
        <w:rPr/>
        <w:t>Однако выборные тенденции набирали силу. Поэтому в ряде регионов в порядке исключения еще в 1992-1993 гг. верховная власть разрешила проведение выборов глав администраций. Этот процесс продолжал развиваться и закончился принятием 17 сентября 1995 г. указа президента, который определял срок выборов назначенных президентом глав администраций субъектов федерации – декабрь 1996 г. Так был осуществлен переход к выборной системе руководителей исполнительной власти субъектов федерации. Последнее назначение главы администрации состоялось в июле 1997 г. в Кемеровской области.</w:t>
      </w:r>
    </w:p>
    <w:p>
      <w:pPr>
        <w:pStyle w:val="Normal"/>
        <w:jc w:val="both"/>
        <w:rPr/>
      </w:pPr>
      <w:r>
        <w:rPr/>
      </w:r>
    </w:p>
    <w:p>
      <w:pPr>
        <w:pStyle w:val="Normal"/>
        <w:jc w:val="both"/>
        <w:rPr/>
      </w:pPr>
      <w:r>
        <w:rPr/>
        <w:t>Формирование региональной элиты продолжили выборы народных представительств, которые после роспуска в конце 1993 г. советов всех уровней, стали полноценными законодательными органами власти.</w:t>
      </w:r>
    </w:p>
    <w:p>
      <w:pPr>
        <w:pStyle w:val="Normal"/>
        <w:jc w:val="both"/>
        <w:rPr/>
      </w:pPr>
      <w:r>
        <w:rPr/>
      </w:r>
    </w:p>
    <w:p>
      <w:pPr>
        <w:pStyle w:val="Normal"/>
        <w:jc w:val="both"/>
        <w:rPr/>
      </w:pPr>
      <w:r>
        <w:rPr/>
        <w:t>Выборы стали одним из самых значительных достижений демократии в России, что привело к глубоким изменениям во всей политической системе. Последствия такого перехода имели как положительное, так и отрицательное значение. С одной стороны, создавалась база для разделения властей, формирования гражданского общества, создания равноправных субъектов федерации. С другой стороны, выборность глав субъектов дестабилизировала политическую ситуацию, позволив губернаторам стать независимыми от центра. Появилась опасность новой волны «парада суверенитетов», которая могла закончиться распадом страны. У федеральной власти практически не осталось рычагов влияния на региональную элиту.</w:t>
      </w:r>
    </w:p>
    <w:p>
      <w:pPr>
        <w:pStyle w:val="Normal"/>
        <w:jc w:val="both"/>
        <w:rPr/>
      </w:pPr>
      <w:r>
        <w:rPr/>
      </w:r>
    </w:p>
    <w:p>
      <w:pPr>
        <w:pStyle w:val="Normal"/>
        <w:jc w:val="both"/>
        <w:rPr/>
      </w:pPr>
      <w:r>
        <w:rPr/>
        <w:t>В декабре 1995 г. изменился принцип формирования Совета Федерации. В соответствии с новым положением верхняя палата российского парламента стала формироваться путем делегирования двух руководителей субъекта федерации – глав исполнительной и законодательной власти. В Совете Федерации стали образовываться межрегиональные ассоциации по территориальному и экономическому принципам, что грозило центру утратой политического и финансового контроля.</w:t>
      </w:r>
    </w:p>
    <w:p>
      <w:pPr>
        <w:pStyle w:val="Normal"/>
        <w:jc w:val="both"/>
        <w:rPr/>
      </w:pPr>
      <w:r>
        <w:rPr/>
      </w:r>
    </w:p>
    <w:p>
      <w:pPr>
        <w:pStyle w:val="Normal"/>
        <w:jc w:val="both"/>
        <w:rPr/>
      </w:pPr>
      <w:r>
        <w:rPr/>
        <w:t>Чтобы предотвратить негативные тенденции, новый президент В.В.Путин инициировал политические реформы с целью укрепления властной вертикали. В 2000 г. изменился порядок формирования Совета Федерации: в верхнюю палату парламента стали делегировать по одному представителю от исполнительной и законодательной власти субъекта федерации, но не первых лиц, как было ранее. В конце 2004 г. был принят федеральный закон, изменивший порядок избрания глав субъектов федерации: они стали избираться соответствующими законодательными собраниями по представлению президента страны. Последние всенародные выборы главы администрации состоялись в марте 2005 г. в Ненецком автономном округе.</w:t>
      </w:r>
    </w:p>
    <w:p>
      <w:pPr>
        <w:pStyle w:val="Normal"/>
        <w:jc w:val="both"/>
        <w:rPr/>
      </w:pPr>
      <w:r>
        <w:rPr/>
      </w:r>
    </w:p>
    <w:p>
      <w:pPr>
        <w:pStyle w:val="Normal"/>
        <w:jc w:val="both"/>
        <w:rPr/>
      </w:pPr>
      <w:r>
        <w:rPr/>
        <w:t>В итоге власть федерального центра была восстановлена, а главы регионов стали полностью зависимы от президента. Опасность распада страны была преодолена за счет отказа от демократической процедуры всенародных выборов.</w:t>
      </w:r>
    </w:p>
    <w:p>
      <w:pPr>
        <w:pStyle w:val="Normal"/>
        <w:jc w:val="both"/>
        <w:rPr/>
      </w:pPr>
      <w:r>
        <w:rPr/>
      </w:r>
    </w:p>
    <w:p>
      <w:pPr>
        <w:pStyle w:val="Normal"/>
        <w:jc w:val="both"/>
        <w:rPr/>
      </w:pPr>
      <w:r>
        <w:rPr/>
        <w:t>Анализ региональных руководителей свидетельствует о том, что подавляющее число губернаторов попало в элиту задолго до своего назначения на пост главы региона. Так по данным, приведенным в исследовании О.Крыштановской[17], в 2002 г. среднее число пребывания в элите региональных руководителей до момента их назначения (избрания) главой региона составлял 15 лет, а среднее число лет пребывания на посту руководителя субъекта федерации – 6 лет.</w:t>
      </w:r>
    </w:p>
    <w:p>
      <w:pPr>
        <w:pStyle w:val="Normal"/>
        <w:jc w:val="both"/>
        <w:rPr/>
      </w:pPr>
      <w:r>
        <w:rPr/>
      </w:r>
    </w:p>
    <w:p>
      <w:pPr>
        <w:pStyle w:val="Normal"/>
        <w:jc w:val="both"/>
        <w:rPr/>
      </w:pPr>
      <w:r>
        <w:rPr/>
        <w:t>Средний возраст регионального руководителя при Л.Брежневе составлял 59 лет, при М.Горбачеве – 52 года, при Б.Ельцине – 49 лет, при В.Путине – 54 года.</w:t>
      </w:r>
    </w:p>
    <w:p>
      <w:pPr>
        <w:pStyle w:val="Normal"/>
        <w:jc w:val="both"/>
        <w:rPr/>
      </w:pPr>
      <w:r>
        <w:rPr/>
      </w:r>
    </w:p>
    <w:p>
      <w:pPr>
        <w:pStyle w:val="Normal"/>
        <w:jc w:val="both"/>
        <w:rPr/>
      </w:pPr>
      <w:r>
        <w:rPr/>
        <w:t>Вес советской номенклатуры остается до сих пор очень высоким. В 2002 г. 65,9% глав субъектов федерации прежде состояли в советской номенклатуре (в 1992 г. – 78,2%, в 1997 г. – 72,7%).</w:t>
      </w:r>
    </w:p>
    <w:p>
      <w:pPr>
        <w:pStyle w:val="Normal"/>
        <w:jc w:val="both"/>
        <w:rPr/>
      </w:pPr>
      <w:r>
        <w:rPr/>
      </w:r>
    </w:p>
    <w:p>
      <w:pPr>
        <w:pStyle w:val="Normal"/>
        <w:jc w:val="both"/>
        <w:rPr/>
      </w:pPr>
      <w:r>
        <w:rPr/>
        <w:t>Как отмечает О.Крыштановская, «парадокс состоит в том, что не выборы, а назначения привели наверх новых людей».[18]</w:t>
      </w:r>
    </w:p>
    <w:p>
      <w:pPr>
        <w:pStyle w:val="Normal"/>
        <w:jc w:val="both"/>
        <w:rPr/>
      </w:pPr>
      <w:r>
        <w:rPr/>
      </w:r>
    </w:p>
    <w:p>
      <w:pPr>
        <w:pStyle w:val="Normal"/>
        <w:jc w:val="both"/>
        <w:rPr/>
      </w:pPr>
      <w:r>
        <w:rPr/>
        <w:t>Характеризуя профессиональные качества региональной политической элиты, многие исследователи отмечают ее редистрибутивное (рентное) отношение к экономической деятельности. В то же время следует отметить такую тенденцию, как выдвижение влиятельного слоя интеллектуальных, политических культурно-профессиональных, высокообразованных лидеров, которые составляют ядро региональной политической элиты. Как отмечает С.А.Грановский, «номенклатурные истоки нынешней власти, от которых нелегко избавиться, представляют собой тормоз реформ, препятствующий подлинной демократизации общества, преобразованию не только политической, но и всех других сфер нашей жизни. В России еще не сложилась элита, которая соответствовала бы уже проявившей себя новой государственности».[19]</w:t>
      </w:r>
    </w:p>
    <w:p>
      <w:pPr>
        <w:pStyle w:val="Normal"/>
        <w:jc w:val="both"/>
        <w:rPr/>
      </w:pPr>
      <w:r>
        <w:rPr/>
      </w:r>
    </w:p>
    <w:p>
      <w:pPr>
        <w:pStyle w:val="Normal"/>
        <w:jc w:val="both"/>
        <w:rPr/>
      </w:pPr>
      <w:r>
        <w:rPr/>
        <w:t>Важной характеристикой элиты является ее ментальность. Практические ориентации и их реальное воплощение в делах региональных политико-административных элит отражаются как в их собственном мировосприятии, так и в оценках населения. Характеризуя ментальные особенности региональных административно-полити</w:t>
        <w:softHyphen/>
        <w:t>ческих элит следует отметить их федералистское мышление, основными параметрами которого являются сохранение целостности Российской Федерации, проблемы равноправия всех субъектов, приоритет федеральных за</w:t>
        <w:softHyphen/>
        <w:t>конов над республиканскими.</w:t>
      </w:r>
    </w:p>
    <w:p>
      <w:pPr>
        <w:pStyle w:val="Normal"/>
        <w:jc w:val="both"/>
        <w:rPr/>
      </w:pPr>
      <w:r>
        <w:rPr/>
      </w:r>
    </w:p>
    <w:p>
      <w:pPr>
        <w:pStyle w:val="Normal"/>
        <w:jc w:val="both"/>
        <w:rPr/>
      </w:pPr>
      <w:r>
        <w:rPr/>
        <w:t>Можно констатировать значительное ослабление центро-патерналистских надежд среди региональной политической элиты. В сознании элит надежды на возможно</w:t>
        <w:softHyphen/>
        <w:t>сти центра и собственные силы в развитии экономики и хозяйствен</w:t>
        <w:softHyphen/>
        <w:t>ных связей почти уровнялись. Во многих регионах уже превалирует настроение «опо</w:t>
        <w:softHyphen/>
        <w:t>ры на собственные силы». Таким образом, этнофедералистские, эко</w:t>
        <w:softHyphen/>
        <w:t>номико-федералистские и политико-федералистские факторы оказы</w:t>
        <w:softHyphen/>
        <w:t>ваются сопряженными в один комплекс и действуют сейчас одновекторно, способствуя более быстрому формированию федералистской парадигмы мышления.</w:t>
      </w:r>
    </w:p>
    <w:p>
      <w:pPr>
        <w:pStyle w:val="Normal"/>
        <w:jc w:val="both"/>
        <w:rPr/>
      </w:pPr>
      <w:r>
        <w:rPr/>
      </w:r>
    </w:p>
    <w:p>
      <w:pPr>
        <w:pStyle w:val="Normal"/>
        <w:jc w:val="both"/>
        <w:rPr/>
      </w:pPr>
      <w:r>
        <w:rPr/>
        <w:t>С другой стороны, в качестве важнейших характеристик политической ментальности правящей элиты многие исследователи подчеркивают ее беспринципность и «холопство» Так, О.Гаман-Голутвина отмечает, что «преклонение перед силой остается доминирующей установкой поведения и центральной, и региональных властей, и населения».[20] Это приводит к безоговорочной преданности Президенту, с одной стороны, и устойчивому приоритету клановых интересов над общенациональными, с другой.</w:t>
      </w:r>
    </w:p>
    <w:p>
      <w:pPr>
        <w:pStyle w:val="Normal"/>
        <w:jc w:val="both"/>
        <w:rPr/>
      </w:pPr>
      <w:r>
        <w:rPr/>
      </w:r>
    </w:p>
    <w:p>
      <w:pPr>
        <w:pStyle w:val="Normal"/>
        <w:jc w:val="both"/>
        <w:rPr/>
      </w:pPr>
      <w:r>
        <w:rPr/>
        <w:t>Исследователи выражают обеспокоенность сложившимся стратегическим потенциалом элиты, которая призвана защищать общество и повышать уровень его благосостояния. Так, Т.Заславская полагает, что элите «удалось создать такие правила игры, которые обеспечивают ей бесконтрольность и безответственность перед обществом. Результатом является углубление взаимного отчуждения власти и общества, проявляющегося, с одной стороны, в равнодушии власти к бедам народа, а с другой  - в тотальном недоверии народа к представителям и институтам власти».[21]</w:t>
      </w:r>
    </w:p>
    <w:p>
      <w:pPr>
        <w:pStyle w:val="Normal"/>
        <w:jc w:val="both"/>
        <w:rPr/>
      </w:pPr>
      <w:r>
        <w:rPr/>
      </w:r>
    </w:p>
    <w:p>
      <w:pPr>
        <w:pStyle w:val="Normal"/>
        <w:jc w:val="both"/>
        <w:rPr/>
      </w:pPr>
      <w:r>
        <w:rPr/>
        <w:t>6.5. Циркуляция и воспроизводство элиты</w:t>
      </w:r>
    </w:p>
    <w:p>
      <w:pPr>
        <w:pStyle w:val="Normal"/>
        <w:jc w:val="both"/>
        <w:rPr/>
      </w:pPr>
      <w:r>
        <w:rPr/>
        <w:t>Можно выделить две волны обновления высших слоев. Первая из них была связана с вторжением реформаторов. Вторая же ознаменовала приход контрреформаторов, действия которых следует рассматривать как нор</w:t>
        <w:softHyphen/>
        <w:t>мальное завершение реформенного цикла. В классических образах это вы</w:t>
        <w:softHyphen/>
        <w:t>глядит так: «молодых львов» вытесняют «старые лисы».</w:t>
      </w:r>
    </w:p>
    <w:p>
      <w:pPr>
        <w:pStyle w:val="Normal"/>
        <w:jc w:val="both"/>
        <w:rPr/>
      </w:pPr>
      <w:r>
        <w:rPr/>
      </w:r>
    </w:p>
    <w:p>
      <w:pPr>
        <w:pStyle w:val="Normal"/>
        <w:jc w:val="both"/>
        <w:rPr/>
      </w:pPr>
      <w:r>
        <w:rPr/>
        <w:t>Модели циркуляции и воспроизводства элитных групп следует допол</w:t>
        <w:softHyphen/>
        <w:t>нить третьим элементом - расширением элитного состава. Увеличение элитных рядов в первой половине 1990-х гг. произошло более чем в два раза. Произошло значительное увеличение числа позиций, которые считаются «элитными». Это вызвано ростом числа новых хозяйствен</w:t>
        <w:softHyphen/>
        <w:t>ных структур, руководителей которых можно отнести к новой хозяй</w:t>
        <w:softHyphen/>
        <w:t>ственной элите. Но не в меньшей степени это относится и обусловлено рос</w:t>
        <w:softHyphen/>
        <w:t>том политических и административных структур.</w:t>
      </w:r>
    </w:p>
    <w:p>
      <w:pPr>
        <w:pStyle w:val="Normal"/>
        <w:jc w:val="both"/>
        <w:rPr/>
      </w:pPr>
      <w:r>
        <w:rPr/>
      </w:r>
    </w:p>
    <w:p>
      <w:pPr>
        <w:pStyle w:val="Normal"/>
        <w:jc w:val="both"/>
        <w:rPr/>
      </w:pPr>
      <w:r>
        <w:rPr/>
        <w:t>Ускорение циркуляции российских элит является очевидным фак</w:t>
        <w:softHyphen/>
        <w:t>том. Оно началось еще при правлении М.Горбачева за счет выдвижения наверх многочисленных представителей так называемых предноменклатурных групп из разных общественных секторов (в основном речь идет о бывших руководителях среднего звена - начальниках отделов, подразделе</w:t>
        <w:softHyphen/>
        <w:t>ний, служб).</w:t>
      </w:r>
    </w:p>
    <w:p>
      <w:pPr>
        <w:pStyle w:val="Normal"/>
        <w:jc w:val="both"/>
        <w:rPr/>
      </w:pPr>
      <w:r>
        <w:rPr/>
      </w:r>
    </w:p>
    <w:p>
      <w:pPr>
        <w:pStyle w:val="Normal"/>
        <w:jc w:val="both"/>
        <w:rPr/>
      </w:pPr>
      <w:r>
        <w:rPr/>
        <w:t>В 1990-е гг. ускорившийся темп элитного трафика (перемещение элиты – термин, введенный в оборот О.Крыштановской) потребовал изменения подходов к работе с кадрами. При Б.Ельцине происходили частые отставки, перестановки чиновников высокого ранга, которых он сначала к себе приближал, затем разочаровывался и менял их на других. Стремительность кадровых замен привела к разрушению кадрового резерва, который помогал поддерживать преемственность. Появилась необходимость в создании неких резерваций для выпавших из власти высокопоставленных чиновников. В результате были созданы такие структуры, как «государственный бизнес» - коммерческие организации, базирующиеся на ресурсах государства и имеющие множественные привилегии по сравнению с частным бизнесом, а также фонды, ассоциации, общественно-политические организации, руководство которыми принимали отставники. Последние годы в качестве некой резервации выступает депутатская деятельность, который обеспечивает необходимый почет всем бывшим чиновникам.</w:t>
      </w:r>
    </w:p>
    <w:p>
      <w:pPr>
        <w:pStyle w:val="Normal"/>
        <w:jc w:val="both"/>
        <w:rPr/>
      </w:pPr>
      <w:r>
        <w:rPr/>
      </w:r>
    </w:p>
    <w:p>
      <w:pPr>
        <w:pStyle w:val="Normal"/>
        <w:jc w:val="both"/>
        <w:rPr/>
      </w:pPr>
      <w:r>
        <w:rPr/>
        <w:t>С широким распространением альтернативных выборов правящая элита  больше не имела полного контроля за выводом нежелательных личностей из состава элиты. Чиновники, потерявшие посты в органах исполнительной власти, могли быть избранными в федеральный или региональный парламент, уйти в крупный бизнес и влиять на политическую ситуацию с помощью экономических ресурсов, или создать политическую партию и активно участвовать в политической жизни.</w:t>
      </w:r>
    </w:p>
    <w:p>
      <w:pPr>
        <w:pStyle w:val="Normal"/>
        <w:jc w:val="both"/>
        <w:rPr/>
      </w:pPr>
      <w:r>
        <w:rPr/>
      </w:r>
    </w:p>
    <w:p>
      <w:pPr>
        <w:pStyle w:val="Normal"/>
        <w:jc w:val="both"/>
        <w:rPr/>
      </w:pPr>
      <w:r>
        <w:rPr/>
        <w:t>Если в советское время отставка означала «политическую смерть», то в постсоветское время стали происходить возвраты во власть. Так, из состава правительственной элиты 1992 г. доля возврата составила 12,1%, для правительства 1999 г. – 8%.[22]</w:t>
      </w:r>
    </w:p>
    <w:p>
      <w:pPr>
        <w:pStyle w:val="Normal"/>
        <w:jc w:val="both"/>
        <w:rPr/>
      </w:pPr>
      <w:r>
        <w:rPr/>
      </w:r>
    </w:p>
    <w:p>
      <w:pPr>
        <w:pStyle w:val="Normal"/>
        <w:jc w:val="both"/>
        <w:rPr/>
      </w:pPr>
      <w:r>
        <w:rPr/>
        <w:t>При В.Путине кадровая ситуация начинает постепенно меняться. Происходит восстановление кадрового резерва, укрепляется государственная служба, а лояльность режиму становится гарантией стабильности статуса. Административная реформа, начатая в 2004 г. и призванная сократить численность чиновничества, лишь только переструктурировала ведомства и значительно увеличила зарплату госслужащих. В 2000-х гг. возрастает не вертикальная, а горизонтальная мобильность в элите. Так, бывшие губернаторы становятся членами Совета Федерации, бывшие министры – депутатами, бывшие чиновники президентской администрации уходят в государственный бизнес.</w:t>
      </w:r>
    </w:p>
    <w:p>
      <w:pPr>
        <w:pStyle w:val="Normal"/>
        <w:jc w:val="both"/>
        <w:rPr/>
      </w:pPr>
      <w:r>
        <w:rPr/>
      </w:r>
    </w:p>
    <w:p>
      <w:pPr>
        <w:pStyle w:val="Normal"/>
        <w:jc w:val="both"/>
        <w:rPr/>
      </w:pPr>
      <w:r>
        <w:rPr/>
        <w:t>Как показывают исследования, по большинству показателей характер назначений и отставок при В.Путине претерпел незначительные изменения: возраст входа и выхода, среднее число лет пребывания в должности, удельный вес лиц пенсионного возраста среди отставников примерно такие же, что и при предыдущем президенте. Но главным является то, что изменилась атмосфера: растущая уверенность в себе политической элиты, основой которой является высокий уровень доверия населения к президенту.</w:t>
      </w:r>
    </w:p>
    <w:p>
      <w:pPr>
        <w:pStyle w:val="Normal"/>
        <w:jc w:val="both"/>
        <w:rPr/>
      </w:pPr>
      <w:r>
        <w:rPr/>
      </w:r>
    </w:p>
    <w:p>
      <w:pPr>
        <w:pStyle w:val="Normal"/>
        <w:jc w:val="both"/>
        <w:rPr/>
      </w:pPr>
      <w:r>
        <w:rPr/>
        <w:t>Изменение норм и правил властных взаимодействий во многом произрастает из процесса реконверсии элиты (т.е. перевода капитала из одной формы в другую). Решающим элементом этого процесса стала «капитализация» элитных групп. Она проявилась, прежде всего, в двух явлениях. Во-первых, часть политической элиты конвертировала свое политическое влияние в экономический капитал. Представители политической номенклатуры сами вошли в новую бизнес-элиту или протежировали в хозяйственной сфере близких родственников. Во-вторых, «капитализация» коснулась самой политической элиты - через расшире</w:t>
        <w:softHyphen/>
        <w:t>ние коррупции. Коррупция существо</w:t>
        <w:softHyphen/>
        <w:t>вала всегда, но именно в современной России она стала как никогда масштабной и открытой.</w:t>
      </w:r>
    </w:p>
    <w:p>
      <w:pPr>
        <w:pStyle w:val="Normal"/>
        <w:jc w:val="both"/>
        <w:rPr/>
      </w:pPr>
      <w:r>
        <w:rPr/>
      </w:r>
    </w:p>
    <w:p>
      <w:pPr>
        <w:pStyle w:val="Normal"/>
        <w:jc w:val="both"/>
        <w:rPr/>
      </w:pPr>
      <w:r>
        <w:rPr/>
        <w:t>В результате политика стала ассоциироваться с самым прибыльным бизнесом. С одной стороны, крупные предпринима</w:t>
        <w:softHyphen/>
        <w:t>тели ищут протекции государства и стараются получить от государства собственность и привилегии. С другой стороны, политики уже не удовлетворяются привычными атрибутами власти и известности. Их статусные позиции должны подкрепляться поступлениями на частные банковские счета. В результате крупные бизнесмены становятся полити</w:t>
        <w:softHyphen/>
        <w:t>чески влиятельными персонами, а политики превращаются в весьма обеспеченных людей.</w:t>
      </w:r>
    </w:p>
    <w:p>
      <w:pPr>
        <w:pStyle w:val="Normal"/>
        <w:jc w:val="both"/>
        <w:rPr/>
      </w:pPr>
      <w:r>
        <w:rPr/>
      </w:r>
    </w:p>
    <w:p>
      <w:pPr>
        <w:pStyle w:val="Normal"/>
        <w:jc w:val="both"/>
        <w:rPr/>
      </w:pPr>
      <w:r>
        <w:rPr/>
        <w:t>Следующий процесс, который заслуживает особого внимания, связан с взаи</w:t>
        <w:softHyphen/>
        <w:t>моотношениями различных элитных групп. Здесь обычно сталкиваются две проти</w:t>
        <w:softHyphen/>
        <w:t>воположные тенденции - фрагментация и консолидация элит. Гипотеза о фрагмен</w:t>
        <w:softHyphen/>
        <w:t>тации утверждает, что происходит процесс плюрализации элит и возникновения многочисленных групп давления и интересов.</w:t>
      </w:r>
    </w:p>
    <w:p>
      <w:pPr>
        <w:pStyle w:val="Normal"/>
        <w:jc w:val="both"/>
        <w:rPr/>
      </w:pPr>
      <w:r>
        <w:rPr/>
      </w:r>
    </w:p>
    <w:p>
      <w:pPr>
        <w:pStyle w:val="Normal"/>
        <w:jc w:val="both"/>
        <w:rPr/>
      </w:pPr>
      <w:r>
        <w:rPr/>
        <w:t>Противостояние законодательной власти, президентских структур и правительства, федеральных и региональных органов государственного управления, партийных группировок левого и правого толка, политиче</w:t>
        <w:softHyphen/>
        <w:t>ской, военной и хозяйственной элит, отраслевых лобби, представляющий различные хозяйственные комплексы - все это вносит вклад в ситуацию властного плюрализма. Подобная ситуация может рассматриваться как проявление демократизации общества, но чаще в ней усматривают свидетельства вакуума власти и недостатка эффективного управления.</w:t>
      </w:r>
    </w:p>
    <w:p>
      <w:pPr>
        <w:pStyle w:val="Normal"/>
        <w:jc w:val="both"/>
        <w:rPr/>
      </w:pPr>
      <w:r>
        <w:rPr/>
      </w:r>
    </w:p>
    <w:p>
      <w:pPr>
        <w:pStyle w:val="Normal"/>
        <w:jc w:val="both"/>
        <w:rPr/>
      </w:pPr>
      <w:r>
        <w:rPr/>
        <w:t>К фрагментации приводит также борьба за власть между «старой» и «новой» элитой. Целью первой является удержание власти, второй – захват ключевых позиций в государстве и вытеснение со своих постов своих оппонентов.</w:t>
      </w:r>
    </w:p>
    <w:p>
      <w:pPr>
        <w:pStyle w:val="Normal"/>
        <w:jc w:val="both"/>
        <w:rPr/>
      </w:pPr>
      <w:r>
        <w:rPr/>
      </w:r>
    </w:p>
    <w:p>
      <w:pPr>
        <w:pStyle w:val="Normal"/>
        <w:jc w:val="both"/>
        <w:rPr/>
      </w:pPr>
      <w:r>
        <w:rPr/>
        <w:t>Противоположные оценки высказываются в рамках гипотезы о консо</w:t>
        <w:softHyphen/>
        <w:t>лидации элит. Здесь утверждается, что разделительные линии между раз</w:t>
        <w:softHyphen/>
        <w:t>личными элитными группами все более размываются, а власть концентри</w:t>
        <w:softHyphen/>
        <w:t>руется в руках ограниченного числа субъектов. Законодательные власти не имеют особой силы; федеральные органы сохранили достаточно админист</w:t>
        <w:softHyphen/>
        <w:t>ративного и финансового влияния над регионами, чтобы определять поли</w:t>
        <w:softHyphen/>
        <w:t>тику на региональном уровне; военная элита по-прежнему лояльна и под</w:t>
        <w:softHyphen/>
        <w:t>чинена политическим силам; «левые» и «правые» партийные группировки дрейфуют к политическому «центру».</w:t>
      </w:r>
    </w:p>
    <w:p>
      <w:pPr>
        <w:pStyle w:val="Normal"/>
        <w:jc w:val="both"/>
        <w:rPr/>
      </w:pPr>
      <w:r>
        <w:rPr/>
      </w:r>
    </w:p>
    <w:p>
      <w:pPr>
        <w:pStyle w:val="Normal"/>
        <w:jc w:val="both"/>
        <w:rPr/>
      </w:pPr>
      <w:r>
        <w:rPr/>
        <w:t>Не следует также преувеличивать конфронтацию политической и хозяйственной элит. Напротив, для этапа трансформации российской элиты характерна интеграция политической и экономической элиты. Причина такого сближения заключается во взаимной выгоде: экономическая элита заинтересована в соответствующем распределении бюджетных средств и федеральных инвестиций, определенной кадровой политике, принятии выгодных для себя политических решений, а политическая элита хочет извлекать выгоду из трансформации экономики.</w:t>
      </w:r>
    </w:p>
    <w:p>
      <w:pPr>
        <w:pStyle w:val="Normal"/>
        <w:jc w:val="both"/>
        <w:rPr/>
      </w:pPr>
      <w:r>
        <w:rPr/>
      </w:r>
    </w:p>
    <w:p>
      <w:pPr>
        <w:pStyle w:val="Normal"/>
        <w:jc w:val="both"/>
        <w:rPr/>
      </w:pPr>
      <w:r>
        <w:rPr/>
        <w:t>Таким образом, несмотря на видимые про</w:t>
        <w:softHyphen/>
        <w:t>тивостояния, происходит консолидация элитных групп.</w:t>
      </w:r>
    </w:p>
    <w:p>
      <w:pPr>
        <w:pStyle w:val="Normal"/>
        <w:jc w:val="both"/>
        <w:rPr/>
      </w:pPr>
      <w:r>
        <w:rPr/>
      </w:r>
    </w:p>
    <w:p>
      <w:pPr>
        <w:pStyle w:val="Normal"/>
        <w:jc w:val="both"/>
        <w:rPr/>
      </w:pPr>
      <w:r>
        <w:rPr/>
        <w:t>6.6. Политическая корпоративность</w:t>
      </w:r>
    </w:p>
    <w:p>
      <w:pPr>
        <w:pStyle w:val="Normal"/>
        <w:jc w:val="both"/>
        <w:rPr/>
      </w:pPr>
      <w:r>
        <w:rPr/>
        <w:t>В западной политической элите приоритетом выступает социальное происхождение, определяющее стартовые воз</w:t>
        <w:softHyphen/>
        <w:t>можности, условия и ориентиры первичной и вторичной социализа</w:t>
        <w:softHyphen/>
        <w:t>ции в отличие от российской, где место этого фактора занимает предшествующая связь с номенклатурной элитой и приверженность лидеру - руководителю. Иными словами, корпоративное происхож</w:t>
        <w:softHyphen/>
        <w:t>дение.</w:t>
      </w:r>
    </w:p>
    <w:p>
      <w:pPr>
        <w:pStyle w:val="Normal"/>
        <w:jc w:val="both"/>
        <w:rPr/>
      </w:pPr>
      <w:r>
        <w:rPr/>
      </w:r>
    </w:p>
    <w:p>
      <w:pPr>
        <w:pStyle w:val="Normal"/>
        <w:jc w:val="both"/>
        <w:rPr/>
      </w:pPr>
      <w:r>
        <w:rPr/>
        <w:t>Американский политолог Ф.Шмиттер рассматривает корпоративизм «в качестве одного из возможных механизмов, позволяющих ассоциациям интересов посредничать между своими членами (индивидами, семьями, фирмами, локальными сообществами, группами) и различными контрагентами (в первую очередь, государственными и правительственными органами)».[23] Корпоративизм органично вписывается в демократический правопорядок, о чем свидетельствует распространение данного феномена в странах с развитыми демократическими институтами, и со значительными рецидивами - в странах неконсолидированной демократии. Особенно негативно он проявляет себя в политической сфере.</w:t>
      </w:r>
    </w:p>
    <w:p>
      <w:pPr>
        <w:pStyle w:val="Normal"/>
        <w:jc w:val="both"/>
        <w:rPr/>
      </w:pPr>
      <w:r>
        <w:rPr/>
      </w:r>
    </w:p>
    <w:p>
      <w:pPr>
        <w:pStyle w:val="Normal"/>
        <w:jc w:val="both"/>
        <w:rPr/>
      </w:pPr>
      <w:r>
        <w:rPr/>
        <w:t>Политическая корпоративность означает господство в политической системе совокупности лиц, объединившихся для достижения, реализации и удержания государственной власти. Взаимо</w:t>
        <w:softHyphen/>
        <w:t>действие политических корпораций позволяет им поделить рынок власти, не допуская к нему представителей широких слоев населения. Между корпорациями действует механизм «увязки» и согласования интересов. Корпорации могут строиться по соци</w:t>
        <w:softHyphen/>
        <w:t>ально-классовому, профессиональному, родственно-земляческо</w:t>
        <w:softHyphen/>
        <w:t>му и иным признакам, но в их основе всегда лежит единство ин</w:t>
        <w:softHyphen/>
        <w:t>тересов. Политическая система современной России представля</w:t>
        <w:softHyphen/>
        <w:t>ет собой пример взаимодействующих между собой корпораций.</w:t>
      </w:r>
    </w:p>
    <w:p>
      <w:pPr>
        <w:pStyle w:val="Normal"/>
        <w:jc w:val="both"/>
        <w:rPr/>
      </w:pPr>
      <w:r>
        <w:rPr/>
      </w:r>
    </w:p>
    <w:p>
      <w:pPr>
        <w:pStyle w:val="Normal"/>
        <w:jc w:val="both"/>
        <w:rPr/>
      </w:pPr>
      <w:r>
        <w:rPr/>
        <w:t>Политические корпорации, чтобы быть действенными, долж</w:t>
        <w:softHyphen/>
        <w:t>ны обладать в определенной степени монополией на представи</w:t>
        <w:softHyphen/>
        <w:t>тельство интересов. Это необходимо с точки зрения влияния на принимаемые политические решения, поскольку государствен</w:t>
        <w:softHyphen/>
        <w:t>ная власть, формируя цели и задачи своей деятельности (особен</w:t>
        <w:softHyphen/>
        <w:t>но в переходный период, когда из множественности интересов оформляются ведущие их группы), неизбежно принимает в рас</w:t>
        <w:softHyphen/>
        <w:t>чет лишь те группы интересов и корпорации, которые располага</w:t>
        <w:softHyphen/>
        <w:t>ют соответствующими ресурсами, т.е. в состоянии мобилизовать и контролировать значительные группы населения. Тем самым складываются определенные корпоративистские представитель</w:t>
        <w:softHyphen/>
        <w:t>ства, а государство становится «корпоративистским государст</w:t>
        <w:softHyphen/>
        <w:t>вом». В основании его политики в этом случае лежит не «общест</w:t>
        <w:softHyphen/>
        <w:t>венный интерес», а интерес той политической корпорации, чьи представители в данный момент находятся у руля государствен</w:t>
        <w:softHyphen/>
        <w:t>ной власти или обладают на нее наибольшим влиянием.</w:t>
      </w:r>
    </w:p>
    <w:p>
      <w:pPr>
        <w:pStyle w:val="Normal"/>
        <w:jc w:val="both"/>
        <w:rPr/>
      </w:pPr>
      <w:r>
        <w:rPr/>
      </w:r>
    </w:p>
    <w:p>
      <w:pPr>
        <w:pStyle w:val="Normal"/>
        <w:jc w:val="both"/>
        <w:rPr/>
      </w:pPr>
      <w:r>
        <w:rPr/>
        <w:t>Наиболее могущественными корпорациями в современной России являются те, которые основываются на фундаменте фи</w:t>
        <w:softHyphen/>
        <w:t>нансово-промышленных групп, обладающих огромными финансо</w:t>
        <w:softHyphen/>
        <w:t>выми ресурсами, контролирующими самые важные предприятия и производства, монополизирующие постепенно рынок средств массовой информации и тем самым способные влиять на процесс принятия решений по правительственным и парламентским кана</w:t>
        <w:softHyphen/>
        <w:t>лам.</w:t>
      </w:r>
    </w:p>
    <w:p>
      <w:pPr>
        <w:pStyle w:val="Normal"/>
        <w:jc w:val="both"/>
        <w:rPr/>
      </w:pPr>
      <w:r>
        <w:rPr/>
      </w:r>
    </w:p>
    <w:p>
      <w:pPr>
        <w:pStyle w:val="Normal"/>
        <w:jc w:val="both"/>
        <w:rPr/>
      </w:pPr>
      <w:r>
        <w:rPr/>
        <w:t>Особенность корпоративистской системы в России состоит в том, что она строится на основе взаимозависимости наиболее влиятельных заинтересованных групп и государства и носит до</w:t>
        <w:softHyphen/>
        <w:t>говорный характер. Так, например, бывшее правительство В.Чер</w:t>
        <w:softHyphen/>
        <w:t>номырдина, покровительствуя корпорации «Газпром», получало взамен возможность с его помощью решать проблемы в социальной политике. Государственная власть в России, побуждаемая необходимо</w:t>
        <w:softHyphen/>
        <w:t>стью преодоления кризиса, предоставляла возмож</w:t>
        <w:softHyphen/>
        <w:t>ности для подобной монополизации интересов в обмен на политиче</w:t>
        <w:softHyphen/>
        <w:t>скую и финансовую поддержку. Поэтому корпорации следует рассматривать в качестве глав</w:t>
        <w:softHyphen/>
        <w:t>ной опоры политического режима в России в 1990-х гг.</w:t>
      </w:r>
    </w:p>
    <w:p>
      <w:pPr>
        <w:pStyle w:val="Normal"/>
        <w:jc w:val="both"/>
        <w:rPr/>
      </w:pPr>
      <w:r>
        <w:rPr/>
      </w:r>
    </w:p>
    <w:p>
      <w:pPr>
        <w:pStyle w:val="Normal"/>
        <w:jc w:val="both"/>
        <w:rPr/>
      </w:pPr>
      <w:r>
        <w:rPr/>
        <w:t>Т.И.Заславская отмечает, что «в результате «рыночного» реформирования базовых институтов государство растворилось в частных политико-финансовых корпорациях… За каждой группой министерств, регионов, производственных комплексов России стоит определенный правящий клан».[24]</w:t>
      </w:r>
    </w:p>
    <w:p>
      <w:pPr>
        <w:pStyle w:val="Normal"/>
        <w:jc w:val="both"/>
        <w:rPr/>
      </w:pPr>
      <w:r>
        <w:rPr/>
      </w:r>
    </w:p>
    <w:p>
      <w:pPr>
        <w:pStyle w:val="Normal"/>
        <w:jc w:val="both"/>
        <w:rPr/>
      </w:pPr>
      <w:r>
        <w:rPr/>
        <w:t>В качестве одной из разновидностей политической корпорации можно рассматривать окружение Б.Ельцина во время второго президентского срока, получившее название «Семья» (этот термин был впервые употреблен О.Крыштановской в 1996 г.). Ее появление явилось последствием регентства – формы временного правления, возникающего в случае длительного отсутствия или болезни монарха. Во время болезни президента (после президентских выборов 1996 г.) происходила борьба за доступ к первому лицу государства, чтобы можно было повлиять на государственные решения. В конечном итоге образовалась сплоченная коалиция, общий интерес которой сводился к сохранению у власти президента, дееспособность которого была под вопросом. В состав этой коалиции входили близкие родственника президента, банкиры, охранники, доверенные чиновники. Деятельность этой неформальной структуры дестабилизировала ситуацию в стране, пыталась заполнить вакуум власти своим привилегированным положением и сохранить статус-кво в то время, когда страна нуждалась в переменах. Как отмечал В.Никонов, «по многим вопросам такой внеинституциональный центр власти, как ближайшее окружение Ельцина, которое принято было называть «семьей», играло куда большую роль, чем все предусмотренные Конституцией институты вместе взятые».[25]</w:t>
      </w:r>
    </w:p>
    <w:p>
      <w:pPr>
        <w:pStyle w:val="Normal"/>
        <w:jc w:val="both"/>
        <w:rPr/>
      </w:pPr>
      <w:r>
        <w:rPr/>
      </w:r>
    </w:p>
    <w:p>
      <w:pPr>
        <w:pStyle w:val="Normal"/>
        <w:jc w:val="both"/>
        <w:rPr/>
      </w:pPr>
      <w:r>
        <w:rPr/>
        <w:t>В результате деятельности политических корпораций государственная власть может оказаться заложником группы политических и экономических монополистов и подвер</w:t>
        <w:softHyphen/>
        <w:t>гаться целенаправленному давлению со стороны представителей частных интересов, что может привести к олигархизации политического ре</w:t>
        <w:softHyphen/>
        <w:t>жима и усилению социальной напряженности в стране.</w:t>
      </w:r>
    </w:p>
    <w:p>
      <w:pPr>
        <w:pStyle w:val="Normal"/>
        <w:jc w:val="both"/>
        <w:rPr/>
      </w:pPr>
      <w:r>
        <w:rPr/>
      </w:r>
    </w:p>
    <w:p>
      <w:pPr>
        <w:pStyle w:val="Normal"/>
        <w:jc w:val="both"/>
        <w:rPr/>
      </w:pPr>
      <w:r>
        <w:rPr/>
        <w:t>В 2000-е гг. появилась новая корпоративистская структура, связанная с принадлежностью к спецслужбам. В этой структуре существует корпоративный дух единения, присущий сотрудникам безопасности. Высказывание президента В.Путина: «бывших чекистов не бывает»[26] - является подтверждением корпоративного духа спецслужб, который цементирует власть. В такой элите главенствует солидарность. Как считает О.Крыштановская, несмотря на то, что «вся страна становится ареной оперативной работы», …«такая власть вдвойне устойчива, тем более, что она скреплена идеологией патриотизма, разбавленного, правда, либеральными экономическими идеями».[27]</w:t>
      </w:r>
    </w:p>
    <w:p>
      <w:pPr>
        <w:pStyle w:val="Normal"/>
        <w:jc w:val="both"/>
        <w:rPr/>
      </w:pPr>
      <w:r>
        <w:rPr/>
      </w:r>
    </w:p>
    <w:p>
      <w:pPr>
        <w:pStyle w:val="Normal"/>
        <w:jc w:val="both"/>
        <w:rPr/>
      </w:pPr>
      <w:r>
        <w:rPr/>
        <w:t>Российский ученый С.П.Перегудов, суммируя рассуждения Ф.Шмиттера о корпоративизме, выделил несколько основных позиций, которые смогли бы сделать корпоративизм «новым», не подрывающим, а укрепляющим демократию и социальный мир. «Во-первых, это наличие самостоятельных, независимых от государства групп интересов и их нацеленность на взаимодействие с ним ради укрепления социального партнерства и повышения экономической эффективности. Во-вторых, это та или иная степень институционализации указанного взаимодействия и способность государства «навязывать» в ходе переговорного процесса приоритеты, диктуемые общенациональными интересами. И, наконец, в-третьих, это соблюдение всеми сторонами взятых на себя обязательств и соответствующая система контроля за их выполнением».[28] Данные принципы, переложенные на политическую сферу, могли бы предотвратить или ослабить негативные последствия политического корпоративизма.</w:t>
      </w:r>
    </w:p>
    <w:p>
      <w:pPr>
        <w:pStyle w:val="Normal"/>
        <w:jc w:val="both"/>
        <w:rPr/>
      </w:pPr>
      <w:r>
        <w:rPr/>
      </w:r>
    </w:p>
    <w:p>
      <w:pPr>
        <w:pStyle w:val="Normal"/>
        <w:jc w:val="both"/>
        <w:rPr/>
      </w:pPr>
      <w:r>
        <w:rPr/>
        <w:t>6.7. Привилегии как признак политической элиты</w:t>
      </w:r>
    </w:p>
    <w:p>
      <w:pPr>
        <w:pStyle w:val="Normal"/>
        <w:jc w:val="both"/>
        <w:rPr/>
      </w:pPr>
      <w:r>
        <w:rPr/>
        <w:t>Привилегии - это узаконенные льготы, прежде всего, для властных структур и должностных лиц, необходимые им для полноценного выполнения своих полномочий.</w:t>
      </w:r>
    </w:p>
    <w:p>
      <w:pPr>
        <w:pStyle w:val="Normal"/>
        <w:jc w:val="both"/>
        <w:rPr/>
      </w:pPr>
      <w:r>
        <w:rPr/>
      </w:r>
    </w:p>
    <w:p>
      <w:pPr>
        <w:pStyle w:val="Normal"/>
        <w:jc w:val="both"/>
        <w:rPr/>
      </w:pPr>
      <w:r>
        <w:rPr/>
        <w:t>Привилегии являются одним из важнейших признаков политической элиты. Исключительные права и особые возможности тесно связаны с элитой потому, что она включает в себя группы лиц, обладающих природной одаренностью, яркими талантами, особенными идеологическими, социальными и политическими качествами, которые определяют особую роль людей, выполняющих важнейшие функции управления обществом. Политическая элита, активно участвуя в осуществлении государственной власти или в пря</w:t>
        <w:softHyphen/>
        <w:t>мом воздействии на нее, затрачивает немало энергии, сил, ресурсов. Чтобы эффективнее управлять, элите необходимы соответствующие источники восполнения данной энергии. Поэтому положение элиты подкрепляется ее престижем, привилегиями, льготами, поэтому она пользуется значительными материальными и духовными благами.</w:t>
      </w:r>
    </w:p>
    <w:p>
      <w:pPr>
        <w:pStyle w:val="Normal"/>
        <w:jc w:val="both"/>
        <w:rPr/>
      </w:pPr>
      <w:r>
        <w:rPr/>
      </w:r>
    </w:p>
    <w:p>
      <w:pPr>
        <w:pStyle w:val="Normal"/>
        <w:jc w:val="both"/>
        <w:rPr/>
      </w:pPr>
      <w:r>
        <w:rPr/>
        <w:t>Следовательно, формирование политической элиты стимулируется тем, что высокий статус управленческой деятельности сопряжен с возмож</w:t>
        <w:softHyphen/>
        <w:t>ностью получения различного рода материальных и моральных приви</w:t>
        <w:softHyphen/>
        <w:t>легий, преимуществ, почета, славы.</w:t>
      </w:r>
    </w:p>
    <w:p>
      <w:pPr>
        <w:pStyle w:val="Normal"/>
        <w:jc w:val="both"/>
        <w:rPr/>
      </w:pPr>
      <w:r>
        <w:rPr/>
      </w:r>
    </w:p>
    <w:p>
      <w:pPr>
        <w:pStyle w:val="Normal"/>
        <w:jc w:val="both"/>
        <w:rPr/>
      </w:pPr>
      <w:r>
        <w:rPr/>
        <w:t>Как пишет Р. Миллс, властвующая элита «состоит из людей, зани</w:t>
        <w:softHyphen/>
        <w:t>мающих такие позиции, которые дают им возможности возвыситься над средой обыкновенных людей и принимать решения, имеющие крупные последствия... Это обусловлено тем, что они командуют важ</w:t>
        <w:softHyphen/>
        <w:t>нейшими иерархическими институтами и организациями современно</w:t>
        <w:softHyphen/>
        <w:t>го общества... Они занимают в социальной системе стратегические ко</w:t>
        <w:softHyphen/>
        <w:t>мандные пункты, в которых сосредоточены действенные средства, обеспечивающие власть, богатство и известность, которыми они поль</w:t>
        <w:softHyphen/>
        <w:t>зуются».[29]</w:t>
      </w:r>
    </w:p>
    <w:p>
      <w:pPr>
        <w:pStyle w:val="Normal"/>
        <w:jc w:val="both"/>
        <w:rPr/>
      </w:pPr>
      <w:r>
        <w:rPr/>
      </w:r>
    </w:p>
    <w:p>
      <w:pPr>
        <w:pStyle w:val="Normal"/>
        <w:jc w:val="both"/>
        <w:rPr/>
      </w:pPr>
      <w:r>
        <w:rPr/>
        <w:t>Однако в силу ограниченности ресурсов власти (материальных и духовных благ, ценностей), представители элиты в добровольном по</w:t>
        <w:softHyphen/>
        <w:t>рядке, как правило, не отказываются от привилегий. Элиты для того, чтобы победить в этой войне, вынуждены сплачиваться, группироваться. Само высокое положение политической элиты в обществе обусловли</w:t>
        <w:softHyphen/>
        <w:t>вает необходимость ее сплоченности, групповой заинтересованности в сохранении своего привилегированного статуса. «Для элитистской па</w:t>
        <w:softHyphen/>
        <w:t>радигмы, — подчеркивает Г.К. Ашин, — характерно утверждение о том, что общество не может нормально функционировать без элиты, что она имеет право на привилегированное положение, более того, должна бдительно охранять свои привилегии от «посягательств» со стороны масс».[30]</w:t>
      </w:r>
    </w:p>
    <w:p>
      <w:pPr>
        <w:pStyle w:val="Normal"/>
        <w:jc w:val="both"/>
        <w:rPr/>
      </w:pPr>
      <w:r>
        <w:rPr/>
      </w:r>
    </w:p>
    <w:p>
      <w:pPr>
        <w:pStyle w:val="Normal"/>
        <w:jc w:val="both"/>
        <w:rPr/>
      </w:pPr>
      <w:r>
        <w:rPr/>
        <w:t>А.В.Малько отмечает еще один фактор, обусловливающий тесную связь элиты с привилегиями. Он состоит в том, что данная группа лиц олицетворяет собой власть, которая (в силу того, что сопряжена с распределением ценностей и ресурсов) открывает широ</w:t>
        <w:softHyphen/>
        <w:t>кие возможности для реализации индивидуальных интересов элиты и ее окружения.[31] Следовательно, борьба за привилегии - это во многом борьба за власть, воз</w:t>
        <w:softHyphen/>
        <w:t>можности, ресурсы, влияние.</w:t>
      </w:r>
    </w:p>
    <w:p>
      <w:pPr>
        <w:pStyle w:val="Normal"/>
        <w:jc w:val="both"/>
        <w:rPr/>
      </w:pPr>
      <w:r>
        <w:rPr/>
      </w:r>
    </w:p>
    <w:p>
      <w:pPr>
        <w:pStyle w:val="Normal"/>
        <w:jc w:val="both"/>
        <w:rPr/>
      </w:pPr>
      <w:r>
        <w:rPr/>
        <w:t>После Февральской и Октябрьской революций 1917 г. произошла массовая отмена феодальных несправедливых, во многом уже отжив</w:t>
        <w:softHyphen/>
        <w:t>ших привилегий, произошла смена политических элит. Кроме этого, законные преимущества, исключительные права для органов и должностных лиц советского государства стали в законодательстве обозначать в большей мере посредством понятия «льготы». Развернув</w:t>
        <w:softHyphen/>
        <w:t>шаяся борьба против классовых и сословных привилегий, несовмести</w:t>
        <w:softHyphen/>
        <w:t>мых с идеалами равенства и справедливости, с принципами социалис</w:t>
        <w:softHyphen/>
        <w:t>тического строительства, привела к тому, что термин «привилегия» стал восприниматься как сугубо отражающий противоправные преимуще</w:t>
        <w:softHyphen/>
        <w:t>ства. В связи с чем и был практически вычеркнут из правотворческого оборота.</w:t>
      </w:r>
    </w:p>
    <w:p>
      <w:pPr>
        <w:pStyle w:val="Normal"/>
        <w:jc w:val="both"/>
        <w:rPr/>
      </w:pPr>
      <w:r>
        <w:rPr/>
      </w:r>
    </w:p>
    <w:p>
      <w:pPr>
        <w:pStyle w:val="Normal"/>
        <w:jc w:val="both"/>
        <w:rPr/>
      </w:pPr>
      <w:r>
        <w:rPr/>
        <w:t>Однако, вопреки марксистскому учению в советском обществе с самого начала наметилось расслоение населения на классы, занимаю</w:t>
        <w:softHyphen/>
        <w:t>щие различное положение в социальной структуре и, соответственно, обладающие различными возможностями в распределении жизненных благ. Неравенство в этом отношении было не каким-то уклонением от неких правильных норм, предписанных классиками марксизма, а про</w:t>
        <w:softHyphen/>
        <w:t>явлением объективных законов социального бытия. К концу брежневского периода классовое расслоение советского общества достигло вы</w:t>
        <w:softHyphen/>
        <w:t>сокого уровня. Стала очевидной тенденция к снижению вертикальной динамики населения, т.е. сокращались возможности перехода из одних слоев в слои более высокого уровня. Представители высших эшелонов власти редко опускались в низшие, так как имели разнообразные приви</w:t>
        <w:softHyphen/>
        <w:t>легии и возможности приобретать жизненные блага благодаря своему положению в обществе.</w:t>
      </w:r>
    </w:p>
    <w:p>
      <w:pPr>
        <w:pStyle w:val="Normal"/>
        <w:jc w:val="both"/>
        <w:rPr/>
      </w:pPr>
      <w:r>
        <w:rPr/>
      </w:r>
    </w:p>
    <w:p>
      <w:pPr>
        <w:pStyle w:val="Normal"/>
        <w:jc w:val="both"/>
        <w:rPr/>
      </w:pPr>
      <w:r>
        <w:rPr/>
        <w:t>Подобные привилегии, получаемые, прежде всего, номенклатурой, не были закреплены в нормах права либо были установлены в закры</w:t>
        <w:softHyphen/>
        <w:t>тых решениях. К таким преимуществам относились следующие: рас</w:t>
        <w:softHyphen/>
        <w:t>пределение жилья, дачных участков, путевок в санатории и престиж</w:t>
        <w:softHyphen/>
        <w:t>ные дома отдыха, дефицитных товаров и т.п.</w:t>
      </w:r>
    </w:p>
    <w:p>
      <w:pPr>
        <w:pStyle w:val="Normal"/>
        <w:jc w:val="both"/>
        <w:rPr/>
      </w:pPr>
      <w:r>
        <w:rPr/>
      </w:r>
    </w:p>
    <w:p>
      <w:pPr>
        <w:pStyle w:val="Normal"/>
        <w:jc w:val="both"/>
        <w:rPr/>
      </w:pPr>
      <w:r>
        <w:rPr/>
        <w:t>Новая политическая элита, возглавляемая Б.Н.Ельциным, несмотря на то, что пришла к власти в том числе на волне борьбы с привилегиями, не только не отказалась от имею</w:t>
        <w:softHyphen/>
        <w:t>щихся привилегий, но и увеличила их.</w:t>
      </w:r>
    </w:p>
    <w:p>
      <w:pPr>
        <w:pStyle w:val="Normal"/>
        <w:jc w:val="both"/>
        <w:rPr/>
      </w:pPr>
      <w:r>
        <w:rPr/>
      </w:r>
    </w:p>
    <w:p>
      <w:pPr>
        <w:pStyle w:val="Normal"/>
        <w:jc w:val="both"/>
        <w:rPr/>
      </w:pPr>
      <w:r>
        <w:rPr/>
        <w:t>Система привилегий, как пишет С.В. Поленина, по</w:t>
        <w:softHyphen/>
        <w:t>лучила, к сожалению, «широкое распространение не только в годы застоя и деформации социализма, но и в еще большей степени в ны</w:t>
        <w:softHyphen/>
        <w:t>нешний, демократический период. Речь идет о льготах, с помощью которых создаются условия повышенной комфортности жизни для из</w:t>
        <w:softHyphen/>
        <w:t>бранного круга «наиболее ответственных» лиц, вычлененного по признаку их принадлежности либо приближенности к власть предержа</w:t>
        <w:softHyphen/>
        <w:t>щим. В этом случае льготы не базируются на объективных основаниях и превращаются в обычные привилегии, существование которых про</w:t>
        <w:softHyphen/>
        <w:t>тиворечит идее формирования правового государства и подрывает как принцип равноправия граждан, так и принцип социальной справедли</w:t>
        <w:softHyphen/>
        <w:t>вости, под лозунгом которой они обычно устанавливаются».[32]</w:t>
      </w:r>
    </w:p>
    <w:p>
      <w:pPr>
        <w:pStyle w:val="Normal"/>
        <w:jc w:val="both"/>
        <w:rPr/>
      </w:pPr>
      <w:r>
        <w:rPr/>
      </w:r>
    </w:p>
    <w:p>
      <w:pPr>
        <w:pStyle w:val="Normal"/>
        <w:jc w:val="both"/>
        <w:rPr/>
      </w:pPr>
      <w:r>
        <w:rPr/>
        <w:t>Значительная часть правящей современ</w:t>
        <w:softHyphen/>
        <w:t>ной российской элиты, не обладая высокими управленческими и нрав</w:t>
        <w:softHyphen/>
        <w:t>ственными качествами, получив громадные привилегии в результате номенклатурной приватизации значительной части государственной собственности, оказалась неспособной достойно управлять страной и во многом виновно в кризисе, охватившем общество в 1990-х гг.</w:t>
      </w:r>
    </w:p>
    <w:p>
      <w:pPr>
        <w:pStyle w:val="Normal"/>
        <w:jc w:val="both"/>
        <w:rPr/>
      </w:pPr>
      <w:r>
        <w:rPr/>
      </w:r>
    </w:p>
    <w:p>
      <w:pPr>
        <w:pStyle w:val="Normal"/>
        <w:jc w:val="both"/>
        <w:rPr/>
      </w:pPr>
      <w:r>
        <w:rPr/>
        <w:t>В подлинно демократической стране незаконные и чрезмерные привилегии должны быть отменены. Необходимо инкорпорировать по тематическому принципу нормативные акты, посвященные льготам для высших должностных лиц, включая Президента Российской Фе</w:t>
        <w:softHyphen/>
        <w:t>дерации, а затем и опубликовать для всеобщего сведения и контроля за их соблюдением. Кроме того, все чаще встает вопрос о тщательном контроле за имеющейся и формирующейся политической элитой (через институт выборов, референдумов, отчетов депутатов перед избирателями, средств массовой информации, опросов общественного мнения и т.п.), чтобы она не превращалась в зам</w:t>
        <w:softHyphen/>
        <w:t>кнутую господствующую привилегированную касту, а работала на благо общества, большинства граждан России.</w:t>
      </w:r>
    </w:p>
    <w:p>
      <w:pPr>
        <w:pStyle w:val="Normal"/>
        <w:jc w:val="both"/>
        <w:rPr/>
      </w:pPr>
      <w:r>
        <w:rPr/>
      </w:r>
    </w:p>
    <w:p>
      <w:pPr>
        <w:pStyle w:val="Normal"/>
        <w:jc w:val="both"/>
        <w:rPr/>
      </w:pPr>
      <w:r>
        <w:rPr/>
        <w:t>По-настоящему «демократической может считаться политсистема, которая реализует верховенство народа, влияние которого на политику является решающим, тогда как влияние элиты - ограниченным, ли</w:t>
        <w:softHyphen/>
        <w:t>митированным законом, политсистема, в которой элита подконтроль</w:t>
        <w:softHyphen/>
        <w:t>на народу. Следовательно, если мы не можем игнорировать тезис о том, что наличие элиты - это реальная или потенциальная угроза демокра</w:t>
        <w:softHyphen/>
        <w:t>тии, то выход, условие сохранения демократии — в постоянном кон</w:t>
        <w:softHyphen/>
        <w:t>троле народа над элитой, ограничение привилегий элиты лишь теми, которые функционально необходимы для осуществления ее полномочий, максимальная гласность, возможность неогра</w:t>
        <w:softHyphen/>
        <w:t>ниченной критики элиты, разделение властей и относительная авто</w:t>
        <w:softHyphen/>
        <w:t>номия политической, экономической, культурной и иных элит, нали</w:t>
        <w:softHyphen/>
        <w:t>чие оппозиции, борьба и соревнование элит, арбитром которой (при</w:t>
        <w:softHyphen/>
        <w:t>чем не только во время выборов) выступает народ, иначе говоря, все то, что в своей совокупности и составляет современный демократичес</w:t>
        <w:softHyphen/>
        <w:t>кий процесс».[33]</w:t>
      </w:r>
    </w:p>
    <w:p>
      <w:pPr>
        <w:pStyle w:val="Normal"/>
        <w:jc w:val="both"/>
        <w:rPr/>
      </w:pPr>
      <w:r>
        <w:rPr/>
      </w:r>
    </w:p>
    <w:p>
      <w:pPr>
        <w:pStyle w:val="Normal"/>
        <w:jc w:val="both"/>
        <w:rPr/>
      </w:pPr>
      <w:r>
        <w:rPr/>
        <w:t>Для России важно фор</w:t>
        <w:softHyphen/>
        <w:t>мировать общественное мнение таким образом, чтобы политическая элита сама начала ограничивать себя в ряде привилегий, которые с моральной точки зрения выглядят явно несоразмерными на фоне бедного большинства населения.</w:t>
      </w:r>
    </w:p>
    <w:p>
      <w:pPr>
        <w:pStyle w:val="Normal"/>
        <w:jc w:val="both"/>
        <w:rPr/>
      </w:pPr>
      <w:r>
        <w:rPr/>
      </w:r>
    </w:p>
    <w:p>
      <w:pPr>
        <w:pStyle w:val="Normal"/>
        <w:jc w:val="both"/>
        <w:rPr/>
      </w:pPr>
      <w:r>
        <w:rPr/>
        <w:t>Для современного российского государства все острее встает проблема становления ква</w:t>
        <w:softHyphen/>
        <w:t>лифицированной, высокопрофессиональной политической элиты, которой могло бы доверять на</w:t>
        <w:softHyphen/>
        <w:t>селение. Такую элиту необходимо российскому обществу создавать, прилагая значительные усилия для того, чтобы с помощью демократических и юридических норм и механизмов, в том числе и посредством законных и обоснованных привилегий, проводить своеобразную «селекцию» новых политиков, имеющих го</w:t>
        <w:softHyphen/>
        <w:t>сударственное мышление и способных взять персональную ответственность за преобразования в стране.</w:t>
      </w:r>
    </w:p>
    <w:p>
      <w:pPr>
        <w:pStyle w:val="Normal"/>
        <w:jc w:val="both"/>
        <w:rPr/>
      </w:pPr>
      <w:r>
        <w:rPr/>
      </w:r>
    </w:p>
    <w:p>
      <w:pPr>
        <w:pStyle w:val="Normal"/>
        <w:jc w:val="both"/>
        <w:rPr/>
      </w:pPr>
      <w:r>
        <w:rPr/>
        <w:t>ИСТОЧНИК</w:t>
      </w:r>
    </w:p>
    <w:p>
      <w:pPr>
        <w:pStyle w:val="Normal"/>
        <w:jc w:val="both"/>
        <w:rPr/>
      </w:pPr>
      <w:r>
        <w:rPr/>
        <w:t>Баранов Н.А. Политические отношения и политический процесс в современной России:</w:t>
      </w:r>
    </w:p>
    <w:p>
      <w:pPr>
        <w:pStyle w:val="Normal"/>
        <w:jc w:val="both"/>
        <w:rPr/>
      </w:pPr>
      <w:r>
        <w:rPr/>
        <w:t>Курс лекций. В 3-х ч. СПб.: БГТУ, 2004. 30 п.л.</w:t>
      </w:r>
    </w:p>
    <w:p>
      <w:pPr>
        <w:pStyle w:val="Normal"/>
        <w:jc w:val="both"/>
        <w:rPr/>
      </w:pPr>
      <w:r>
        <w:rPr/>
      </w:r>
    </w:p>
    <w:p>
      <w:pPr>
        <w:pStyle w:val="Normal"/>
        <w:jc w:val="both"/>
        <w:rPr/>
      </w:pPr>
      <w:r>
        <w:rPr/>
        <w:t>http://www.umk.virmk.ru/study/U-DISCIPLINA/pol-process/U-posobie/BARANOV_PROCESS/08.ht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22:35:38Z</dcterms:created>
  <dc:creator/>
  <dc:description/>
  <dc:language>en-US</dc:language>
  <cp:lastModifiedBy/>
  <cp:revision>0</cp:revision>
  <dc:subject/>
  <dc:title/>
</cp:coreProperties>
</file>